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ÎÄÅÐÆÀÍÈÅ</w:t>
      </w:r>
    </w:p>
    <w:p>
      <w:pPr>
        <w:pStyle w:val="1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1"/>
        <w:tabs>
          <w:tab w:val="clear" w:pos="708"/>
          <w:tab w:val="left" w:pos="8505" w:leader="dot"/>
        </w:tabs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.</w:t>
        <w:tab/>
        <w:t>Ðîëü ãîñóäàðñòâåííîãî ðåãóëèðîâàíèÿ â ñîâðåìåííîé ýêîíîìèêå. Ñòðóêòóðà ôèíàíñîâîãî ðûíêà</w:t>
        <w:tab/>
        <w:t>3</w:t>
      </w:r>
    </w:p>
    <w:p>
      <w:pPr>
        <w:pStyle w:val="1"/>
        <w:tabs>
          <w:tab w:val="clear" w:pos="708"/>
          <w:tab w:val="left" w:pos="8505" w:leader="dot"/>
        </w:tabs>
        <w:bidi w:val="0"/>
        <w:ind w:left="708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.</w:t>
        <w:tab/>
        <w:t>Ãîñóäàðñòâåííîå ðåãóëèðîâàíèå ðûíêà äåíåæíîãî êàïèòàëà (êðåäèòîâ)</w:t>
        <w:tab/>
        <w:t>5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</w:t>
        <w:tab/>
        <w:t>Îñíîâíûå ïîíÿòèÿ ðûíêà äåíåæíîãî êàïèòàëà</w:t>
        <w:tab/>
        <w:t>5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.</w:t>
        <w:tab/>
        <w:t>Ðîëü Áàíêà Ðîññèè â ðåãóëèðîâàíèè áàíêîâñêîé äåÿòåëüíîñòè</w:t>
        <w:tab/>
        <w:t>8</w:t>
      </w:r>
    </w:p>
    <w:p>
      <w:pPr>
        <w:pStyle w:val="1"/>
        <w:tabs>
          <w:tab w:val="clear" w:pos="708"/>
          <w:tab w:val="left" w:pos="8505" w:leader="dot"/>
        </w:tabs>
        <w:bidi w:val="0"/>
        <w:ind w:left="708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I.</w:t>
        <w:tab/>
        <w:t>Ãîñóäàðñòâåííîå ðåãóëèðîâàíèå ðûíêà öåííûõ áóìàã</w:t>
        <w:tab/>
        <w:t>15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</w:t>
        <w:tab/>
        <w:t>Îñíîâíûå ïîíÿòèÿ ðûíêà öåííûõ áóìàã</w:t>
        <w:tab/>
        <w:t>15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.</w:t>
        <w:tab/>
        <w:t>Ãîñóäàðñòâåííîå ðåãóëèðîâàíèå ðûíêà öåííûõ áóìàã</w:t>
        <w:tab/>
        <w:t>15</w:t>
      </w:r>
    </w:p>
    <w:p>
      <w:pPr>
        <w:pStyle w:val="1"/>
        <w:tabs>
          <w:tab w:val="clear" w:pos="708"/>
          <w:tab w:val="left" w:pos="8505" w:leader="dot"/>
        </w:tabs>
        <w:bidi w:val="0"/>
        <w:ind w:left="708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V.</w:t>
        <w:tab/>
        <w:t>Ãîñóäàðñòâåííîå ðåãóëèðîâàíèå âàëþòíîãî ðûíêà</w:t>
        <w:tab/>
        <w:t>20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</w:t>
        <w:tab/>
        <w:t>Ìåòîäû ðåãóëèðîâàíèÿ âàëþòíîãî êóðñà</w:t>
        <w:tab/>
        <w:t>20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.</w:t>
        <w:tab/>
        <w:t>Ãîñóäàðñòâåííîå ðåãóëèðîâàíèå âàëþòíîãî ðûíêà â Ðîññèéñêîé Ôåäåðàöèè</w:t>
        <w:tab/>
        <w:t>23</w:t>
      </w:r>
    </w:p>
    <w:p>
      <w:pPr>
        <w:pStyle w:val="1"/>
        <w:tabs>
          <w:tab w:val="clear" w:pos="708"/>
          <w:tab w:val="left" w:pos="8505" w:leader="dot"/>
        </w:tabs>
        <w:bidi w:val="0"/>
        <w:ind w:left="708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</w:t>
        <w:tab/>
        <w:t>Ãîñóäàðñòâåííîå ðåãóëèðîâàíèå äåíåæíîãî îáðàùåíèÿ</w:t>
        <w:tab/>
        <w:t>24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</w:t>
        <w:tab/>
        <w:t>Äåíåæíîå îáðàùåíèå è åãî âëèÿíèå íà ôóíêöèîíèðîâàíèå ýêîíîìèêè</w:t>
        <w:tab/>
        <w:t>24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.</w:t>
        <w:tab/>
        <w:t>Äåíåæíàÿ ñèñòåìà Ðîññèéñêîé Ôåäåðàöèè</w:t>
        <w:tab/>
        <w:t>26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.</w:t>
        <w:tab/>
        <w:t>Çàäà÷è àíòèèíôëÿöèîííîé ïîëèòèêè</w:t>
        <w:tab/>
        <w:t>27</w:t>
      </w:r>
    </w:p>
    <w:p>
      <w:pPr>
        <w:pStyle w:val="1"/>
        <w:tabs>
          <w:tab w:val="clear" w:pos="708"/>
          <w:tab w:val="left" w:pos="8505" w:leader="dot"/>
        </w:tabs>
        <w:bidi w:val="0"/>
        <w:ind w:left="1416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1"/>
        <w:tabs>
          <w:tab w:val="clear" w:pos="708"/>
          <w:tab w:val="left" w:pos="8505" w:leader="dot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èñîê èñïîëüçîâàííîé ëèòåðàòóðû</w:t>
        <w:tab/>
        <w:t>30</w:t>
      </w:r>
    </w:p>
    <w:p>
      <w:pPr>
        <w:pStyle w:val="1"/>
        <w:tabs>
          <w:tab w:val="clear" w:pos="708"/>
          <w:tab w:val="left" w:pos="8505" w:leader="dot"/>
        </w:tabs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1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1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. ÐÎËÜ ÃÎÑÓÄÀÐÑÒÂÅÍÍÎÃÎ ÐÅÃÓËÈÐÎÂÀÍÈß Â ÑÎÂÐÅÌÅÍÍÎÉ ÝÊÎÍÎÌÈÊÅ. ÑÒÐÓÊÒÓÐÀ ÔÈÍÀÍÑÎÂÎÃÎ ÐÛÍÊÀ</w:t>
      </w:r>
    </w:p>
    <w:p>
      <w:pPr>
        <w:pStyle w:val="1"/>
        <w:bidi w:val="0"/>
        <w:ind w:hanging="0"/>
        <w:jc w:val="both"/>
        <w:rPr/>
      </w:pPr>
      <w:r>
        <w:rPr/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îáåñïå÷åíèè íîðìàëüíîãî ôóíêöèîíèðîâàíèÿ ëþáîé ñîâðåìåííîé ýêîíîìè÷åñêîé ñèñòåìû âàæíàÿ ðîëü ïðèíàäëåæèò ãîñóäàðñòâó. Ãîñóäàðñòâî íà ïðîòÿæåíèè âñåé èñòîðèè ñâîåãî ñóùåñòâîâàíèÿ íàðÿäó ñ çàäà÷àìè ïîääåðæàíèÿ ïîðÿäêà, çàêîííîñòè, îðãàíèçàöèè íàöèîíàëüíîé îáîðîíû, âûïîëíÿëî îïðåäåëåííûå ôóíêöèè â ñôåðå ýêîíîìèêè. Ãîñóäàðñòâåííîå ðåãóëèðîâàíèå ýêîíîìèêè èìååò äîëãóþ èñòîðèþ - äàæå â ïåðèîä ðàííåãî êàïèòàëèçìà â Åâðîïå ñóùåñòâîâàë öåíòðàëèçîâàííûé êîíòðîëü íàä öåíàìè, êà÷åñòâîì òîâàðîâ è óñëóã, ïðîöåíòíûìè ñòàâêàìè è âíåøíåé òîðãîâëåé. Â ñîâðåìåííûõ óñëîâèÿõ ëþáîå ãîñóäàðñòâî îñóùåñòâëÿåò ðåãóëèðîâàíèå íàöèîíàëüíîé ýêîíîìèêè, ñ ðàçëè÷íîé ñòåïåíüþ ãîñóäàðñòâåííîãî âìåøàòåëüñòâà â ýêîíîìèêó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îáåííî âîçðàñòàåò ðîëü ãîñóäàðñòâåííîãî ðåãóëèðîâàíèÿ â óñëîâèÿõ ýêîíîìè÷åñêîãî êðèçèñà. Ìèðîâîé îïûò ïîêàçàë, ÷òî âûõîä èç êðèçèñà âîçìîæåí ëèøü ïðè æåñòêîé öåíòðàëèçàöèè ãîñóäàðñòâåííîé âëàñòè è ïðîâåäåíèè íåòðèâèàëüíûõ ìåð ïî îáåñïå÷åíèþ ýêîíîìè÷åñêîãî ðîñòà. Òàê áûëî ñ çàïàäíîåâðîïåéñêèìè ñòðàíàìè â ïîñëåâîåííûé ïåðèîä, è ñ ëàòèíîàìåðèêàíñêèìè (×èëè, Àðãåíòèíîé, Áðàçèëèåé) ñîâñåì íåäàâíî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óäàðñòâåííîå ðåãóëèðîâàíèå ôèíàíñîâîãî ðûíêà è äåíåæíîãî îáðàùåíèÿ- îäíà èç âàæíåéøèõ è ñàìûõ ñëîæíûõ çàäà÷ ãîñóäàðñòâà. Õîðîøî ïðîäóìàííàÿ è ïðàâèëüíî îðãàíèçîâàííàÿ ïîëèòèêà â îáëàñòè ôèíàíñîâ- âàæíåéøèé ôàêòîð óñïåøíîãî ðàçâèòèÿ ýêîíîìèêè ëþáîé ñòðàíû. Îäíîé èç ãëàâíåéøèõ ïðè÷èí íûíåøíåãî êðèçèñà â íàøåé ñòðàíå- íåïðîäóìàííàÿ ïîëèòèêà ãîñóäàðñòâà â îáëàñòè ôèíàíñ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íàíñîâûé ðûíîê- ðûíîê êðàòêîñðî÷íûõ, ñðåäíåñðî÷íûõ è äîëãîñðî÷íûõ êðåäèòîâ è ôîíäîâûõ öåííîñòåé, ò.å. àêöèé, îáëèãàöèé è äðóãèõ öåííûõ áóìàã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ìè ñåãìåíòàìè ôèíàíñîâîãî ðûíêà ÿâëÿþòñÿ: ðûíîê äåíåæíîãî êàïèòàëà (êðåäèòîâ), ðûíîê öåííûõ áóìàã, âàëþòíûé ðûíîê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 ñåãìåíòû ôèíàíñîâîãî ðûíêà î÷åíü òåñíî âçàèìîñâÿçàíû ìåæäó ñîáîé. Ìàëåéøèå èçìåíåíèÿ íà îäíîì èç íèõ òóò æå âëåêóò èçìåíåíèÿ íà îñòàëüíûõ. Òàê, íàïðèìåð, ïðîäàæà Öåíòðàëüíûì áàíêîì ãîñóäàðñòâåííûõ îáëèãàöèé (îïåðàöèÿ íà ðûíêå öåííûõ áóìàã) âåäåò ê ñóæåíèþ äåíåæíîé áàçû, ÷òî äåëàåò äåíüãè áîëåå äîðîãèìè, è, â ñâîþ î÷åðåäü, âûçûâàåò ïîâûøåíèå ïðîöåíòíûõ ñòàâîê ïî êðåäèòàì, òî åñòü îòðàæàåòñÿ íà ðûíêå äåíåæíîãî êàïèòàëà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ìè ó÷àñòíèêàìè ôèíàíñîâîãî ðûíêà âûñòóïàþò: ãîñóäàðñòâî, ôèçè÷åñêèå ëèöà, ïðåäïðèÿòèÿ, áàíêè, ïåíñèîííûå ôîíäû, ñòðàõîâûå êîìïàíèè, ïàåâûå èíâåñòèöèîííûå ôîíäû.</w:t>
      </w:r>
      <w:r>
        <w:br w:type="page"/>
      </w:r>
    </w:p>
    <w:p>
      <w:pPr>
        <w:pStyle w:val="1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I.ÃÎÑÓÄÀÐÑÒÂÅÍÍÎÅ ÐÅÃÓËÈÐÎÂÀÍÈÅ ÐÛÍÊÀ ÄÅÍÅÆÍÎÃÎ ÊÀÏÈÒÀËÀ (ÊÐÅÄÈÒÎÂ)</w:t>
      </w:r>
    </w:p>
    <w:p>
      <w:pPr>
        <w:pStyle w:val="1"/>
        <w:bidi w:val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1. Îñíîâíûå ïîíÿòèÿ ðûíêà äåíåæíîãî êàïèòàëà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åäèò- ýòî äâèæåíèå äåíåæíîãî êàïèòàëà, îñóùåñòâëÿåìîå íà íà÷àëàõ îáåñïå÷åííîñòè, ñðî÷íîñòè, âîçâðàòíîñòè è ïëàòíîñòè. Îí âûïîëíÿåò ôóíêöèè ïåðåðàñïðåäåëåíèÿ ñðåäñòâ ìåæäó õîçÿéñòâåííûìè ñóáúåêòàìè; ñîäåéñòâóåò ýêîíîìèè èçäåðæåê îáðàùåíèÿ; óñêîðÿåò êîíöåíòðàöèþ è öåíòðàëèçàöèþ êàïèòàëà è ñòèìóëèðóåò íàó÷íî-òåõíè÷åñêèé ïðîãðåññ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ûíîê äåíåæíîãî êàïèòàëà êàê îäèí èç ôèíàíñîâûõ ðûíêîâ ìîæíî îïðåäåëèòü êàê îñîáóþ ñôåðó ôèíàíñîâûõ îòíîøåíèé, ñâÿçàííûõ ñ ïðîöåññîì îáåñïå÷åíèÿ êðóãîâîðîòà äåíåæíîãî êàïèòàëà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å ó÷àñòíèêè ýòîãî ðûíêà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ïåðâè÷íûå èíâåñòîðû, ò. å. âëàäåëüöû ñâîáîäíûõ ôèíàíñîâûõ ðåñóðñîâ, íà ðàçëè÷íûõ íà÷àëàõ ìîáèëèçóåìûõ áàíêàìè è ïðåâðàùàåìûõ â äåíåæíûé êàïèòàë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ñïåöèàëèçèðîâàííûå ïîñðåäíèêè â ëèöå êðåäèòíî-ôèíàíñîâûõ îðãàíèçàöèé, îñóùåñòâëÿþùèõ íåïîñðåäñòâåííîå ïðèâëå÷åíèå (àêêóìóëÿöèþ) äåíåæíûõ ñðåäñòâ, ïðåâðàùåíèå èõ â äåíåæíûé êàïèòàë è ïîñëåäóþùóþ âðåìåííóþ ïåðåäà÷ó åãî çàåìùèêàì íà âîçâðàòíîé îñíîâå çà ïëàòó â ôîðìå ïðîöåíòà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çàåìùèêè â ëèöå þðèäè÷åñêèõ, ôèçè÷åñêèõ ëèö è ãîñóäàðñòâà, èñïûòûâàþùèå íåäîñòàòîê â ôèíàíñîâûõ ðåñóðñàõ è ãîòîâûå çàïëàòèòü ñïåöèàëèçèðîâàííîìó ïîñðåäíèêó çà ïðàâî èõ âðåìåííîãî èñïîëüçîâàíèÿ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õîäÿ èç öåëåâîé íàïðàâëåííîñòè âûäåëÿåìûõ áàíêàìè êðåäèòíûõ ðåñóðñîâ, ðûíîê äåíåæíîãî êàïèòàëà ìîæåò áûòü äèôôåðåíöèðîâàí íà ÷åòûðå áàçîâûõ ñåãìåíòà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äåíåæíûé ðûíîê- ñîâîêóïíîñòü êðàòêîñðî÷íûõ êðåäèòíûõ îïåðàöèé, îáñëóæèâàþùèõ äâèæåíèå îáîðîòíûõ ñðåäñòâ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ðûíîê êàïèòàëîâ- ñîâîêóïíîñòü ñðåäíå- è äîëãîñðî÷íûõ îïåðàöèé, îáñëóæèâàþùèõ äâèæåíèå ïðåæäå âñåãî îñíîâíûõ ñðåäñòâ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ôîíäîâûé ðûíîê- ñîâîêóïíîñòü êðåäèòíûõ îïåðàöèé, îáñëóæèâàþùèõ ðûíîê öåííûõ áóìàã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èïîòå÷íûé ðûíîê- ñîâîêóïíîñòü êðåäèòíûõ îïåðàöèé, îáñëóæèâàþùèõ ðûíîê íåäâèæèìîñò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æäûé èç ïåðå÷èñëåííûõ ñåãìåíòîâ ðûíêà èìååò ñïåöèôè÷åñêèå îñîáåííîñòè â ÷àñòè åãî îðãàíèçàöèè è ôóíêöèîíèðîâàíèÿ, ÷òî íà ïðàêòèêå ïðèâåëî ê ñîçäàíèþ êîììåð÷åñêèõ áàíêîâ, ñïåöèàëèçèðîâàííûõ ôèíàíñîâî-êðåäèòíûõ èíñòèòóòîâ (èíâåñòèöèîííûõ, èïîòå÷íûõ è ò. ï.)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ìè ñóáúåêòàìè ðûíêà êðåäèòîâ ÿâëÿþòñÿ áàíêè.</w:t>
      </w:r>
    </w:p>
    <w:p>
      <w:pPr>
        <w:pStyle w:val="1"/>
        <w:bidi w:val="0"/>
        <w:ind w:firstLine="709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ÿòåëüíîñòü áàíêîâ</w:t>
      </w:r>
    </w:p>
    <w:p>
      <w:pPr>
        <w:pStyle w:val="1"/>
        <w:bidi w:val="0"/>
        <w:ind w:firstLine="709"/>
        <w:jc w:val="center"/>
        <w:rPr/>
      </w:pPr>
      <w:r>
        <w:rPr/>
        <w:t>(íà íà÷àëî ãîäà)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70"/>
        <w:gridCol w:w="1470"/>
        <w:gridCol w:w="1470"/>
        <w:gridCol w:w="1470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1994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1995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1996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1997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×èñëî áàíêîâ, òûñ.</w:t>
            </w:r>
          </w:p>
          <w:p>
            <w:pPr>
              <w:pStyle w:val="1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2,0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2,5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2,6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2,6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×èñëî ôèëèàëîâ, òûñ.</w:t>
            </w:r>
          </w:p>
          <w:p>
            <w:pPr>
              <w:pStyle w:val="1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4,5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5,5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44,1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39,5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áúÿâëåííûé óñòàâíîé ôîíä, òðëí. ðóá</w:t>
            </w:r>
          </w:p>
          <w:p>
            <w:pPr>
              <w:pStyle w:val="1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968,0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4396,8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11215,2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ind w:hanging="0"/>
              <w:jc w:val="center"/>
              <w:rPr/>
            </w:pPr>
            <w:r>
              <w:rPr/>
              <w:t>18689,4</w:t>
            </w:r>
          </w:p>
          <w:p>
            <w:pPr>
              <w:pStyle w:val="1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âèäíî èç òàáëèöû, â ïîñëåäíåå âðåìÿ íàáëþäàåòñÿ íåêîòîðàÿ ñòàáèëèçàöèÿ ðàçâèòèÿ ñåêòîðà áàíêîâñêèõ óñëóã. Òåïåðü áàíêîâñêàÿ ñåòü ðàçâèâàåòñÿ â îñíîâíîì òîëüêî çà ñ÷åò ðîñòà ñåòè ôèëèàëîâ. Íà 1 ÿíâàðÿ 1998 ãîäà â Ðîññèè ñóùåñòâîâàëî 1675 áàíê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æå íàáëþäàåòñÿ çíà÷èòåëüíîå óêðóïíåíèå áàíêîâ, ÷òî âèäíî íà ñëåäóþùåé äèàãðàììå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úåì è ñòðóêòóðà âûäàííûõ êðåäèòîâ ïîêàçàíû íà ñëåäóþùåé äèàãðàììå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ñìîòðÿ íà çíà÷èòåëüíîå óâåëè÷åíèå îáúåìà êðåäèòîâàíèÿ, çàìåòíî óõóäøåíèå ñòðóêòóðû êðåäèòîâ. Ê ñîæàëåíèþ, íàáëþäàåòñÿ ïîñòîÿííîå ñîêðàùåíèå äîëè äîëãîñðî÷íûõ êðåäèòîâ, ÷òî äåëàåò ïðàêòè÷åñêè íåâîçìîæíûì êðåäèòîâàíèå ïðîèçâîäñòâåííîé ñôåðû. Îäíîé èç çàäà÷ ãîñóäàðñòâåííîãî ðåãóëèðîâàíèÿ äîëæíî ñòàòü ñòèìóëèðîâàíèå áàíêîâ ê äîëãîñðî÷íîìó êðåäèòîâàíèþ.</w:t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2. Ðîëü Áàíêà Ðîññèè â ðåãóëèðîâàíèè áàíêîâñêîé äåÿòåëüíîñòè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íûì îðãàíîì, ðåãóëèðóþùèì áàíêîâñêóþ äåÿòåëüíîñòü ÿâëÿåòñÿ Öåíòðàëüíûé áàíê Ðîññèéñêîé Ôåäåðàöè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 Ðîññèè ÿâëÿåòñÿ îðãàíîì áàíêîâñêîãî ðåãóëèðîâàíèÿ è íàäçîðà çà äåÿòåëüíîñòüþ êðåäèòíûõ îðãàíèçàöèé. Îí îñóùåñòâëÿåò ïîñòîÿííûé íàäçîð çà ñîáëþäåíèåì êðåäèòíûìè îðãàíèçàöèÿìè áàíêîâñêîãî çàêîíîäàòåëüñòâà, íîðìàòèâíûõ àêòîâ Áàíêà Ðîññèè, â ÷àñòíîñòè óñòàíîâëåííûõ èìè îáÿçàòåëüíûõ íîðìàòèâ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íàÿ öåëü áàíêîâñêîãî ðåãóëèðîâàíèÿ è íàäçîðà - ïîääåðæàíèå ñòàáèëüíîñòè áàíêîâñêîé ñèñòåìû, çàùèòà èíòåðåñîâ âêëàä÷èêîâ è êðåäèòîð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 Ðîññèè óñòàíàâëèâàåò îáÿçàòåëüíûå äëÿ êðåäèòíûõ îðãàíèçàöèé ïðàâèëà ïðîâåäåíèÿ áàíêîâñêèõ îïåðàöèé, âåäåíèÿ áóõãàëòåðñêîãî ó÷åòà, ñîñòàâëåíèÿ è ïðåäñòàâëåíèÿ áóõãàëòåðñêîé è ñòàòèñòè÷åñêîé îò÷åòíîñò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îñóùåñòâëåíèÿ ñâîèõ ôóíêöèé Áàíê Ðîññèè èìååò ïðàâî çàïðàøèâàòü è ïîëó÷àòü ó êðåäèòíûõ îðãàíèçàöèé íåîáõîäèìóþ èíôîðìàöèþ îá èõ äåÿòåëüíîñòè, òðåáîâàòü ðàçúÿñíåíèé ïî ïîëó÷åííîé èíôîðìàöè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 Ðîññèè ðåãèñòðèðóåò êðåäèòíûå îðãàíèçàöèè â Êíèãå ãîñóäàðñòâåííîé ðåãèñòðàöèè êðåäèòíûõ îðãàíèçàöèé, âûäàåò êðåäèòíûì îðãàíèçàöèÿì ëèöåíçèè íà îñóùåñòâëåíèå áàíêîâñêèõ îïåðàöèé è îòçûâàåò èõ. Áàíê Ðîññèè âïðàâå â ñîîòâåòñòâèè ñ ôåäåðàëüíûìè çàêîíàìè ïðåäúÿâëÿòü êâàëèôèêàöèîííûå òðåáîâàíèÿ ê ðóêîâîäèòåëÿì èñïîëíèòåëüíûõ îðãàíîâ, à òàêæå ê ãëàâíîìó áóõãàëòåðó êðåäèòíîé îðãàíèçàöè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öåëÿõ îáåñïå÷åíèÿ óñòîé÷èâîñòè êðåäèòíûõ îðãàíèçàöèé Áàíê Ðîññèè ìîæåò óñòàíàâëèâàòü èì îáÿçàòåëüíûå íîðìàòèâû: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 ìèíèìàëüíûé ðàçìåð óñòàâíîãî êàïèòàëà äëÿ âíîâü ñîçäàâàåìûõ êðåäèòíûõ îðãàíèçàöèé, ìèíèìàëüíûé ðàçìåð ñîáñòâåííûõ ñðåäñòâ (êàïèòàëà) äëÿ äåéñòâóþùèõ êðåäèòíûõ îðãàíèçàöèé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 ïðåäåëüíûé ðàçìåð íåäåíåæíîé ÷àñòè óñòàâíîãî êàïèòàëà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) ìàêñèìàëüíûé ðàçìåð ðèñêà íà îäíîãî çàåìùèêà èëè ãðóïïó ñâÿçàííûõ çàåìùèêîâ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) ìàêñèìàëüíûé ðàçìåð êðóïíûõ êðåäèòíûõ ðèñêîâ;</w:t>
      </w:r>
    </w:p>
    <w:p>
      <w:pPr>
        <w:pStyle w:val="1"/>
        <w:bidi w:val="0"/>
        <w:ind w:firstLine="709"/>
        <w:jc w:val="both"/>
        <w:rPr/>
      </w:pPr>
      <w:r>
        <w:rPr/>
        <w:t xml:space="preserve">5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êñèìàëüíûé ðàçìåð ðèñêà íà îäíîãî êðåäèòîðà (âêëàä÷èêà)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) íîðìàòèâû ëèêâèäíîñòè êðåäèòíîé îðãàíèçàöèè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) íîðìàòèâû äîñòàòî÷íîñòè êàïèòàëà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) ìàêñèìàëüíûé ðàçìåð ïðèâëå÷åííûõ äåíåæíûõ âêëàäîâ (äåïîçèòîâ) íàñåëåíèÿ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) ðàçìåðû âàëþòíîãî, ïðîöåíòíîãî è èíûõ ðèñêîâ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) ìèíèìàëüíûé ðàçìåð ðåçåðâîâ, ñîçäàâàåìûõ ïîä âûñîêîðèñêîâûå àêòèâû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) íîðìàòèâû èñïîëüçîâàíèÿ ñîáñòâåííûõ ñðåäñòâ áàíêîâ äëÿ ïðèîáðåòåíèÿ äîëåé (àêöèé) äðóãèõ þðèäè÷åñêèõ ëèö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) ìàêñèìàëüíûé ðàçìåð êðåäèòîâ, ãàðàíòèé è ïîðó÷èòåëüñòâ, ïðåäîñòàâëåííûõ áàíêîì ñâîèì ó÷àñòíèêàì (àêöèîíåðàì)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 Ðîññèè îïðåäåëÿåò ïîðÿäîê ôîðìèðîâàíèÿ è ðàçìåð ðåçåðâîâ (ôîíäîâ) êðåäèòíûõ îðãàíèçàöèé íà âîçìîæíûå ïîòåðè ïî ññóäàì, äëÿ ïîêðûòèÿ âàëþòíûõ, ïðîöåíòíûõ è èíûõ ôèíàíñîâûõ ðèñêîâ, ñòðàõîâàíèÿ âêëàäîâ ãðàæäàí â ñîîòâåòñòâèè ñ ôåäåðàëüíûìè çàêîíàì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îñóùåñòâëåíèÿ ñâîèõ ôóíêöèé â îáëàñòè áàíêîâñêîãî íàäçîðà è ðåãóëèðîâàíèÿ Áàíê Ðîññèè ïðîâîäèò ïðîâåðêè êðåäèòíûõ îðãàíèçàöèé è èõ ôèëèàëîâ, íàïðàâëÿåò èì îáÿçàòåëüíûå äëÿ èñïîëíåíèÿ ïðåäïèñàíèÿ îá óñòðàíåíèè âûÿâëåííûõ â èõ äåÿòåëüíîñòè íàðóøåíèé è ïðèìåíÿåò ïðåäóñìîòðåííûå íàñòîÿùèì Ôåäåðàëüíûì çàêîíîì ñàíêöèè ïî îòíîøåíèþ ê íàðóøèòåëÿì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 Ðîññèè îñóùåñòâëÿåò àíàëèç äåÿòåëüíîñòè êðåäèòíûõ îðãàíèçàöèé ñ öåëüþ âûÿâëåíèÿ ñèòóàöèé, óãðîæàþùèõ çàêîííûì èíòåðåñàì êðåäèòîðîâ (âêëàä÷èêîâ), ñòàáèëüíîñòè áàíêîâñêîé ñèñòåìû â öåëîì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öåëÿõ çàùèòû èíòåðåñîâ êðåäèòîðîâ (â òîì ÷èñëå âêëàä÷èêîâ) Áàíê Ðîññèè âïðàâå íàçíà÷èòü â êðåäèòíóþ îðãàíèçàöèþ, ó êîòîðîé îòîçâàíà ëèöåíçèÿ íà îñóùåñòâëåíèå áàíêîâñêèõ îïåðàöèé, óïîëíîìî÷åííîãî ïðåäñòàâèòåëÿ Áàíêà Ðîññè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ìè ðû÷àãàìè âîçäåéñòâèÿ Áàíêà Ðîññèè íà ðûíîê äåíåæíîãî êàïèòàëà ÿâëÿåòñÿ ðåãóëèðîâàíèå âåëè÷èíû ó÷åòíîé ñòàâêè è ðàçìåðà îáÿçàòåëüíûõ ðåçåðâîâ êîììåð÷åñêèõ áàíêîâ, à òàêæå îáúåìà îïåðàöèé íà ðûíêå ãîñóäàðñòâåííûõ öåííûõ áóìàã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ãîñóäàðñòâî â ëèöå Öåíòðàëüíîãî Áàíêà õî÷åò óìåíüøèòü ïðåäëîæåíèå äåíåæíîãî êàïèòàëà îíî ïðîäàåò ãîñóäàðñòâåííûå îáëèãàöèè, ïîâûøàåò íîðìó îáÿçàòåëüíûõ ðåçåðâîâ êîììåð÷åñêèõ áàíêîâ èëè ïîâûøàåò ó÷åòíóþ ñòàâêó Öåíòðàëüíîãî Áàíêà. Ýòè ìåðû, êðîìå òîãî, ñïîñîáñòâóþò ñíèæåíèþ äåëîâîé àêòèâíîñò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óâåëè÷åíèÿ ïðåäëîæåíèÿ äåíåæíîãî êàïèòàëà ïðîâîäÿòñÿ ìåðû ïðîòèâîïîëîæíîãî õàðàêòåðà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îâñêàÿ ñôåðà áîëåå âñåãî ïîñòðàäàëà îò êðèçèñà. Ê ñîæàëåíèþ, ïîêà íå èìååòñÿ ñòàòèñòè÷åñêèõ äàííûõ î ñîñòîÿíèè áàíêîâ íà ñåãîäíÿ. Îäíàêî ìîæíî àáñîëþòíî òâåðäî óòâåðæäàòü, ÷òî êîëè÷åñòâî áàíêîâ ñèëüíî óìåíüøèòñÿ (ïî ìíåíèþ Ïðåäñåäàòåëÿ ÖÁ Ãåðàùåíêî Â. Â. äî 200-300)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ïðåîäîëåíèÿ áàíêîâñêî-ôèíàíñîâîãî êðèçèñà Ïðàâèòåëüñòâîì Ðîññèéñêîé Ôåäåðàöèè è Áàíêîì Ðîññèè ðàçðàáîòàí ðÿä ìåð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÷èñëó ïåðâîî÷åðåäíûõ ìåð ñëåäóåò îòíåñòè ðåñòðóêòóðèçàöèþ êðåäèòíûõ îðãàíèçàöèé ñòðàíû, öåëüþ êîòîðîé ÿâëÿåòñÿ âîññòàíîâëåíèå íîðìàëüíîãî ôóíêöèîíèðîâàíèÿ ñèñòåìû áàíêîâñêèõ èíñòèòóò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áëèæàéøèå ïîëãîäà öåëÿìè ðåñòðóêòóðèçàöèè áàíêîâñêîé ñèñòåìû ÿâëÿþòñÿ: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âîññòàíîâëåíèå ñïîñîáíîñòè áàíêîâñêîé ñèñòåìû îêàçûâàòü áàçîâûé êîìïëåêñ óñëóã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óâåëè÷åíèå êàïèòàëà æèçíåñïîñîáíîãî ÿäðà áàíêîâñêîé ñèñòåìû, óëó÷øåíèå êà÷åñòâà àêòèâîâ, ñîçäàíèå äîëãîñðî÷íîé ðåñóðñíîé áàçû äëÿ áàíêîâñêîãî îáñëóæèâàíèÿ ïîòðåáíîñòåé ðåàëüíîãî ñåêòîðà ýêîíîìèêè è ïðîâåäåíèÿ ïëàòåæåé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âîññòàíîâëåíèå äîâåðèÿ ê áàíêàì ñî ñòîðîíû ÷àñòíûõ âêëàä÷èêîâ è êðåäèòîðîâ, â òîì ÷èñëå èíîñòðàííûõ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íåäîïóùåíèå óòðàòû áàíêîâñêèõ òåõíîëîãèé è èìóùåñòâåííûõ êîìïëåêñîâ, êîòîðûå ìîãóò áûòü èñïîëüçîâàíû äëÿ âåäåíèÿ êîíêóðåíòîñïîñîáíîé áàíêîâñêîé äåÿòåëüíîñòè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òñòðàíåíèå íåñïîñîáíîãî ê êîíñòðóêòèâíîé ðàáîòå áàíêîâñêîãî óïðàâëåí÷åñêîãî ïåðñîíàëà, åãî çàìåíà íà óïðàâëåíöåâ, äîáðîñîâåñòíî çàùèùàþùèõ èíòåðåñû âñåõ êðåäèòîðîâ, êëèåíòîâ è àêöèîíåðîâ áàíêà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ðèâëå÷åíèå ê ó÷àñòèþ â êàïèòàëàõ áàíêîâ íîâûõ ñîáñòâåííèêîâ, â òîì ÷èñëå èíîñòðàííûõ èíâåñòîðîâ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âîññòàíîâëåíèå íîðìàëüíîãî ôóíêöèîíèðîâàíèÿ ôèíàíñîâûõ ðûíêîâ, â òîì ÷èñëå ìåæáàíêîâñêîãî äåíåæíîãî ðûíêà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ðåäíåñðî÷íîé ïåðñïåêòèâå öåëüþ ïðîãðàììû ðåñòðóêòóðèçàöèè áàíêîâñêîé ñèñòåìû ÿâëÿåòñÿ âîññòàíîâëåíèå ïîëíîöåííîé êðåäèòíîé äåÿòåëüíîñòè áàíêîâñêîé ñèñòåìû ïðè ñîçäàíèè óñëîâèé äëÿ ýôôåêòèâíîé ðàáîòû áàíêîâ ñ ðåàëüíûì ñåêòîðîì ýêîíîìèê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öåëÿõ âîññòàíîâëåíèÿ íîðìàëüíîãî ôóíêöèîíèðîâàíèÿ áàíêîâñêîé ñèñòåìû ñòðàíû è ñîäåéñòâèÿ åå ýôôåêòèâíîìó ðàçâèòèþ, îïèðàÿñü íà ìèðîâóþ ïðàêòèêó âîññòàíîâëåíèÿ ïëàòåæåñïîñîáíîñòè áàíêîâñêèõ ñèñòåì, Ïðàâèòåëüñòâî Ðîññèéñêîé Ôåäåðàöèè è Áàíê Ðîññèè îáúÿâëÿþò î ñîçäàíèè Àãåíòñòâà ïî ðåñòðóêòóðèçàöèè êðåäèòíûõ îðãàíèçàöèé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ãåíòñòâî ïî ðåñòðóêòóðèçàöèè êðåäèòíûõ îðãàíèçàöèé ñîçäàåòñÿ ñ ó÷àñòèåì Ïðàâèòåëüñòâà Ðîññèéñêîé Ôåäåðàöèè è Öåíòðàëüíîãî áàíêà Ðîññèéñêîé Ôåäåðàöèè íåáàíêîâñêîé êðåäèòíîé îðãàíèçàöèè (çàêðûòîå àêöèîíåðíîå îáùåñòâî)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ä Àãåíòñòâîì ñòàâÿòñÿ ñëåäóþùèå çàäà÷è: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ó÷àñòèå â ïðîâåäåíèè ïðîöåäóð áàíêðîòñòâà â öåëÿõ çàêîííîãî óäîâëåòâîðåíèÿ òðåáîâàíèé êðåäèòîðîâ è âêëàä÷èêîâ, à òàêæå îáåñïå÷åíèå óñëîâèé äëÿ ýôôåêòèâíîé ðåàëèçàöèè ïðîöåäóð áàíêðîòñòâà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ðîâåäåíèå ãîñóäàðñòâåííîé ïîëèòèêè ïî ïðåäóïðåæäåíèþ áàíêðîòñòâ êðåäèòíûõ îðãàíèçàöèé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ñîçäàíèå è îáåñïå÷åíèå ôóíêöèîíèðîâàíèÿ ðûíî÷íîãî ìåõàíèçìà îòñòðàíåíèÿ îò óïðàâëåíèÿ êðåäèòíûìè îðãàíèçàöèÿìè ó÷àñòíèêîâ, â ðåçóëüòàòå äåÿòåëüíîñòè êîòîðûõ ýòè îðãàíèçàöèè ñòàëè íåïëàòåæåñïîñîáíûìè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ôîðìèðîâàíèå ðûíêà äîëãîâ êðåäèòíûõ îðãàíèçàöèé è èõ äîëæíèê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ãåíòñòâî ïî ðåñòðóêòóðèçàöèè êðåäèòíûõ îðãàíèçàöèé âîçüìåò íà ñåáÿ ïðè àêòèâíîì ó÷àñòèè Áàíêà Ðîññèè ÷àñòü ðàáîòû ïî çàùèòå èíòåðåñîâ êðåäèòîðîâ áàíêîâ, ïðîâåäåíèþ êîìïëåêñà ìåðîïðèÿòèé ïî ïðåîäîëåíèþ ôèíàíñîâîé íåóñòîé÷èâîñòè êîíêðåòíûõ áàíêîâ ëèáî ïî òàêîìó îñóùåñòâëåíèþ ïðîöåññà ëèêâèäàöèè áàíêîâ, êîòîðîå ïîçâîëèò îñóùåñòâèòü ñïðàâåäëèâîå ðàñïðåäåëåíèå èìóùåñòâà îáàíêðîòèâøèõñÿ êðåäèòíûõ îðãàíèçàöèé ìåæäó êðåäèòîðàì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ðåàëèçàöèè ïîñòàâëåííûõ çàäà÷ Àãåíòñòâî ïîëó÷èò ïðàâî îñóùåñòâëÿòü ñëåäóþùèå âèäû äåÿòåëüíîñòè: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ðèîáðåòåíèå êîíòðîëüíûõ ïàêåòîâ (äîëåé â óñòàâíîì êàïèòàëå) áàíêîâ, óòðàòèâøèõ êàïèòàë, è îñóùåñòâëåíèå óïðàâëåíèÿ ýòèìè áàíêàìè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ðèíÿòèå â çàëîã è â óïðàâëåíèå ïàêåòîâ àêöèé (äîëåé â óñòàâíîì êàïèòàëå) áàíêîâ, îñóùåñòâëåíèå óïðàâëåíèÿ ýòèìè ïàêåòàìè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ó÷àñòèå â êàïèòàëå áàíêîâ, ïîäâåðãàþùèõñÿ ðåñòðóêòóðèçàöèè, ïðåäñòàâëåíèå èíòåðåñîâ ãîñóäàðñòâà â ýòèõ áàíêàõ, îêàçàíèå èì ýêîíîìè÷åñêîé ïîääåðæêè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ó÷àñòèå â ðàçðàáîòêå è ðåàëèçàöèè ïëàíîâ ôèíàíñîâîãî îçäîðîâëåíèÿ áàíêîâ, ïîäâåðãàþùèõñÿ ðåñòðóêòóðèçàöèè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óïðàâëåíèå àêòèâàìè, ïðèîáðåòåíèå, ðåàëèçàöèÿ è ïîñðåäíè÷åñòâî ïðè ðåàëèçàöèè àêòèâîâ ëèêâèäèðóåìûõ áàíêîâ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òñòðàíåíèå îò ðóêîâîäñòâà êðåäèòíîé îðãàíèçàöèåé ëèö, äîïóñòèâøèõ ïîòåðþ êðåäèòíîé îðãàíèçàöèåé êàïèòàëà ëèáî ïðåïÿòñòâóþùèõ åå îçäîðîâëåíèþ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ðãàíèçàöèÿ ïðèâëå÷åíèÿ íåîáõîäèìûõ ôèíàíñîâûõ ðåñóðñîâ îò ðîññèéñêèõ è èíîñòðàííûõ èíâåñòîðîâ, â òîì ÷èñëå ïóòåì âûïóñêà öåííûõ áóìàã, êàê äëÿ ðåàëèçàöèè ìåðîïðèÿòèé ïî ðåñòðóêòóðèçàöèè áàíêîâ, òàê è äëÿ îðãàíèçàöèè ñâîåé äåÿòåëüíîñò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äðóãèì ìåðàì ïî ðåñòðóêòóðèçàöèè áàíêîâñêîé ñèñòåìû, êîòîðûå Ïðàâèòåëüñòâî Ðîññèéñêîé Ôåäåðàöèè è Áàíê Ðîññèè íàìåðåíû ðåàëèçîâàòü, îòíîñÿòñÿ: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ðîâåäåíèå àêòèâíîé ïîëèòèêè ïîääåðæêè è ðàçâèòèÿ èíôðàñòðóêòóðû ôèíàíñîâûõ ðûíêîâ: áèðæ, ðàñ÷åòíûõ è êëèðèíãîâûõ ñèñòåì, äåïîçèòàðèåâ;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óñèëåíèå áàíêîâñêîãî íàäçîðà ïóòåì óëó÷øåíèÿ êà÷åñòâà è îïåðàòèâíîñòè àíàëèçà áàíêîâñêîé îò÷åòíîñòè, óíèôèêàöèè è óïðîùåíèÿ ïðîöåäóð ñîñòàâëåíèÿ è ïðåäñòàâëåíèÿ îò÷åòíîñòè, óòî÷íåíèÿ ýêîíîìè÷åñêèõ íîðìàòèâîâ è èíûõ òðåáîâàíèé ê áàíêàì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îîòâåòñòâèè ñ ìåðàìè Ïðàâèòåëüñòâà ÐÔ è ÖÁ ÐÔ ïî ñòàáèëèçàöèè ñîöèàëüíî-ýêîíîìè÷åñêîãî ïîëîæåíèÿ â ñòðàíå, âëèÿíèå ãîñóäàðñòâà íà áàíêè åùå áîëåå âîçðàñòåò. Ïî ïîâîäó ýòîãî â ïîñëåäíåå âðåìÿ ñëûøíî ìíîãî íåãàòèâíûõ âûñêàçûâàíèé. Îäíàêî â ðàçâèòûõ çàðóáåæíûõ ñòðàíàõ âëèÿíèå ãîñóäàðñòâà åùå áîëåå âåëèêî. Íàïðèìåð â ÑØÀ, åñëè áàíê õî÷åò ðàñøèðèòü ñóùåñòâóþùåå çäàíèå èëè ïîñòðîèòü íîâîå, îí äîëæåí ïîëó÷èòü ðàçðåøåíèå ñâîåãî êîíòðîëèðóþùåãî îðãàíà.</w:t>
      </w:r>
    </w:p>
    <w:p>
      <w:pPr>
        <w:pStyle w:val="1"/>
        <w:numPr>
          <w:ilvl w:val="0"/>
          <w:numId w:val="0"/>
        </w:numPr>
        <w:bidi w:val="0"/>
        <w:ind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1"/>
        <w:bidi w:val="0"/>
        <w:ind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II. ÃÎÑÓÄÀÐÑÒÂÅÍÍÎÅ ÐÅÃÓËÈÐÎÂÀÍÈÅ ÐÛÍÊÀ ÖÅÍÍÛÕ ÁÓÌÀÃ.</w:t>
      </w:r>
    </w:p>
    <w:p>
      <w:pPr>
        <w:pStyle w:val="1"/>
        <w:bidi w:val="0"/>
        <w:ind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1. Îñíîâíûå ïîíÿòèÿ ðûíêà öåííûõ áóìàã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ííûå áóìàãè- òèòóë ñîáñòâåííîñòè, äàþùèé åãî âëàäåëüöó ïðàâî íà ïîëó÷åíèå äîõîäà â âèäå äèâèäåíäà è ïðîöåíòà. Ê öåííûì áóìàãàì îòíîñÿòñÿ àêöèè, îáëèãàöèè êîðïîðàöèé è ãîñóäàðñòâà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ûíîê öåííûõ áóìàã äåëèòñÿ íà ïåðâè÷íûé è âòîðè÷íûé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âè÷íûìè ðûíêàìè íàçûâàþòñÿ òå, íà êîòîðûõ âûïóùåííûå öåííûå áóìàãè âïåðâûå ïðîäàþòñÿ ïîêóïàòåëÿì. Âòîðè÷íûå ðûíêè âåäóò òîðãîâëþ óæå íàõîäÿùèìèñÿ âî âëàäåíèè öåííûìè áóìàãàìè. Ýòî ðàçëè÷èå ìåæäó íèìè äåéñòâèòåëüíî âàæíî. Åñëè ïðîäàíà âíîâü âûïóùåííàÿ àêöèÿ êîìïàíèè, òî âûðó÷åííûå ñðåäñòâà ïîëó÷àåò ýòà êîìïàíèÿ, à åñëè ïðîäàåòñÿ àêöèÿ, âûïóùåííàÿ è ïðîäàííàÿ ðàíåå, òî âûðó÷åííûå ñðåäñòâà èäóò åå ïîñëåäíåìó âëàäåëüöó. Âòîðè÷íûå ðûíêè ïîìîãàþò êîðïîðàöèÿì ïðîäàâàòü âíîâü âûïóùåííûå èìè àêöèè èëè îáëèãàöèè, ïîâûøàÿ èõ ëèêâèäíîñòü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òîðè÷íûå ðûíêè èìåþò ñóùåñòâåííî áîëüøèé òîðãîâûé îáîðîò ïî ñðàâíåíèþ ñ ïåðâè÷íûìè è ïðè ýòîì íàìíîãî áîëåå èçâåñòíû. Âòîðè÷íûé ðûíîê ïðåäñòàâëåí ãëàâíûì îáðàçîì ôîíäîâûìè áèðæàìè. Ïîìèìî áèðæåâîãî ðûíêà ñóùåñòâóåò è âíåáèðæåâîé ðûíîê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2. Ãîñóäàðñòâåííîå ðåãóëèðîâàíèå ðûíêà öåííûõ áóìàã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 íåäàâíåãî âðåìåíè ãîñóäàðñòâåííûé êîíòðîëü çà ðûíêîì öåííûõ áóìàã ïðàêòè÷åñêè îòñóòñòâîâàë, ÷òî ïîðîæäàëî îãðîìíîå êîëè÷åñòâî ðàçëè÷íûõ àôåð. Îòñóòñòâèå ãîñóäàðñòâåííîãî ðåãóëèðîâàíèÿ òîðìîçèëî ðàçâèòèå ðûíêà, ïðèäàâàëî åìó ÷èñòî ñïåêóëÿòèâíûé õàðàêòåð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ì ãîñóäàðñòâåííûì îðãàíîì, îñóùåñòâëÿþùèì ðåãóëèðîâàíèå äåÿòåëüíîñòè ðûíêà öåííûõ áóìàã ÿâëÿåòñÿ Ôåäåðàëüíàÿ êîìèññèÿ ïî ðûíêó öåííûõ áóìàã (ÔÊÖÁ)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îîòâåòñòâèè ñ Ïîëîæåíèåì î Ôåäåðàëüíîé êîìèññèè ïî ðûíêó öåííûõ áóìàã îò 1.07.96 ã. íà íåå âîçëîæåíû ñëåäóþùèå îñíîâíûå ðåãóëèðóþùèå è êîíòðîëèðóþùèå ôóíêöèè: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</w:t>
        <w:tab/>
        <w:t>îñóùåñòâëåíèå ðàçðàáîòêè îñíîâíûõ íàïðàâëåíèé ðàçâèòèÿ ðûíêà öåííûõ áóìàã è êîîðäèíàöèÿ äåÿòåëüíîñòè ôåäåðàëüíûõ îðãàíîâ èñïîëíèòåëüíîé âëàñòè ïî âîïðîñàì ðåãóëèðîâàíèÿ ðûíêà öåííûõ áóìàã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</w:t>
        <w:tab/>
        <w:t>óòâåðæäåíèå ñòàíäàðòîâ ýìèññèè öåííûõ áóìàã, ïðîñïåêòîâ ýìèññèè öåííûõ áóìàã ýìèòåíòîâ, â òîì ÷èñëå èíîñòðàííûõ ýìèòåíòîâ, îñóùåñòâëÿþùèõ ýìèññèþ öåííûõ áóìàã íà òåððèòîðèè Ðîññèéñêîé Ôåäåðàöèè, è ïîðÿäîê ðåãèñòðàöèè ýìèññèè è ïðîñïåêòîâ ýìèññèè öåííûõ áóìàã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)</w:t>
        <w:tab/>
        <w:t>ðàçðàáîòêà è óòâåðæäåíèå åäèíûõ òðåáîâàíèé ê ïðàâèëàì îñóùåñòâëåíèÿ ïðîôåññèîíàëüíîé äåÿòåëüíîñòè ñ öåííûìè áóìàãàìè, â òîì ÷èñëå ñòàíäàðòû ñòðàõîâàíèÿ è ãàðàíòèé íà ðûíêå öåííûõ áóìàã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)</w:t>
        <w:tab/>
        <w:t>óñòàíîâêà åäèíûõ îáÿçàòåëüíûõ òðåáîâàíèé ê îïåðàöèÿì ñ öåííûìè áóìàãàìè, íîðì äîïóñêà öåííûõ áóìàã ê èõ ïóáëè÷íîìó ðàçìåùåíèþ, îáðàùåíèþ, êîòèðîâàíèþ è ëèñòèíãó, ðàñ÷åòíî-äåïîçèòàðíîé äåÿòåëüíîñòè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)</w:t>
        <w:tab/>
        <w:t>óñòàíîâêà åäèíûõ òðåáîâàíèé ê ïîðÿäêó âåäåíèé ðååñòðà èìåííûõ öåííûõ áóìàã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)</w:t>
        <w:tab/>
        <w:t>óñòàíîâêà ïîðÿäêà è îñóùåñòâëåíèå ëèöåíçèðîâàíèÿ ðàçëè÷íûõ âèäîâ ïðîôåññèîíàëüíîé äåÿòåëüíîñòè íà ðûíêå öåííûõ áóìàã è äåÿòåëüíîñòè ïî îöåíêå è óïðàâëåíèþ èìóùåñòâîì ïàåâûõ èíâåñòèöèîííûõ ôîíäîâ, à òàêæå ïðèîñòàíîâëåíèå èëè àííóëèðîâàíèå óêàçàííûõ ëèöåíçèé â ñëó÷àå íàðóøåíèÿ çàêîíîäàòåëüñòâà ÐÔ î öåííûõ áóìàãàõ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)</w:t>
        <w:tab/>
        <w:t>âûäà÷à, ïðèîñòàíîâêà èëè îòçûâ ãåíåðàëüíûõ ëèöåíçèé íà îñóùåñòâëåíèå äåÿòåëüíîñòè ïî ëèöåíçèðîâàíèþ äåÿòåëüíîñòè ïðîôåññèîíàëüíûõ ó÷àñòíèêîâ ôîíäîâîãî ðûíêà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)</w:t>
        <w:tab/>
        <w:t>îïðåäåëåíèå ñòàíäàðòîâ äåÿòåëüíîñòè èíâåñòèöèîííûõ, íåãîñóäàðñòâåííûõ ïåíñèîííûõ, ñòðàõîâûõ ôîíäîâ è ñòðàõîâûõ êîìïàíèé íà ðûíêå öåííûõ áóìàã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)</w:t>
        <w:tab/>
        <w:t>îñóùåñòâëåíèå êîíòðîëÿ çà ñîáëþäåíèåì ó÷àñòíèêàìè ôîíäîâîãî ðûíêà ðîññèéñêîãî çàêîíîäàòåëüñòâà î öåíåííûõ áóìàãàõ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)</w:t>
        <w:tab/>
        <w:t>îáåñïå÷åíèå ñîçäàíèÿ îáùåäîñòóïíîé ñèñòåìû ðàñêðûòèÿ èíôîðìàöèè íà ðûíêå öåííûõ áóìàã;</w:t>
      </w:r>
    </w:p>
    <w:p>
      <w:pPr>
        <w:pStyle w:val="1"/>
        <w:bidi w:val="0"/>
        <w:ind w:left="709"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)</w:t>
        <w:tab/>
        <w:t>ðåãóëèðîâàíèå äåÿòåëüíîñòè ñàìîðåãóëèðóåìûõ îðãàíèçàöèé ïðîôåññèîíàëüíûõ ó÷àñòíèêîâ ðûíêà öåííûõ áóìàã;</w:t>
      </w:r>
    </w:p>
    <w:p>
      <w:pPr>
        <w:pStyle w:val="1"/>
        <w:bidi w:val="0"/>
        <w:ind w:left="709"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îäàòåëüñòâî ÐÔ ïîçâîëÿåò ñîçäàâàòü ïðîôåññèîíàëüíûì ó÷àñòíèêàì ðûíêà öåííûõ áóìàã ñàìîðåãóëèðóåìûå îðãàíèçàöèè.  Ñàìîðåãóëèðóåìàÿ îðãàíèçàöèÿ â ñîîòâåòñòâèè ñ ëèöåíçèåé, âûäàííîé Ôåäåðàëüíîé êîìèññèåé, îñóùåñòâëÿåò ñëåäóþùèå ôóíêöèè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óñòàíàâëèâàåò ïðàâèëà è ñòàíäàðòû îñóùåñòâëåíèÿ ïðîôåññèîíàëüíîé äåÿòåëüíîñòè íà ðûíêå öåííûõ áóìàã è îïåðàöèé ñ öåííûìè áóìàãàìè äëÿ ñâîèõ ÷ëåíîâ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âûäàåò õîäàòàéñòâà äëÿ ïîëó÷åíèÿ â ëèöåíçèðóþùèõ îðãàíàõ ëèöåíçèé íà ïðàâî îñóùåñòâëåíèÿ ïðîôåññèîíàëüíîé äåÿòåëüíîñòè íà ðûíêå öåííûõ áóìàã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îñóùåñòâëÿåò êîíòðîëüíûå ïîëíîìî÷èÿ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íàëàãàåò ñàíêöèè è ïðèìåíÿåò ìåðû âîçäåéñòâèÿ ê ñâîèì ÷ëåíàì, íàðóøàþùèì òðåáîâàíèÿ çàêîíîäàòåëüñòâà Ðîññèéñêîé Ôåäåðàöèè î öåííûõ áóìàãàõ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íàïðàâëÿåò â Ôåäåðàëüíóþ êîìèññèþ ïðåäëîæåíèÿ ïî ñîâåðøåíñòâîâàíèþ çàêîíîäàòåëüñòâà Ðîññèéñêîé Ôåäåðàöèè î öåííûõ áóìàãàõ, à òàêæå àíàëèçèðóåò ïðàêòèêó ðåàëèçàöèè çàêîíîäàòåëüñòâà Ðîññèéñêîé Ôåäåðàöèè î öåííûõ áóìàãàõ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â ñîîòâåòñòâèè ñ êâàëèôèêàöèîííûìè òðåáîâàíèÿìè Ôåäåðàëüíîé êîìèññèè ðàçðàáàòûâàåò ó÷åáíûå ïðîãðàììû è ïëàíû, îñóùåñòâëÿåò ïîäãîòîâêó ðóêîâîäèòåëåé è ñîòðóäíèêîâ îðãàíèçàöèé, îñóùåñòâëÿþùèõ ïðîôåññèîíàëüíóþ äåÿòåëüíîñòü íà ðûíêå öåííûõ áóìàã, îïðåäåëÿåò êâàëèôèêàöèþ óêàçàííûõ ëèö è âûäàåò èì êâàëèôèêàöèîííûå àòòåñòàòû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îðåãóëèðóåìûå îðãàíèçàöèè ïðèçâàíû ïîìî÷ü ãîñóäàðñòâó â ðåøåíèè çàäà÷ ðàçâèòèÿ è ñîâåðøåíñòâîâàíèÿ ñèñòåìû ôóíêöèîíàëüíîãî ðåãóëèðîâàíèÿ ðûíêà öåííûõ áóìàã; óñòàíîâëåíèè ïðàâèë è ñòàíäàðòîâ ïðîâåäåíèÿ îïåðàöèé ñ öåííûìè áóìàãàìè, îáåñïå÷èâàþùèõ ýôôåêòèâíóþ äåÿòåëüíîñòü íà ðûíêå öåííûõ áóìàã; îñóùåñòâëåíèè êîíòðîëÿ è íàäçîðà çà äåÿòåëüíîñòüþ ïðîôåññèîíàëüíûõ ó÷àñòíèêîâ ðûíêà öåííûõ áóìàã; çàùèòû èíòåðåñîâ âëàäåëüöåâ öåííûõ áóìàã è êëèåíòîâ ïðîôåññèîíàëüíûõ ó÷àñòíèêîâ ðûíêà öåííûõ áóìàã, ÿâëÿþùèõñÿ ÷ëåíàìè ñàìîðåãóëèðóåìîé îðãàíèçàöèè; ïîâûøåíèè ñòàíäàðòîâ ïðîôåññèîíàëüíîé äåÿòåëüíîñòè íà ðûíêå öåííûõ áóìàã, âêëþ÷àÿ ñòàíäàðòû ïðîôåññèîíàëüíîé ýòèêè íà ðûíêå öåííûõ áóìàã; îáåñïå÷åíèè óñëîâèé ïðîôåññèîíàëüíîé äåÿòåëüíîñòè íà ðûíêå öåííûõ áóìàã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îé êðóïíîé è àâòîðèòåòíîé ñàìîðåãóëèðóåìîé îðãàíèçàöèåé ïðîôåññèîíàëüíûõ ó÷àñòíèêîâ ôîíäîâîãî ðûíêà â Ðîññèè ÿâëÿåòñÿ Íàöèîíàëüíàÿ àññîöèàöèÿ ó÷àñòíèêîâ ôîíäîâîãî ðûíêà (ÍÀÓÔÎÐ), îáúåäèíÿþùàÿ áîëåå 1000 ÷ëåí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ðóãîé èçâåñòíîé ñàìîðåãóëèðóåìîé îðãàíèçàöèåé ïðîôåññèîíàëüíûõ ó÷àñòíèêîâ ôîíäîâîãî ðûíêà ÿâëÿåòñÿ Ïðîôåññèîíàëüíàÿ àññîöèàöèÿ ðåãèñòðàòîðîâ, òðàíñôåð-àãåíòîâ è äåïîçèòàðèåâ (ÏÀÐÒÀÄ)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ñìîòðÿ íà óñèëåíèå ïîëîæèòåëüíîãî âëèÿíèÿ ãîñóäàðñòâà íà ðîññèéñêèé ðûíîê öåííûõ áóìàã, îí åùå îñòàåòñÿ êðàéíå íåñîâåðøåííûì. Ñèëüíåéøèé óäàð ïî íåìó áûë íàíåñåí êðèçèñîì, ïîðàçèâøèì íàøó ýêîíîìèêó.</w:t>
      </w:r>
      <w:r>
        <w:br w:type="page"/>
      </w:r>
    </w:p>
    <w:p>
      <w:pPr>
        <w:pStyle w:val="1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V. ÃÎÑÓÄÀÐÑÒÂÅÍÍÎÅ ÐÅÃÓËÈÐÎÂÀÍÈÅ ÂÀËÞÒÍÎÃÎ ÐÛÍÊÀ</w:t>
      </w:r>
    </w:p>
    <w:p>
      <w:pPr>
        <w:pStyle w:val="1"/>
        <w:bidi w:val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1. Ìåòîäû ðåãóëèðîâàíèÿ âàëþòíîãî êóðñà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òîé÷èâîñòü è ñèëà íàöèîíàëüíîé âàëþòû- êëþ÷åâîé ôàêòîð ñíèæåíèÿ èíôëÿöèè, äîñòèæåíèÿ ìàêðîýêîíîìè÷åñêîé ñòàáèëèçàöèè è ýêîíîìè÷åñêîãî ðîñòà. Ïîëîæåíèå íàöèîíàëüíîé âàëþòû èìååò êëþ÷åâîå çíà÷åíèå äëÿ ðàçâèòèÿ è ïðîöâåòàíèÿ ýêîíîìèêè è îáùåñòâà. Íàèáîëåå âûñîêèé óðîâåíü èíôëÿöèè íàáëþäàåòñÿ â ñòðàíàõ, ãäå îïðåäåëåíèå êóðñà íàöèîíàëüíîé âàëþòû ïðåäîñòàâëåíî “ðûíî÷íûì ñèëàì”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ìèðå ñóùåñòâóþò 3 îñíîâíûõ ðåæèìà âàëþòíîãî êóðñà- ôèêñèðîâàííûé, ïëàâàþùèé è îãðàíè÷åííî ïëàâàþùèé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åæèìå ôèêñèðîâàííîãî îáìåííîãî êóðñà, äîìèíèðîâàâøåì â ïðîøëîì ñòîëåòèè, ó÷ðåæäåíèÿ, ïðîâîäÿùèå äåíåæíóþ ïîëèòèêó, ôèêñèðóþò îòíîñèòåëüíóþ öåíó îòå÷åñòâåííîé è èíîñòðàííîé âàëþòû. Äëÿ ïîääåðæêè ïàðèòåòíîãî êóðñà öåíòðàëüíûé áàíê áåðåò îáÿçàòåëüñòâî ïîêóïàòü èëè ïðîäàâàòü èíîñòðàííóþ âàëþòó ïî äàííîìó êóðñó. Ïðèìåðîì âàëþòû ñ ôèêñèðîâàííûì êóðñîì ìîæåò ñëóæèòü àðãåíòèíñêîå ïåñî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åæèìå ïëàâàþùåãî êóðñà ó÷ðåæäåíèÿ, ïðîâîäÿùèå äåíåæíóþ ïîëèòèêó, íå ïðèíèìàþò îáÿçàòåëüñòâ ïî åãî ïîääåðæàíèþ íà çàäàííîì óðîâíå. Êîëåáàíèÿ ñïðîñà è ïðåäëîæåíèÿ äåíåã îòðàæàþòñÿ â èçìåíåíèÿõ âàëþòíîãî êóðñà. Åñëè öåíòðàëüíûé áàíê ñîâñåì íå ïîêóïàåò è íå ïðîäàåò èíîñòðàííóþ âàëþòó, òî òàêîé ðåæèì íàçûâàåòñÿ “÷èñòûì” ïëàâàíèåì. Åñëè æå öåíòðàëüíûé áàíê îñóùåñòâëÿåò âàëþòíûå îïåðàöèè, òî òàêîé ðåæèì íàçûâàåòñÿ îãðàíè÷åííî ïëàâàþùèì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ëüêî â 26 èç 155 ñòðàí, âõîäÿùèõ â ÌÂÔ, âàëþòíûå êóðñû ÿâëÿþòñÿ ñâîáîäíî ïëàâàþùèìè (õîòÿ öåíòðàëüíûå áàíêè ïðîäîëæàþò íà âàëþòíûõ ðûíêàõ è ðåãóëèðîâàòü äâèæåíèå âàëþòíûõ êóðñîâ)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ìíåíèþ èçâåñòíîãî çàïàäíîãî ýêîíîìèñòà Ï. Êðóãìàíà, “íåêîíòðîëèðóåìûé ðûíîê íå ìîæåò èñïîëüçîâàòü âñþ èìåþùóþñÿ èíôîðìàöèþ è, òàêèì îáðàçîì, óñòàíàâëèâàåò âàëþòíûé êóðñ íà ýêîíîìè÷åñêè íåâåðíîì óðîâíå; òàê êàê ýòî ìîæåò íåáëàãîïðèÿòíî ñêàçàòüñÿ íà ïîòðåáëåíèè è èíâåñòèöèÿõ è óõóäøèòü ýêîíîìè÷åñêóþ àêòèâíîñòü, ðûíîê äîëæåí áûòü çàùèùåí îò ñàìîãî ñåáÿ”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ôèöèàëüíîå ðåãóëèðîâàíèå âàëþòíîãî êóðñà îñíîâàíî íà òîì ìíåíèè, ÷òî îôèöèàëüíûå âëàñòè ëó÷øå, ÷åì ðûíîê, ñïðàâëÿþòñÿ ñ íàõîæäåíèåì äîëãîñðî÷íîãî ðàâíîâåñíîãî çíà÷åíèÿ âàëþòíîãî êóðñà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îáùå, âàëþòíàÿ ïîëèòèêà äîëæíà áûòü íàïðàâëåíà íà ðåøåíèå ñëåäóþùèõ çàäà÷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ñãëàæèâàíèå ðåçêèõ êðàòêîñðî÷íûõ êîëåáàíèé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îñòàíîâêà âîëíû ÷ðåçìåðíîé ñïåêóëÿöèè, âûçâàííîé èçìåíåíèåì ýêîíîìè÷åñêîé ñèòóàöèè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ïðåêðàùåíèå òðåíäà íà âàëþòíîì ðûíêå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óñòàíîâëåíèå öåëåâîãî çíà÷åíèÿ âàëþòíîãî êóðñà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ñîïðîòèâëåíèå âàëþòíûì êîëåáàíèÿì, â ñëó÷àå êîãäà îíè ïðåâûøàþò îïðåäåëåííîå äîïóñòèìîå èçìåíåíèå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ñòèìóëèðîâàíèå íà÷àëà îïðåäåëåííîãî öåíîâîãî òðåíäà, îïðàâäàííîãî ýêîíîìè÷åñêîé ñèòóàöèåé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ëþòíûé êóðñ ïðåäñòàâëÿåò ñîáîé öåíó, îòíîñÿùóþñÿ ê äâóì ñòðàíàì, ïîýòîìó âàëþòíàÿ ïîëèòèêà îäíîé ñòîðîíû ìîæåò èìåòü ñåðüåçíûå ïîñëåäñòâèÿ äëÿ äðóãèõ ñòðàí. Â öåëÿõ íåäîïóùåíèÿ ìàíèïóëèðîâàíèÿ ñâîåé âàëþòîé ÌÂÔ âûðàáîòàë ðÿä ðåêîìåíäàöèé, êîòîðûì åãî ÷ëåíû äîëæíû ñëåäîâàòü ïðè ðàçðàáîòêå ñâîåé âàëþòíîé ïîëèòèêè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îí äîëæåí èçáåãàòü ìàíèïóëèðîâàíèÿ ñâîåé âàëþòîé ñ öåëüþ íåýôôåêòèâíîãî âûðàâíèâàíèÿ ïëàòåæíûõ áàëàíñîâ èëè ïîëó÷åíèÿ ïðåèìóùåñòâ â ìåæäóíàðîäíîé êîíêóðåíòíîé áîðüáå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îí ìîæåò îñóùåñòâëÿòü èíòåðâåíöèþ íà âàëþòíîì ðûíêå òîëüêî ïðè íåîáõîäèìîñòè ñãëàæèâàíèÿ êðàòêîñðî÷íûõ êîëåáàíèé ðûíî÷íîãî êóðñà ñâîåé âàëþòû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ïðè ïðîâåäåíèè ñâîèõ èíòåðâåíöèé ÷ëåíû ÌÂÔ äîëæíû ïðèíèìàòü âî âíèìàíèå èíòåðåñû äðóãèõ ÷ëåíîâ, âêëþ÷àÿ òåõ, âàëþòû êîòîðûõ òàêæå îêàçûâàþòñÿ çàäåéñòâîâàíû â õîäå èíòåðâåíöè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âëÿÿñü ÷ëåíîì ÌÂÔ, ðîññèéñêîå ïðàâèòåëüñòâî, ïðè ïðîâåäåíèè âàëþòíîé ïîëèòèêè, òàêæå ïðèäåðæèâàåòñÿ óêàçàííûõ ïðèíöèï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ùåñòâóþò ðàçëè÷íûå èíñòðóìåíòû ðåãóëèðîâàíèÿ âàëþòíîãî ðûíêà è ïåðâûì èç íèõ ÿâëÿåòñÿ ìîíåòàðíûé. Íî, ïîä÷èíåíèå ìîíåòàðíîé ïîëèòèêè òîëüêî öåëÿì ðåãóëèðîâàíèÿ âàëþòíîãî êóðñà ìîæåò ïðèâåñòè ê íåâîçìîæíîñòè äîñòèæåíèÿ äðóãèõ öåëåé, òàêèõ êàê ðåãóëèðîâàíèå èíôëÿöèè è áåçðàáîòèöû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ðóãèì èíñòðóìåíòîì ðåãóëèðîâàíèÿ ÿâëÿåòñÿ îãðàíè÷åíèå äâèæåíèÿ êàïèòàëà, èëè áàðüåðû â ìåæäóíàðîäíîé òîðãîâëå. Òàêèå äåéñòâèÿ ïðàâèòåëüñòâà ìîãóò áûòü íåîáõîäèìû äëÿ äîñòèæåíèÿ ñòàáèëüíîñòè íà âàëþòíîì ðûíêå òåõ ñòðàí, ãäå íèçêà êðåäèòîñïîñîáíîñòü ïðàâèòåëüñòâà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ñëåäíèì èíñòðóìåíòîì ðåãóëèðîâàíèÿ âàëþòíîãî êóðñà ÿâëÿåòñÿ ïðÿìàÿ èíòåðâåíöèÿ íà âàëþòíîì ðûíêå. Óñïåõ âàëþòíûõ èíòåðâåíöèé çàâèñèò îò èõ èíòåíñèâíîñòè, à òàêæå îò äîâåðèÿ ê îôèöèàëüíûì ìîíåòàðíûì îðãàíàì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2. Ãîñóäàðñòâåííîå ðåãóëèðîâàíèå âàëþòíîãî ðûíêà â Ðîññèéñêîé Ôåäåðàöèè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îññèè äî 1995 ãîäà âàëþòíîå ðåãóëèðîâàíèå ïðàêòè÷åñêè îòñóòñòâîâàëî, ÷òî âûçûâàëî ïîñòîÿííîå ñèëüíîå ïàäåíèå ðóáëÿ ïî îòíîøåíèþ ê èíîñòðàííûì âàëþòàì. Ïàäàþùèé ðóáëü áûë âûãîäåí ëèøü áàíêàì (òàê êàê ïîñòîÿííîå ïàäåíèå ðóáëÿ âûíóæäàëî íàñåëåíèå ïîêóïàòü èíîñòðàííóþ âàëþòó è áàíêè íàæèâàëèñü íà ðàçíèöå ìåæäó öåíîé ïðîäàæè è ïîêóïêè) è ïðåäïðèÿòèÿì-ýêñïîðòåðàì. Ïîñêîëüêó îñíîâíûì îáúåêòîì ýêñïîðòà â Ðîññèè ÿâëÿåòñÿ ñûðüå è ýêîëîãîåìêàÿ ïðîäóêöèÿ (ìåòàëë, íåôòåõèìè÷åñêàÿ, öåëëþëîçíî-áóìàæíàÿ ïðîäóêöèÿ), òî ïîñòåïåííîå îáåñöåíåíèå ðóáëÿ ïîîùðÿëî ãðàáåæ ðåñóðñíîé áàçû ñòðàíû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îìå òîãî, ïðàêòè÷åñêè îòñóòñòâîâàë ýôôåêòèâíûé êîíòðîëü çà âûâîçîì âàëþòû èç ñòðàíû è çà âîçâðàòîì â ñòðàíó âàëþòíîé âûðó÷êè ýêñïîðòåð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åçóëüòàòå ââåäåíèÿ â Ðîññèéñêîé Ôåäåðàöèè â 1994 ãîäó âàëþòíîãî êîíòðîëÿ çà ïîñòóïëåíèåì âûðó÷êè îò ýêñïîðòà òîâàðîâ, îáúåì íåâîçâðàùåííîé âûðó÷êè ñîêðàòèëñÿ ñ 30-40% â 1993 ã. äî 12% â 1994 ã. è ëèøü 4% â 1995-96 ãã. Â 1995 ãîäó áûë ââåäåí âàëþòíûé êîðèäîð, ÷òî ñïîñîáñòâîâàëî ñòàáèëèçàöèè êóðñà íàöèîíàëüíîé âàëþòû. Îðãàíàìè, îáåñïå÷èâàþùèìè âàëþòíîå ðåãóëèðîâàíèå è êîíòðîëü â Ðîññèéñêîé Ôåäåðàöèè ÿâëÿþòñÿ Öåíòðàëüíûé Áàíê ÐÔ, Ãîñóäàðñòâåííûé òàìîæåííûé êîìèòåò, Ôåäåðàëüíàÿ ñëóæáà ïî âàëþòíîìó è ýêñïîðòíîìó êîíòðîëþ.</w:t>
      </w:r>
      <w:r>
        <w:br w:type="page"/>
      </w:r>
    </w:p>
    <w:p>
      <w:pPr>
        <w:pStyle w:val="1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. ÃÎÑÓÄÀÐÑÒÂÅÍÍÎÅ ÐÅÃÓËÈÐÎÂÀÍÈÅ ÄÅÍÅÆÍÎÃÎ ÎÁÐÀÙÅÍÈß</w:t>
      </w:r>
    </w:p>
    <w:p>
      <w:pPr>
        <w:pStyle w:val="1"/>
        <w:bidi w:val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1. Äåíåæíîå îáðàùåíèå è åãî âëèÿíèå íà ôóíêöèîíèðîâàíèå ýêîíîìèêè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âèæåíèå äåíåã ïðè âûïîëíåíèè èìè ñâîèõ ôóíêöèé â íàëè÷íîé è áåçíàëè÷íîé ôîðìàõ ïðåäñòàâëÿåò ñîáîé äåíåæíîå îáðàùåíèå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íåæíîå îáðàùåíèå ñóùåñòâóåò â äâóõ ôîðìàõ: íàëè÷íîé è áåçíàëè÷íîé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ëè÷íî-äåíåæíîå îáðàùåíèå- äâèæåíèå íàëè÷íûõ äåíåã â ñôåðå îáðàùåíèÿ è âûïîëíåíèå èìè äâóõ ôóíêöèé (ñðåäñòâà ïëàòåæà è ñðåäñòâà îáðàùåíèÿ). Íàëè÷íûå äåíüãè èñïîëüçóþòñÿ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äëÿ êðóãîîáîðîòà òîâàðîâ è óñëóã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äëÿ ðàñ÷åòîâ, íå ñâÿçàííûõ íåïîñðåäñòâåííî ñ äâèæåíèåì òîâàðîâ è óñëóã, à èìåííî: äëÿ ðàñ÷åòîâ ïî âûïëàòå çàðàáîòíîé ïëàòû, ïåíñèé è ò.ä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ëè÷íî-äåíåæíîå îáðàùåíèå îñóùåñòâëÿåòñÿ ñ ïîìîùüþ ðàçëè÷íûõ âèäîâ äåíåã: áàíêíîò, ìåòàëëè÷åñêèõ ìîíåò, âåêñåëåé, ÷åêîâ, êðåäèòíûõ êàðòî÷åê è ò.ä. Ýìèññèþ íàëè÷íûõ äåíåã îñóùåñòâëÿåò öåíòðàëüíûé áàíê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çíàëè÷íîå îáðàùåíèå- äâèæåíèå ñòîèìîñòè áåç ó÷àñòèÿ íàëè÷íûõ äåíåã: ïåðå÷èñëåíèå äåíåæíûõ ñðåäñòâ ïî ñ÷åòàì êðåäèòíûõ ó÷ðåæäåíèé, çà÷åò âçàèìíûõ òðåáîâàíèé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çíàëè÷íîå îáðàùåíèå îñóùåñòâëÿåòñÿ ñ ïîìîùüþ ÷åêîâ, âåêñåëåé, êðåäèòíûõ êàðòî÷åê è äðóãèõ êðåäèòíûõ èíñòðóìåíò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çàâèñèìîñòè îò ýêîíîìè÷åñêîãî ñîäåðæàíèÿ ðàçëè÷àþò äâå ãðóïïû áåçíàëè÷íîãî îáðàùåíèÿ: ïî òîâàðíûì îïåðàöèÿì è ôèíàíñîâûì îáÿçàòåëüñòâàì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ïåðâîé ãðóïïå îòíîñÿòñÿ áåçíàëè÷íûå ðàñ÷åòû çà òîâàðû è óñëóãè, êî âòîðîé- ïëàòåæè â áþäæåò è âíåáþäæåòíûå ôîíäû, ïîãàøåíèå áàíêîâñêèõ ññóä, óïëàòà ïðîöåíòîâ çà êðåäèò, ðàñ÷åòû ñî ñòðàõîâûìè êîìïàíèÿì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æäó íàëè÷íî-äåíåæíûì è áåçíàëè÷íûì îáðàùåíèåì ñóùåñòâóåò âçàèìîñâÿçü è âçàèìîçàâèñèìîñòü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ëè÷åñòâî äåíåã, ïîòðåáíîå äëÿ âûïîëíåíèÿ ôóíêöèé äåíåã êàê ñðåäñòâà îáðàùåíèÿ è ïëàòåæà, îïðåäåëÿåòñÿ ñëåäóþùèìè óñëîâèÿìè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îáùèì îáúåìîì îáðàùàþùèõñÿ òîâàðîâ è óñëóã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óðîâíÿ öåí òîâàðîâ è òàðèôîâ íà óñëóãè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ñêîðîñòè îáðàùåíèÿ äåíåã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ñòåïåíüþ ðàçâèòèÿ áåçíàëè÷íûõ ðàñ÷åò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ìåòàëëè÷åñêîì îáðàùåíèè êîëè÷åñòâî äåíåã ñòèõèéíî ðåãóëèðîâàëîñü ôóíêöèåé ñîêðîâèùà. Ýòî îáåñïå÷èâàëî óñòîé÷èâîñòü äåíåæíîãî îáðàùåíèÿ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îòñóòñòâèè çîëîòîãî ñòàíäàðòà ñòàë äåéñòâîâàòü çàêîí áóìàæíî-äåíåæíîãî îáðàùåíèÿ, â ñîîòâåòñòâèè ñ êîòîðûì êîëè÷åñòâî çíàêîâ ñòîèìîñòè ïðèðàâíèâàëîñü ê îöåíî÷íîìó êîëè÷åñòâó çîëîòûõ äåíåã, ïîòðåáíûõ äëÿ îáðàùåíèÿ. Ïðè òàêîì ïîëîæåíèè ñòàáèëüíîñòü äåíåã ïîøàòíóëàñü, ñòàëî âîçìîæíûì èõ îáåñöåíåíèå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ûíå, â óñëîâèÿõ äåìîíåòèçàöèè çîëîòà, çàêîí äåíåæíîãî îáðàùåíèÿ ïðåòåðïåë ìîäèôèêàöèþ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ðîé ñòîèìîñòè òîâàðîâ è óñëóã ñòàë äåíåæíûé êàïèòàë, èçìåðÿþùèé ñòîèìîñòè íå íà ðûíêå ïðè îáìåíå ïóòåì ïðèðàâíèâàíèÿ òîâàðà ê äåíüãàì, à â ïðîöåññå ïðîèçâîäñòâà- òîâàðà ê òîâàðó. Ñëåäîâàòåëüíî, êîëè÷åñòâî íåðàçìåííûõ êðåäèòíûõ äåíåã äîëæíî îïðåäåëÿòüñÿ ñòîèìîñòüþ âñåõ öåííîñòåé â ñòðàíå ÷åðåç äåíåæíûé êàïèòàë. Ñòèõèéíûé ðåãóëÿòîð îáùåé âåëè÷èíû äåíåã ïðè ãîñïîäñòâå êðåäèòíûõ äåíåã îòñóòñòâóåò. Îòñþäà âûòåêàåò ðîëü ãîñóäàðñòâà â ðåãóëèðîâàíèè äåíåæíîãî îáðàùåíèÿ. Ýìèññèÿ êðåäèòíûõ äåíåã áåç ó÷åòà ðåàëüíîé ñòîèìîñòè ïðîèçâåäåííûõ òîâàðîâ è îêàçàííûõ óñëóã â ñòðàíå â ïðîöåññå ïðîèçâîäñòâà, ðàñïðåäåëåíèÿ è îáìåíà íåèçáåæíî âûçîâåò èõ èçëèøåê è â êîíå÷íîì ñ÷åòå ïðèâåäåò ê îáåñöåíåíèþ äåíåæíîé åäèíèöû. Ãëàâíîå óñëîâèå ñòàáèëüíîñòè äåíåæíîé åäèíèöû ñòðàíû- ñîîòâåòñòâèå ïîòðåáíîñòè õîçÿéñòâà â äåíüãàõ ôàêòè÷åñêîìó ïîñòóïëåíèþ èõ â íàëè÷íûé è áåçíàëè÷íûé îáîðîò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2. Äåíåæíàÿ ñèñòåìà Ðîññèéñêîé Ôåäåðàöèè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íåæíàÿ ñèñòåìà- óñòðîéñòâî äåíåæíîãî îáðàùåíèÿ â ñòðàíå, ñëîæèâøååñÿ èñòîðè÷åñêè è çàêðåïëåííîå çàêîíîäàòåëüíî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íåæíàÿ ñèñòåìà Ðîññèè ôóíêöèîíèðóåò â ñîîòâåòñòâèè ñ Ôåäåðàëüíûì çàêîíîì î Öåíòðàëüíîì Áàíêå ÐÔ (Áàíêå Ðîññèè)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ôèöèàëüíîé äåíåæíîé åäèíèöåé â íàøåé ñòðàíå ÿâëÿåòñÿ ðóáëü. Ââåäåíèå íà òåððèòîðèè ÐÔ äðóãèõ äåíåæíûõ åäèíèö çàïðåùåíî. Ñîîòíîøåíèå ìåæäó ðóáëåì è çîëîòîì èëè äðóãèìè äðàãîöåííûìè ìåòàëëàìè Çàêîíàìè íå óñòàíîâëåíî. Îôèöèàëüíûé êóðñ ðóáëÿ ê èíîñòðàííûì äåíåæíûì åäèíèöàì îïðåäåëÿåòñÿ Öåíòðàëüíûì Áàíêîì ÐÔ (ÖÁÐ) è ïóáëèêóåòñÿ â ïå÷àòè.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êëþ÷èòåëüíûì ïðàâîì ýìèññèè íàëè÷íûõ äåíåã, îðãàíèçàöèè èç îáðàùåíèÿ è èçúÿòèÿ íà òåððèòîðèè ÐÔ îáëàäàåò Áàíê Ðîññèè. Îí îòâå÷àåò çà ñîñòîÿíèå äåíåæíîãî îáðàùåíèÿ ñ öåëüþ ïîääåðæàíèÿ íîðìàëüíîé ýêîíîìè÷åñêîé äåÿòåëüíîñòè â ñòðàíå</w:t>
      </w:r>
      <w:r>
        <w:rPr/>
        <w:t>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äàìè äåíåã, èìåþùèìè çàêîííóþ ïëàòåæíóþ ñèëó, ÿâëÿþòñÿ áàíêíîòû è ìåòàëëè÷åñêèå ìîíåòû, êîòîðûå îáåñïå÷èâàþòñÿ âñåìè àêòèâàìè Áàíêà Ðîññèè, â òîì ÷èñëå çîëîòûìè çàïàñàìè, ãîñóäàðñòâåííûìè öåííûìè áóìàãàìè, ðåçåðâàìè êðåäèòíûõ ó÷ðåæäåíèé, íàõîäÿùèìèñÿ íà ñ÷åòàõ â ÖÁÐ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öåëÿõ îðãàíèçàöèè íàëè÷íîãî äåíåæíîãî îáðàùåíèÿ íà òåððèòîðèè ÐÔ íà Áàíê Ðîññèè âîçëîæåíû ñëåäóþùèå îáÿçàííîñòè: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ïðîãíîçèðîâàíèå è îðãàíèçàöèÿ ïðîèçâîäñòâà, ïåðåâîçêà è õðàíåíèå áàíêíîò è ìîíåò, à òàêæå ñîçäàíèå èõ ðåçåðâíûõ ôîíäîâ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óñòàíîâëåíèå ïðàâèë õðàíåíèÿ, ïåðåâîçêè è èíêàññàöèè íàëè÷íûõ äåíåã äëÿ êðåäèòíûõ îðãàíèçàöèé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îïðåäåëåíèå ïðèçíàêîâ ïëàòåæåñïîñîáíîñòè äåíåæíûõ çíàêîâ è ïîðÿäêà çàìåíû ïîâðåæäåííûõ áàíêíîò è ìîíåò, à òàêæå èõ óíè÷òîæåíèÿ;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  <w:t>ðàçðàáîòêà ïîðÿäêà âåäåíèÿ êàññîâûõ îïåðàöèé äëÿ êðåäèòíûõ îðãàíèçàöèé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 âîïðîñû, ñâÿçàííûå ñ îðãàíèçàöèåé è ðåãóëèðîâàíèåì áåçíàëè÷íûõ ðàñ÷åòîâ, óñòàíàâëèâàþòñÿ Áàíêîì Ðîññèè â ñîîòâåòñòâèè ñ äåéñòâóþùèì çàêîíîäàòåëüñòâîì. Îí îïðåäåëÿåò ïðàâèëà, ôîðìû, ñðîêè è ñòàíäàðòû îñóùåñòâëåíèÿ áåçíàëè÷íûõ ðàñ÷åòîâ. Â åãî îáÿçàííîñòè âõîäèò ëèöåíçèðîâàíèå ðàñ÷åòíûõ ñèñòåì êðåäèòíûõ ó÷ðåæäåíèé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ãóëèðîâàíèå äåíåæíîãî îáðàùåíèÿ, âîçëàãàåìîå íà Áàíê Ðîññèè, îñóùåñòâëÿåòñÿ â ñîîòâåòñòâèè ñ îñíîâíûìè íàïðàâëåíèÿìè äåíåæíî-êðåäèòíîé ïîëèòèêè, êîòîðàÿ ðàçðàáàòûâàåòñÿ è óòâåðæäàåòñÿ â ïîðÿäêå, óñòàíîâëåííîì áàíêîâñêèì çàêîíîäàòåëüñòâîì. Áàíê Ðîññèè, íàäåëåííûé èñêëþ÷èòåëüíûì ïðàâîì ýìèññèè äåíåã, îñîáî îòâåòñòâåíåí çà ïîääåðæàíèå ðàâíîâåñèÿ â ñôåðå äåíåæíîãî îáðàùåíèÿ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1"/>
        <w:bidi w:val="0"/>
        <w:ind w:firstLine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3. Çàäà÷è àíòèèíôëÿöèîííîé ïîëèòèêè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ôëÿöèÿ- êðèçèñíîå ñîñòîÿíèå äåíåæíîé ñèñòåìû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âðåìåííàÿ èíôëÿöèÿ ñâÿçàíà íå òîëüêî ñ ïàäåíèåì ïîêóïàòåëüíîé ñïîñîáíîñòè äåíåã â ðåçóëüòàòå ðîñòà öåí, íî è ñ îáùèì íåáëàãîïðèÿòíûì ñîñòîÿíèåì ýêîíîìè÷åñêîãî ðàçâèòèÿ ñòðàíû. Îíà îáóñëîâëåíà ïðîòèâîðå÷èÿìè ïðîöåññà ïðîèçâîäñòâà, ïîðîæäåííûìè ðàçëè÷íûìè ôàêòîðàìè â ñôåðå êàê ïðîèçâîäñòâà è ðåàëèçàöèè, òàê è äåíåæíîãî îáðàùåíèÿ, ôèíàíñîâ è êðåäèòà. Ïåðâîïðè÷èíà èíôëÿöèè- äèñïðîïîðöèè ìåæäó ðàçëè÷íûìè ñôåðàìè íàðîäíîãî õîçÿéñòâà: íàêîïëåíèåì è ïîòðåáëåíèåì, ñïðîñîì è ïðåäëîæåíèåì, äîõîäàìè è ðàñõîäàìè ãîñóäàðñòâà, äåíåæíîé ìàññîé â îáðàùåíèè è ïîòðåáíîñòÿìè õîçÿéñòâà â äåíüãàõ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ùåñòâóþò âíóòðåííèå è âíåøíèå ôàêòîðû èíôëÿöèè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åäè âíóòðåííèõ ôàêòîðîâ ìîæíî âûäåëèòü íåäåíåæíûå è äåíåæíûå- ìîíåòàðíûå. Íåäåíåæíûå- ýòî íàðóøåíèå äèñïðîïîðöèé õîçÿéñòâà, öèêëè÷åñêîå ðàçâèòèå ýêîíîìèêè, ìîíîïîëèçàöèÿ ïðîèçâîäñòâà, íåñáàëàíñèðîâàííîñòü èíâåñòèöèé è äð. Äåíåæíûå- êðèçèñ ãîñóäàðñòâåííûõ ôèíàíñîâ: õðîíè÷åñêèé äåôèöèò áþäæåòà, ðîñò ãîñóäàðñòâåííîãî äîëãà, ýìèññèÿ äåíåã è äð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íåøíèìè ôàêòîðàìè èíôëÿöèè ÿâëÿþòñÿ ìèðîâûå ñòðóêòóðíûå êðèçèñû, âàëþòíàÿ ïîëèòèêà ãîñóäàðñòâ, íàïðàâëåííàÿ íà ýêñïîðò èíôëÿöèè â äðóãèå ñòðàíû, íåëåãàëüíûé ýêñïîðò çîëîòà, âàëþòû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ôëÿöèÿ ïðîÿâëÿåòñÿ â ðîñòå öåí íà òîâàðû è óñëóãè, â ïîíèæåíèè êóðñà íàöèîíàëüíîé âàëþòû, â óâåëè÷åíèè öåíû çîëîòà, âûðàæåííîé â íàöèîíàëüíîé äåíåæíîé åäèíèöå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òèèíôëÿöèîííàÿ ïîëèòèêà- êîìïëåêñ ìåð ïî ãîñóäàðñòâåííîìó ðåãóëèðîâàíèþ ýêîíîìèêè, íàïðàâëåííûõ íà áîðüáó ñ èíôëÿöèåé. Íàìåòèëèñü äâà îñíîâíûõ ïóòè òàêîé ïîëèòèêè: äåôëÿöèîííàÿ ïîëèòèêà è ïîëèòèêà äîõîäîâ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ôëÿöèîííàÿ ïîëèòèêà ïðåäóñìàòðèâàåò ðåãóëèðîâàíèå äåíåæíîãî ñïðîñà ÷åðåç äåíåæíî-êðåäèòíûé è íàëîãîâûé ìåõàíèçì ïóòåì ñíèæåíèÿ ãîñóäàðñòâåííûõ ðàñõîäîâ, ïîâûøåíèÿ ïðîöåíòíûõ ñòàâîê çà êðåäèò, óñèëåíèÿ íàëîãîâîãî áðåìåíè, îãðàíè÷åíèÿ äåíåæíîé ìàññû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èòèêà äîõîäîâ ïðåäïîëàãàåò ïàðàëëåëüíûé êîíòðîëü çà öåíàìè è çàðàáîòíîé ïëàòîé ïóòåì ïîëíîãî èõ çàìîðàæèâàíèÿ èëè óñòàíîâëåíèÿ ïðåäåëà èõ ðîñòà. Åå îñóùåñòâëåíèå ìîæåò âûçâàòü ñîöèàëüíûå ïðîòèâîðå÷èÿ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îáàÿ ðîëü â ïðîâåäåíèè àíòèèíôëÿöèîííîé ïîëèòèêè îòâîäèòñÿ Öåíòðàëüíîìó Áàíêó Ðîññèè. Îäíîé èç ãëàâíûõ ïðè÷èí èíôëÿöèè ÿâëÿåòñÿ ôèíàíñèðîâàíèå äåôèöèòà ãîñóäàðñòâåííîãî áþäæåòà çà ñ÷åò äåíåæíîé ýìèññèè. Â ñîîòâåòñòâèè ñ çàêîíîäàòåëüñòâîì Áàíê Ðîññèè ìîíîïîëüíî îñóùåñòâëÿåò äåíåæíóþ ýìèññèþ. Êðîìå òîãî, ïîñðåäñòâîì ðåãóëèðîâàíèÿ âåëè÷èíû ó÷åòíîé ñòàâêè, îáÿçàòåëüíûõ áàíêîâñêèõ ðåçåðâîâ, îáúåìà îïåðàöèé íà ðûíêå ãîñóäàðñòâåííûõ öåííûõ áóìàã, Áàíê Ðîññèè ìîæåò âëèÿòü íà ïðåäëîæåíèå äåíåã è ñëåäîâàòåëüíî íà èõ ñòîèìîñòü.</w:t>
      </w:r>
    </w:p>
    <w:p>
      <w:pPr>
        <w:pStyle w:val="1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îáõîäèìî ïîä÷åðêíóòü âàæíîñòü ó÷åòà íàöèîíàëüíîé ñïåöèôèêè ñòðàíû ïðè ðàçðàáîòêå ïîëèòèêè ãîñóäàðñòâà â îáëàñòè ôèíàíñîâ. Çäåñü õîòåëîñü áû ïðèâåñòè ñëîâà èçâåñòíîãî àìåðèêàíñêîãî ïðîôåññîðà, ó÷àñòíèêà ñîñòàâëåíèÿ àíòèêðèçèñíûõ ïðîãðàìì äëÿ ìíîãèõ âîñòî÷íîåâðîïåéñêèõ è ëàòèíîàìåðèêàíñêèõ ñòðàí Äæ. Ñàêñà, ñêàçàííûå ïî ïîâîäó Ðîññèè: “Ìû ïîëîæèëè áîëüíîãî íà îïåðàöèîííûé ñòîë, âñêðûëè ãðóäíóþ êëåòêó... À îêàçàëîñü- ó íåãî äðóãàÿ àíàòîìèÿ!”</w:t>
      </w:r>
    </w:p>
    <w:p>
      <w:pPr>
        <w:pStyle w:val="1"/>
        <w:bidi w:val="0"/>
        <w:ind w:firstLine="709"/>
        <w:jc w:val="both"/>
        <w:rPr/>
      </w:pPr>
      <w:r>
        <w:rPr/>
      </w:r>
    </w:p>
    <w:p>
      <w:pPr>
        <w:pStyle w:val="1"/>
        <w:bidi w:val="0"/>
        <w:ind w:firstLine="709"/>
        <w:jc w:val="both"/>
        <w:rPr/>
      </w:pPr>
      <w:r>
        <w:rPr/>
      </w:r>
    </w:p>
    <w:p>
      <w:pPr>
        <w:pStyle w:val="1"/>
        <w:bidi w:val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ÏÈÑÎÊ ÈÑÏÎËÜÇÎÂÀÍÍÎÉ ËÈÒÅÐÀÒÓÐÛ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Ôåäåðàëüíûé çàêîí  “Î Öåíòðàëüíîì áàíêå Ðîññèéñêîé Ôåäåðàöèè (Áàíêå Ðîññèè)” ¹394-1 îò 02.12.1990 ã.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Óêàç Ïðåçèäåíòà ÐÔ “Î ìåðàõ ïî ãîñóäàðñòâåííîìó ðåãóëèðîâàíèþ ðûíêà öåííûõ áóìàã â Ðîññèéñêîé Ôåäåðàöèè” ¹2063 îò 04.11.1994 ã.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Çàÿâëåíèå Ïðàâèòåëüñòâà ÐÔ, ÖÁ ÐÔ “Î ðåñòðóêòóðèçàöèè êðåäèòíûõ îðãàíèçàöèé” ¹5580ï-Ï13 îò 21.11.1998 ã.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Ìîíèí Ñ. Âîçäåéñòâèå èíòåðâåíöèé öåíòðàëüíîãî áàíêà è ôèñêàëüíîé ïîëèòèêè íà âàëþòíûé êóðñ. Ðûíîê öåííûõ áóìàã, 1998 ã., ¹15.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Äæ. Ä. Ñàêñ. Ìàêðîýêîíîìèêà. Ãëîáàëüíûé ïîäõîä. Ì., èçä. “Äåëî”, 1996 ã.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Ðîññèéñêèé ñòàòèñòè÷åñêèé åæåãîäíèê, Ì., 1997 ã.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>Òîãóíÿí Ã.À. Ãîñóäàðñòâåííîå ðåãóëèðîâàíèå â îáëàñòè ôèíàíñîâ è êðåäèòà â Ðîññèè. èçä. “Äåëî”, 1997 ã.</w:t>
      </w:r>
    </w:p>
    <w:p>
      <w:pPr>
        <w:pStyle w:val="1"/>
        <w:bidi w:val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</w:t>
        <w:tab/>
        <w:t>Ôèíàíñû. Äåíåæíîå îáðàùåíèå. Êðåäèò. ïîä ðåä. Ë. À. Äðîáîçèíîé, Ì., 1997 ã.</w:t>
      </w:r>
    </w:p>
    <w:p>
      <w:pPr>
        <w:pStyle w:val="1"/>
        <w:bidi w:val="0"/>
        <w:ind w:firstLine="709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ind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nforma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nformat">
    <w:name w:val="Nonforma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Ñòèëü1"/>
    <w:basedOn w:val="Normal"/>
    <w:next w:val="Normal"/>
    <w:qFormat/>
    <w:pPr>
      <w:numPr>
        <w:ilvl w:val="1"/>
        <w:numId w:val="1"/>
      </w:numPr>
      <w:ind w:firstLine="709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01T01:25:00Z</cp:lastPrinted>
  <cp:revision>0</cp:revision>
  <dc:subject/>
  <dc:title/>
</cp:coreProperties>
</file>