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.Вступление</w:t>
      </w:r>
    </w:p>
    <w:p>
      <w:pPr>
        <w:pStyle w:val="Normal"/>
        <w:spacing w:lineRule="auto" w:line="288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ермин “шведская модель” возник в связи со становлением Швеции как одного из самых развитых в социально-экономическом отношении государств. Он появился  в конце 60-х годов, когда иностранные наблюдатели стали отмечать успешное сочетание в Швеции быстрого экономического роста с обширной политикой реформ на фоне относительной социальной бесконфликтности в обществе. Этот образ успешной и безмятежной Швеции особенно сильно контрастировали тогда с ростом социальных и политических конфликтов в окружающем мир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ейчас этот термин используется в различных значениях и имеет разный смысл в зависимости от того, что в него вкладывается. Некоторые отмечают смешанный характер шведской экономики, сочетающей рыночные отношения и государственное регулирование, преобладающую частную собственность в сфере производства и обобществление потребле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Другая характерная черта послевоенной Швеции - специфика отношений между трудом и капиталом на рынке труда. На протяжении многих десятилетий важной частью шведской действительности была централизованная система переговоров о заключении коллективных договоров в области заработной платы с участием мощных организаций профсоюзов и предпринимателей в качестве главных действующих лиц, причем политика профсоюзов основывалась на принципах солидарности между различными группами трудящихс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Еще один способ определения шведской модели исходит из того, что в шведской политике явно выделяются две доминирующие цели : полная занятость и выравнивание доходов, что и определяет методы экономической политики. Активная политика на высокоразвитом рынке труда и исключительно большой государственный сектор (при этом имеется в виду прежде всего сфера перераспределения, а не государственная собственность) рассматриваются как результаты этой политик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конец, в самом широком смысле шведская модель - это весь комплекс социально-экономических и политических реалий в стране с ее высоким уровнем жизни и широким масштабом социальной политики. Таким образом, понятие “шведская модель” не имеет однозначного  толкова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Основными целями модели, как уже отмечалось, в течение длительного времени были полная занятость и выравнивание доходов. Их доминирование может быть объяснено уникальной силой шведского рабочего движения. Более полувека - с 1932 г. (за исключением 1976-1982 гг.) -у власти находится Социал-демократическая партия Швеции (СДРПШ) . В течение десятилетий с СДРПШ тесно сотрудничает Центральное объединение профсоюзов Швеции , что усиливает реформистское рабочее движение в стране. Швеция отличается от других стран принятием полной занятости в качестве главной и неизменной цели экономической политики, а шведский народ в целом - активный ее сторонник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тремление к равенству сильно развито в Швеции. Когда лидер социал-демократов Пер Альбин Ханссон в 1928 г. выдвинул концепцию Швеции как “дома народа”, где говорилось об общности интересов нации в создании общего дома, большие группы населения вне рабочего движения смогли принять его взгляды. В Швеции социал-демократические идеи привлекают значительную часть средних слое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 числу специфических факторов, присущих именно Швеции, надо отнести неизменный внешнеполитический нейтралитет с 1814.,неучастие в обеих мировых войнах, рекордное по продолжительности пребывание у власти Социал-демократической рабочей партии, исторические традиции мирных способов перехода к новым формациям, в частности от феодализма к капитализму, длительные благоприятные и стабильные условия развития экономики, доминирование реформизма в рабочем движении, утвердившем эти принципы в своих отношениях с капиталом (их символом стали соглашения между руководством профсоюзов и предпринимателями в Сальтшебадене в 1938 г.), поиск компромиссов на основе учета интересов различных сторо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 экономическое развитие определенное влияние оказали культура и исторические предпосылки. Неотъемлемой частью шведских традиций является предпринимательство. Еще со времен викингов в Швеции известны предприятия по производству оружия и драгоценностей. Первая в мире компания -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“</w:t>
      </w:r>
      <w:r>
        <w:rPr>
          <w:rFonts w:eastAsia="Arial Cyr" w:cs="Arial Cyr" w:ascii="Arial Cyr" w:hAnsi="Arial Cyr"/>
          <w:sz w:val="24"/>
          <w:szCs w:val="24"/>
        </w:rPr>
        <w:t xml:space="preserve">Струра Коппарберг” (основанная более 700 лет назад) появилась в Швеции и до сих пор входит в дюжину крупнейших экспортеров страны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Успешное функционирование экономической системы зависит от динамики цен, конкурентоспособности шведской промышленности и экономического роста. В частности, инфляция - угроза как равенству, так и конкурентоспособности шведской экономики. Следовательно, должны использоваться такие методы поддержания полной занятости, которые не приводят к инфляции и отрицательному воздействию на экономику. Как показала практика, дилемма между безработицей и инфляцией явилась ахиллесовой пятой шведской модел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 середины 70-х годов в связи с обострением конкурентной борьбы на внешних рынках и глубоким экономическим кризисом положение страны заметно осложнилось, и шведская модель стала давать осечку. В частности некоторые отрасли промышленности, попавшие в глубокий структурный кризис, стали получать государственную помощь, причем в очень большом масштабе. Но, не смотря на мрачные прогнозы многих экономистов, Швеция смогла выйти из кризиса. Продолжающийся с 1983 г. непрерывный экономический подъем показал, что шведская модель смогла приспособиться к изменившимся условиям и показала свою жизнеспособность.</w:t>
        <w:tab/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Шведская модель исходит из положения, что децентрализованная рыночная система производства эффективна, государство не вмешивается в производственную деятельность предприятия, а активная политика на рынке труда должна свести к минимуму социальные издержки рыночной экономики. Смысл состоит в максимальном росте производства частного сектора и как можно большем перераспределении государством части прибыли через налоговую систему и государственный сектор для повышения жизненного уровня населения, но без воздействия на основы производства. При этом упор делается на инфраструктурные элементы и коллективные денежные фонды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Это привело к очень большой роли государства в Швеции в распределении, потреблении и перераспределении национального дохода через налоги и государственные расходы, достигшие рекордных уровней. В реформистской идеологии такая деятельность получила название “</w:t>
      </w:r>
      <w:r>
        <w:rPr>
          <w:rFonts w:eastAsia="Arial Cyr" w:cs="Arial Cyr" w:ascii="Arial Cyr" w:hAnsi="Arial Cyr"/>
          <w:i/>
          <w:iCs/>
          <w:sz w:val="24"/>
          <w:szCs w:val="24"/>
        </w:rPr>
        <w:t>функциональный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социализм</w:t>
      </w:r>
      <w:r>
        <w:rPr>
          <w:rFonts w:eastAsia="Arial Cyr" w:cs="Arial Cyr" w:ascii="Arial Cyr" w:hAnsi="Arial Cyr"/>
          <w:sz w:val="24"/>
          <w:szCs w:val="24"/>
        </w:rPr>
        <w:t>”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.Основные черты экономического развития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4"/>
          <w:szCs w:val="24"/>
        </w:rPr>
        <w:t>За сто лет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з отсталой (одной из беднейших в Европе</w:t>
        <w:tab/>
        <w:t xml:space="preserve">) страны, какой она была в середине XIX в., превратилась в одно из наиболее развитых в экономическом отношении государств. В 1970-х годах по стоимости промышленной продукции на душу населения Швеция находилась на первом месте в Европе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евращению экономики из отсталой аграрной в передовую промышленную способствовало наличие больших запасов важных природных ресурсов: железной руды, леса, гидроэнергии. Огромный внешний спрос на шведский лес и железную руду, способность Швеции разрабатывать ресурсы и близость европейских рынков в эпоху высоких транспортных издержек были основными факторами развития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ab/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77060</wp:posOffset>
                </wp:positionH>
                <wp:positionV relativeFrom="paragraph">
                  <wp:posOffset>365125</wp:posOffset>
                </wp:positionV>
                <wp:extent cx="4427220" cy="1836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183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object w:dxaOrig="6972" w:dyaOrig="28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8.6pt;height:144.6pt" filled="f" o:ole="">
                                  <v:imagedata r:id="rId3" o:title=""/>
                                </v:shape>
                                <o:OLEObject Type="Embed" ProgID="" ShapeID="ole_rId2" DrawAspect="Content" ObjectID="_119416546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6pt;height:144.6pt;mso-wrap-distance-left:7.05pt;mso-wrap-distance-right:7.05pt;mso-wrap-distance-top:0pt;mso-wrap-distance-bottom:0pt;margin-top:28.75pt;mso-position-vertical-relative:text;margin-left:14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88"/>
                        <w:jc w:val="both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object w:dxaOrig="6972" w:dyaOrig="28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8.6pt;height:144.6pt" filled="f" o:ole="">
                            <v:imagedata r:id="rId5" o:title=""/>
                          </v:shape>
                          <o:OLEObject Type="Embed" ProgID="" ShapeID="ole_rId4" DrawAspect="Content" ObjectID="_20014964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 70-х годах прошлого столетия шведские железная руда и лес были необходимы для индустриализации Европы. Расширение шведского экспорта способствовало индустриализации страны и росту городского населения, что в свою очередь привело к развитию сети железных дорог и строительства. На основе шведских изобретений создавались и быстро росли новые компании в металлургии и машиностроении. Хотя по-прежнему доминировали лесопильная и железорудная отрасли, быстро развивались целлюлозно-бумажная промышленность и машиностроение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Доля рабочей силы, занятой в промышленности, с 1870 по 1913 г. выросла с 15 до 34%. К началу первой мировой войны на сельское хозяйство все еще приходилась половина работающего населе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условиях быстрого роста населения важное значение имела эмиграция, прежде всего в Северную Америку. В 1860-1930 гг. страну покинули 1,2 млн. шведов. Эмиграция позволила избежать голода и массовой безработицы. Швеция избежала участия в обоих мировых войнах, что позволило не только сохранить производственный потенциал и трудовые ресурсы, но и значительно обогатиться на поставках воюющим странам и при восстановлении европейской экономик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межвоенный период Швеция по темпам роста ВПП уступала только США. Однако серьезный удар по экономике нанесли два глубоких экономических кризиса: в 1921-1922 гг. вследствие дефляции после первой мировой войны, что привело к падению промышленного производства на 25% ниже уровня 1913 г., и в начале 30-х годов, когда безработица среди членов профсоюзов в 1933 г.составляла 25%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послевоенный период экономика Швеции развивалась быстрыми темпами. Это были ее “золотые” годы. Главным фактором этого развития был экспорт. Рост производительности труда составлял в среднем в год 5,1% в первой половине 60-х годов и 4,3% в 1965-1974 гг. Это объяснялось значительными капиталовложениями и успехами в политике занято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70-е годы темпы роста упали. После энергетического кризиса 1973-1974 гг. в промышленности страны возник ряд серьезных проблем. В значительной степени это стало следствием весьма глубокого и продолжительного мирового кризиса середины 70-х годов. Швецию поразили глубокие структурные кризисы. Около 25% промышленного производства приходилось на отрасли, пораженные кризисом: горно добывающую, черную металлургию, лесную и судостроение. Возросла международная конкуренция. На мировой рынок вышли страны с низкими трудовыми издержками. Сократились издержки на транспорт. Резко возросли цены на нефть. В тоже время конкурентоспособность шведской промышленности резко снизилась в 1975-1976 гг., когда издержки на рабочую силу возросли примерно на 40%. В результате шведская промышленность потеряла за 1975-1977 гг. почти 20% своей доли на мировом рынк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Избыток мощностей и низкий мировой спрос на чугун и сталь отрицательно отразились на черной металлургии Швеции. Лесная промышленность теряла свои позиции под натиском конкурентов, прежде всего из Северной Америки. Большой мировой избыток мировых мощностей в судостроении в сочетании со слабым спросом как на новые суда, так и на фрахтование резко сократил выпуск судов в Швеции . Производство обуви и одежды испытывало очень серьезную конкуренцию со стороны некоторых развивающихся стран, где издержки на рабочую силу были значительно ниже, чем в Швеции . Чтобы избежать слишком резких структурных сдвигов в промышленности и быстрого роста безработицы, государство с середины 70-х по начало 80-х годов предоставляло в значительных объемах помощь пораженным отраслям, прежде всего черной металлургии, судостроению и горнодобывающей промышленности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1977 г. (впервые за 25 лет ) сократился ВПП. Слабый прирост в 1978-1980 гг. сменился очередным падением в 1981 г. С середины 70-х годов темпы роста производительности труда резко замедлились и составили в 1975-1984 гг. только 1,4% в год. Количество отработанных часов с середины 60-х годов сократилось в основном вследствие законодательных реформ о рабочих часах, о пенсионном возрасте и об отпусках. Эти реформы учитывали рост населения и долю занятых женщи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 целью восстановления конкурентоспособности правительство осуществило серию девальваций начиная с августа 1977 г., когда крона была девальвирована на 10%. Одновременно Швеция вышла из европейской валютной системы, известной как “валютная змея”. Однако спрос на новые товары и технологический прогресс привели к росту удельного веса высокотехнологичных отраслей. Машиностроение за последний период укрепило свои позиции. Быстро развивалась и фармацевтическая промышленность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 1983 года положение резко изменилось, и шведская экономика начала выбираться из кризиса. Вследствие двух девальваций кроны возросла ценовая конкурентоспособность, что привело к росту экспорта. В 1883 г. ВПП возрос на 2,4%, промышленное производство - на 5,1%, производительность труда - на 7,4%. В 1984 году рост ВПП составил 4% - наивысший показатель с 1973 г. Главным фактором роста опять являлся экспорт. В последующие два года темпы роста несколько снизились из-за замедления роста экспорта. Повышение доходов населения привело к увеличению личного потребления, ставшего важным катализатором продолжительного экономического подъема. В абсолютных показателях ВВС в текущих ценах составлял в 1970 г. -172 млрд. крон, в 1980 - 525 млрд., в 1985 г. - 861, в 1989 г. - 1221 млрд. кро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целом в 80-х годах Швеция имела прирост ВПП чуть выше среднего по Западной Европе. Благоприятная мировая конъюнктура положительно сказалась на шведской промышленности. Производственные мощности использовались на 90%, а во многих отраслях этот показатель был еще выше. Это потребовало значительного объема новых капиталовложений. За 1983-1989 гг. объем промышленных инвестиций вырос более чем на 60% . Нехватка квалифицированной рабочей силы и большое количество невыходов на работу - основные причины, сдерживающие расширение промышленного производства. Несмотря на это, объем производства быстро увеличивался. Поступление и объем заказов, прибыльность после 1982 года находились на достаточно высоком уровне. Высокий инвестиционный уровень наблюдался и в сфере услуг, которая в меньшей мере зависит от конъюнктуры. Он выражался главным образом в рационализации производства и насыщении его электронно-вычислительной техникой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едущей тенденцией экономического развития Швеции в 80-е годы стал переход от традиционной зависимости от железной руды и черной металлургии к передовой технологии в производстве транспорта, электротоваров, средств связи, химических и фармацевтических изделий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ab/>
        <w:t xml:space="preserve">     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 Смешанная экономика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Существующая в Швеции экономическая система обычно характеризуется как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смешанная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экономика. </w:t>
      </w:r>
      <w:r>
        <w:rPr>
          <w:rFonts w:eastAsia="Arial Cyr" w:cs="Arial Cyr" w:ascii="Arial Cyr" w:hAnsi="Arial Cyr"/>
          <w:sz w:val="24"/>
          <w:szCs w:val="24"/>
        </w:rPr>
        <w:t xml:space="preserve">В ее основе лежат рыночные отношения на конкурентных началах с активным использованием государственного регулирования, что составляет экономический базис шведской модели. Под смешанной экономикой понимается сочетание, соотношение и взаимодействие основных форм собственности в капиталистическом рыночном хозяйстве Швеции: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частной, государственной и кооперативной. </w:t>
      </w:r>
      <w:r>
        <w:rPr>
          <w:rFonts w:eastAsia="Arial Cyr" w:cs="Arial Cyr" w:ascii="Arial Cyr" w:hAnsi="Arial Cyr"/>
          <w:sz w:val="24"/>
          <w:szCs w:val="24"/>
        </w:rPr>
        <w:t>Каждая из этих форм заняла свою “нишу”, выполняет свою функцию в общей системе экономических и социальных взаимосвязей. Подавляющее большинство (около 85%) всех шведских компаний с числом занятых свыше 50 человек принадлежат частному капиталу. На частные предприятия приходится 75% занятых в производственном секторе, из них 8% работают в принадлежащих иностранному капиталу  фирмах. Остальная часть приходится на государство и кооперативы, на каждый по 11-13%. Государственный сектор расширялся, а удельный вес кооперативного почти не менялся с 1965 г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Кроме этих трех форм собственности существует множество компаний со смешанной собственностью , фирмы, принадлежащие профсоюзам, сберегательным банкам и т.п. Однако их доля очень мала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1 Частный сектор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8"/>
          <w:szCs w:val="28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едущую роль в производстве товаров и услуг в Швеции  играет частный сектор. В его рамках можно выделить крупный капитал, доминирующий в отраслях, определяющих экспортную специализацию, прежде всего в обрабатывающей промышленности. Остальная часть частного сектора состоит из мелких и средних фирм. По этому критерию частные компании можно разделить на 2 группы. К одной относится множество мелких фирм,в которых основатель, собственник и директор-распорядитель часто одно  и тоже лицо.В другую группу входят крупные компании,зарегистрированные на фондовой бирже. За последние десятилетия в структуре собственности этой группы произошли большие изменения. Заметно снизилась доля акций,принадлежащих домашним хозяйствам (населению) и частным индивидуальным лицам - с 47% в 1975 г. до 21% в 1985 г., в то время как страховые, инвестиционные и нефинансовые компании,фонды,в том числе государственный Всеобщий пенсионный фонд (ВПФ), заметно увеличился - с 53% в 1975г. до 79% в 1985 г. (включая 7%, принадлежащих иностранцам). За после военный период произошло падение доли очень крупных индивидуальных акционеров - с 70% в 1951 г. до примерно 20% в 1985 г. - вследствие прежде всего высоких  ставок налогов на доходы и собственность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Таким образом,институциональная собственность в значительной степени заменила частных лиц. В настоящее время 20 крупнейших владельцев портфелей акций - учреждения. Особенно возросли доли нефинансовых, инвестиционных и страховых компаний, на которые в 1985 г. приходилось соответственно 14, 14 и 10%. Повышение роли нефинансовых компаний, занимающихся коммерческой деятельностью, произошло в силу различных причин.Некоторые из них ввели принадлежащие им дочерние компании на фондовую биржу,сохраняя значительную, а часто и подавляющую часть акций в своем распоряжении. Другие, продавая фирму или ее отделения, получали в качестве платежа акции покупающей компании. Некоторые крупные пакеты акций возникли в результате долгосрочного тесного сотрудничества фирм. Обычным явлением стали “стратегические” вложения капитала в акции. Этому способствовала высокая ликвидность многих фирм вследствие роста продаж и прибылей после 1982 г. В частности, “Сканска” купила “Сандвик”, “Вольво”- значительную часть “Фармасия” и “Стура” - “Суидиш мэтч”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месте с тем резко возросло и число шведов, владеющих акциями.Это объясняется как сокращением портфелей акций частных индивидуальных собственников,так и быстрым ростом числа компаний,зарегистрированных на Стокгольмской фондовой бирже.Важную роль сыграло появление новой группы индивидуальных владельцев акций после создания в 1978 г. различных акционерно-инвестиционных фондов.Сбережения в этих так называемых всеобщих фондах  под управлением банков или фирм получали разнообразные налоговые субсидии от правительства. До 1984 г. вкладчики получали скидку 30% с налогов на свои годовые сбережения в дополнение к необлагаемым налогом дивидендам и приросту стоимости акций. В 1984 г. налоговая скидка была отменена,но остальные стимулы остались. В 1985 г. на эти инвестиционные фонды приходилось 6% всех акций, и эта доля продолжала постепенно ра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>В последние годы большой интерес к шведским акциям проявили иностранные инвесторы. К концу 1985 г. на них приходилось примерно 7% стоимости всех акций. Кроме того, некоторые шведские компании появились на некоторых западноевропейских фондовых биржах,а также в Нью-Йорке и Токио,что объясняется их желанием обеспечить лучшие,чем в Швеции,финансовые условия и дополнительную рекламу за границей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 xml:space="preserve">Экономика Швеции характеризуется высоким уровнем концентрации производства и капитала и монополизации в ведущих отраслях. На крупных предприятиях ( с числом занятых свыше 500 человек) сосредоточено около 40% занятых в промышленности,а на мелких (до 50 человек) - 17%. При этом рост концентрации проявляется прежде всего на уровне крупных фирм. В одной из 20 крупнейших компаний трудится более 40% рабочей силы в промышленности. На долю 200 крупнейших компаний приходится  по 75% объема производства, числа занятых, капиталовложений и экспорта Швеции 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  последние годы роль ведущих шведских компаний в мировой экономике возросла. В 1987 г. среди 500 крупнейших неамериканских промышленных компаний насчитывалось уже 20 шведских. Конечно, в число гигантов капиталистического мира они не входят. Так, крупнейшая шведская фирма “Вольво” уступает по размеру оборота почти в 7 раз компании номер один капиталистического мира “Дженерал моторз”  (15 млрд долл. против 102 млрд долл.) Ведущие шведские промышленные фирмы имеют ярко выраженную международную ориентацию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экономике Швеции очень высока монополизация производства.Она наиболее сильна в таких специализированных отраслях промышленности, как производство шарикоподшипников (СКФ),автомобилестроение (“Вольво” и “СААБ-Скания”),  черная металлургия (“Свенска столь”),электротехника (“Электролюкс”, АББ, “Эрикссон”), деревообрабатывающая и целлюлозно-бумажная (“Свенска целлюлоза”, “Стура”, “Му ок Думше” и др.), самолетостроение (“СААБ-Скания”), фармацевтика (“Астра”, “Фармасиа”), производство специальных сталей (“Сандвик”, “Авеста”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 Швеции сложился наиболее мощный финансовый капитал среди стран Северной Европы. Он нашел свое организационное выражение в финансовых группах. В настоящее время в Швеции можно выделить три финансовые группы. Во главе двух из них ( по принятой в шведской экономической литературе терминологии, “сфер банков”) стоят ведущие частные коммерческие банки страны - “Скандинависка эншильда банкен” и “Свенска хандельсбанкен”, при этом первая по всем показателям существенно превосходит своего конкурента. В первой половине 80-х годов началось формирование третьей финансовой группы (“третьего блока”) во главе с крупнейшей компанией страны - автомобильным концерном “Вольво”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>В финансовую группу  “Скандинависка эншильда банкен”, контролирующую до 40% экспорта, 20% ВВП страны и обеспечивающую 40%  занятости в промышленности Швеции, входят семейные группы Валленбергов, Юнсонов,Боньеров,Лундбергов,Седербергов. Среди них выделяется семейство Валленбергов, контролирующее компании, биржевая стоимость акций которых превышает 1/3 акционерного капитала всех зарегистрированных  на бирже фирм. В целом примерно 25 компаний Валленбергов имели в 1986 г. оборот 250 млрд крон и прибыли около  18 млрд крон. В Швеции и за границей на их  предприятиях занято примерно 450 тыс. человек. Империя Валленбергов считается одной из крупнейших в Западной Европе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>Вторая финансовая группа - “Свенска хандельсбанкен” - включает в свой состав кроме объединения вокруг самого банка группы финансовых воротил Андерса Валля и Эрика Пенсера и семейные группы Стенбеков и чемпе. Однако здесь семейства не играют значительной роли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2 Государственный сектор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ажнейшая роль государственного сектора в Швеции - аккумуляция и перераспределение значительных денежных средств на социальные и экономические цели согласно концепции шведской модели. Государственный сектор имеет два уровня владельцев собственности: центральное правительство и местные (коммунальные) органы власти. Нижний уровень иногда выделяется в коммунальную форму собственности. Они, вместе составляя по форме собственности единое целое, различаются как по месту в сфере экономики, так и по масштабам (в каждом отдельном случае, но не в совокупности) деятельно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ый сектор и государственная собственность - разные понятия. Под государственной собственностью принято считать предприятия, принадлежащие государству полностью или частично (смешанная собственность) . Удельный вес государственной собственности в Швеции весьма низок. Напротив, по размеру государственного сектора, который можно охарактеризовать как объем вмешательства государства в экономическую жизнь, Швеция занимает среди развитых стран первое место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Размер государственного сектора может измерятся в таких показателях, как удельный вес государственных расходов, потребления, налогов в ВВП, населения, занятого в государственном секторе. В 1988 г. в нем работал 31% работоспособного населения, государственное потребление составляло 30% ВВП, а государственные капиталовложения - 3%. Доля государственных расходов, включающих потребление, инвестиции и трансферты, достигала 61% ВВП в 1989 г.  Она возросла с 33% в 1960 г. до 45%в 1970 г., 50% в 1975 г. и 67% в 1982 г. (рекорд капиталистического мира). Затем она несколько снизилась. За последние десятилетия государственный сектор возрастал во всех странах, но наиболее активно - в Швеции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Коммунальная собственность весьма ограничена и по закону разрешена в сфере коммунальных услуг и жилищном строительств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ционализированные предприятия в основном сконцентрированы в сырьевых отраслях: горнодобывающей, черной металлургии, а также в судостроении, коммунальных услугах и в транспорте. В этих секторах на национализированные или принадлежащие государству предприятия приходится больше половины всех товаров и услуг. Их  основная цель - расширение производства с достижением прибыльности. Однако конец 70-х годов характеризовался убыточным расширением, особенно после национализации коалиционным буржуазным правительством в 1977 г. судостроительных и металлургических частных компаний и их дальнейшего слияния в результате структурного кризиса в этих отраслях с целью сохранения занятости. Правительство активно субсидировало эти компании до тех пор, пока возвратившиеся к власти социал-демократы в 1982 г. не покончили с политикой “кормления хромых уток”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ая собственность принимает форму либо акционерных компаний, либо государственных предприятий. Последние имеют значительную свободу действий в финансовых и кадровых вопросах. Решения в области цен ими принимаются также самостоятельно. Они должны покрывать издержки и приносить прибыль на вложенный капитал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озданный в 1970 г. для координации деятельности государственных предприятий холдинг “Статсферетаг” был реорганизован в 1983 г., когда из него вышла группа крупных компаний, занимающихся добычей и переработкой сырья, а оставшиеся вошли в фирму, получившую название “Прокордиа”. Сейчас она объединяет около 15 фирм в химической, фармацевтической, пивоварной промышленности, машиностроении, производстве потребительских товаров и услуг. В 1987 г. число занятых в “Прокордии” составило  25 тысяч человек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роме “Прокордии” в число государственных и смешанных предприятий входят горнодобывающая компания ЛКАБ, целлюлозно-бумажные АССИ и НСБ, металлургическая “Свенска столь”, судостроительная “Цельсиус” и коммерческий банк “Нурдбанкен”.В 1987 г. число занятых в этих фирмах составило 48 тыс. человек, а всего в государственных компаниях - около 150 тыс. человек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Предприятия государственного управления предназначены для выполнения особых целей и в некоторых случаях по закону являются монополиями. На почту и связь - две крупнейшие государственные монополии - приходится свыше 60% всех занятых на государственных предприятиях. Другая важная сфера - транспорт. Шведские государственные железные дороги составляют 95% всех жел. дорог в Швеции и на них работают 33 тыс. человек. Около половины производства электроэнергии приходится на государственное управление “Ваттенфалль”. В последние годы оно также занялось исследованиями в области как новых источников энергии (солнце, ветер и вода), так и традиционных (уголь, торф и природный газ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Центральное правительство решающее воздействие на экономику страны посредством различных экономических инструментов. Основной из них - государственный бюджет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Швеции более 50% государственных расходов составляют трансфертные платежи, то есть перевод доходов в частный сектор (домашним хозяйствам и предприятиям), в том числе пенсии, жилищные субсидии, пособия на детей, сельскохозяйственные и промышленные субсидии. Сюда же входят выплаты процентов по государственному долгу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ставшиеся после вычета трансфертных платежей из общих государственных расходов средства составляют государственное потребление и инвестиции. На государственное потребление приходится порядка 90% оставшейся суммы, в том числе почти 2/3 тратится на здравоохранение, образование, государственную администрацию и т.д. Большая часть государственного потребления состоит из зарплаты государственных служащих - медицинских работников, учителей и др. Основная часть коммунальных расходов приходится на здравоохранение и социальные услуги, охрану окружающей среды (около 30%), образование (около 21%), электро- и водоснабжение (12%), досуг и культуру (5%), транспорт и связь (5%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снова шведской системы социального страхования - различные виды социальных пособий, которые также являются важным инструментом политики распределения. В 1988 г. переводы из сектора социального страхования домашним хозяйствам составили 109 млрд. крон, в том числе более 50% - пенсии. Всего же расходы сектора социального страхования достигли 134 млрд. кро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Финансирование государственных расходов в Швеции комплексное. Различные части государственного сектора имеют имеют собственные источники доходов. Кроме того, комунны, ландстинги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2"/>
      </w:r>
      <w:r>
        <w:rPr>
          <w:rFonts w:eastAsia="Arial Cyr" w:cs="Arial Cyr" w:ascii="Arial Cyr" w:hAnsi="Arial Cyr"/>
          <w:sz w:val="24"/>
          <w:szCs w:val="24"/>
        </w:rPr>
        <w:t xml:space="preserve"> и сектор социального страхования получают дотации, в основном от центрального правительства. Для последнего основной источник доходов - косвенные доходы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1988 г. налоги и взносы на социальное страхование, выплаченные государству, составили 340 млрд. крон, или 90% всех доходов центрального правительства (378 млрд. крон). 50% этой суммы составляют косвенные налоги, 15% - налоги на социальное страховани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Для местных властей основной источник финансирования - подоходные налоги (60%). Государственные трансферты комуннам в 1988 г. составили 67 млрд. крон, что составляет 25% доходов коммун (270 млрд. крон), и являются дотациями коммунам с низкими налогами, компенсацией потерь налогооблажения, помощью и субсидиями на инвестици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секторе социальных услуг взносы предпринимателей и трудящихся на социальное страхование - основной источник доходо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ый сектор наиболее развит в сфере услуг. В социальных услугах, составляющих половину всей сферы услуг, доля государства - 92%, в том числе в здравохранении - 92%, в образовании и НИОКР - 88,7%, социальном страховании - 98,2%. В целом же по статистике на государство приходится 49% занятых в секторе услуг, а с учетом государственных компаний - 56%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ый сектор важен для повышения эффективности экономики. Этому способствует, например, хорошее качество и низкие издержки на такие важные государственные услуги, как транспорт и связь, система образования. В этом четко видно взаимодействие частного и государственного секторов: рост доходов от первого используется через налоговые и другие поступления в государственный бюджет для увеличения прежде всего государственных услуг населению, что в свою очередь способствует большей эффективности экономики, где основу составляет частный сектор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3 Кооперативы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собенностью шведской экономики является роль и значение кооперативного движения в стране. Оно распространено по всей стране и занимает весьма сильные позиции. Кооперативы способствовали превращению Швеции из аграрной в промышленно развитую, процветающую страну. Важную роль кооперативное движение играет в сельском хозяйстве, в промышленности, в розничной торговле, жилищном строительстве и других сферах деятельно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ооперативы делятся на производственные и потребительские. Производственные кооперативы с общим числом занятых около 50 тыс. чел доминируют в производстве молока и мяса и занимают важное место в производстве других продуктов, а также в целлюлозно-бумажной промышленности. Потребительские кооперативы с числом занятых 70 тыс. человек, из которых примерно половина приходится на два крупнейших, играют важную роль в розничной торговл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смешанной экономике кооперативное движение действует в качестве “третьей силы”, или “третьей альтернативы”, частной и государственной собственности, основываясь на принципах демократии и пользуясь широкой народной поддержкой. В некоторых областях - особенно среди потребительских кооперативов - кооперация стала уравновешивающей силой на рынке в интересах простых людей, например в вопросах ценообразования. В прошлом потребительские кооперативы выдержали немало битв с частными картелями. Эту роль они играют и сейчас, хотя и в менее драматичных формах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 кооперативы в Швеции приходится 5% промышленного производства и всех, 7,5% занятости в промышленности, 14% в розничной торговле и 5% от числа всего работающего населения.В Швеции 2/3 домашних хозяйств тем или иным образом связаны с кооперативами. На потребительские кооперативы приходится 20% продаж товаров повседневного спроса. От 1/2 до 2/3 продовольствия, потребляемого в Швеции, производится фермерами, входящими в кооперативы, а по молоку и мясу эта доля равна 99% и 80% соответственно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ермин “кооператив” обычно относится к экономическому понятию, основывающемуся на совместных действиях и взаимопомощи. Кооперативное предприятие должно иметь прямую связь с нуждами и экономическими интересами его членов. Среди принципов кооперативного движения: свобода членства - никто не может быть исключен, кроме случаев нарушения устава ; независимость от политических партий и вероисповеданий; демократическое управление - “один член - один голос”; ограничение доходов на вложенный пай, кооперативное общество - ассоциация людей, а не капитала; накопление капитала на развитие и экономическую самостоятельность; просветительская деятельность; взаимодействие кооперативо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ооперативное движение возникло в Швеции во второй половине XIX в. Но решающий прорыв произошел в 90-е годы прошлого века и следующие за ним десятилетия вследствие промышленной революции и возникновения растущего рабочего класса в новых городских районах. Кооперативное движение нашло поддержку среди членов других народных движений:“свободного” религиозного, трезвости, крестьянского, рабочего - в лице его политической и профсоюзной частей. В 1896-1899 гг. появилось более 200 новых потребительских кооперативных ассоциаций. В 1899 г. они образовали Кооперативный союз (КФ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Ф - национальная организация шведских самоуправляющихся обществ потребительских кооперативов. Число членов постепенно возросло, а число обществ заметно сократилось вследствие слияний;с 950 в 1920 г. до 138 в 1987г. Общества различаются по числу членов от 306 тыс. до 67. Всего же в потребительских кооперативах в Швеции состоит 2 млн. человек. КФ занимается торговлей, производством, банковской, издательской, туристической и просветительской деятельностью. КФ имеет более 80 торговых отделений, в том числе за рубежом, ряд заводов по переработке продовольствия, в частности мукомольные, пекарни, по упаковке мяса,пивоваренные и консервные, а также несколько промышленных предприятий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фера деятельности кооперативов широка; помимо упомянутых существуют кооперативы жилищные, страховые, туристические, автомобильные и даже похоронны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аким образом, кооперативы играют очень важную роль в современном шведском обществе. Но происшедшие в 50-60 годы сдвиги к укрупнению экономических предприятий с целью снижения издержек оказали воздействие и на кооперативы, также как и на другие виды бизнеса. Эта тенденция стала серьезно угрожать демократии в кооперативах. В настоящее время кооперативное движение ищет пути усиления влияния рядовых членов на положение дел в кооперативах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4. Уровень жизни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Каждая социально-экономическая модель преследует и создана для определенных целей. В шведской модели первостепенную роль играет </w:t>
      </w:r>
      <w:r>
        <w:rPr>
          <w:rFonts w:eastAsia="Arial Cyr" w:cs="Arial Cyr" w:ascii="Arial Cyr" w:hAnsi="Arial Cyr"/>
          <w:b/>
          <w:bCs/>
          <w:sz w:val="24"/>
          <w:szCs w:val="24"/>
        </w:rPr>
        <w:t>социальная политика</w:t>
      </w:r>
      <w:r>
        <w:rPr>
          <w:rFonts w:eastAsia="Arial Cyr" w:cs="Arial Cyr" w:ascii="Arial Cyr" w:hAnsi="Arial Cyr"/>
          <w:sz w:val="24"/>
          <w:szCs w:val="24"/>
        </w:rPr>
        <w:t>, которая призвана создавать более или менее нормальные условия воспроизводства рабочей силы (преимущественно высококвалифицированной) - обстоятельство исключительной важности для Швеции, если иметь в виду специфику ее развития и место в международном разделении труда, - и является инструментом ослабления социальной напряженности, нейтрализации классовых антагонизмов и конфликто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шведской модели социальная политика способствует преобразованию общественных отношений в духе социальной справедливости, уравниванию доходов, сглаживанию классовых неравенств и в итоге построению нового общества демократического социализма на базе государства благосостоя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Уровень жизни в Швеции считается одним из наиболее высоких в мире и наивысшим в Европе. Уровень жизни определяется комплексом различных показателей. По ВВП и потреблению на душу населения Швеция занимает одно из первых мест в Европе. По степени выравнивания доходов Швеция опережает все остальные страны мира. Отношение зарплаты женщин к зарплате мужчин в Швеции самое высокое в мире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огласно одной из целей шведской модели - равенства, доходы выравниваются весьма прогрессивной системой подоходных налогов. Широкое перераспределение через систему социального страхования способствует значительному сокращению различий в доходах. В 1986 г. в Швеции  на 20% самых богатых семей приходилось 37,5% доходов, на 20% самых бедных - 12% (для США соответственно 43,7% и 4,6%). Заметно сократилась разница в оплате мужчин и женщин; в 1987 г. средняя заработная плата женщин составляла 89,6% зарплаты мужчин (для сравнения : в Италии - 84,8%; в Германии - 73% ; в Великобритании - 70,5% ; в Японии - 48,5%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После продолжительного роста чистых (после вычета налогов) доходов в послевоенный период реальные (в постоянных ценах) чистые доходы домашних хозяйств в 1981-1983 гг. сократились. В 1984-1989 гг. в среднем ежегодно они росли на 2,2%. Реальные доходы трудящихся отставали по темпам роста от доходов других слоев населения (например,пенсионеров). В 1950 г. на чистые доходы домашних хозяйств приходилось 70% ВВП. К 1989 г. эта доля упала примерно до 50%. Прямые налоги и взносы на социальное страхование с населения росли заметно быстрее обратного потока переводов из государственного сектора домашним хозяйствам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Более половины собственности домашних хозяйств приходится на  материальную собственность, а финансовые активы в виде счетов в банках,облигаций,акций и других требований составляют около 40%. На автомашины, лодки и другие потребительские товары длительного пользования приходится еще 10%. Собственность распределена менее равномерно, чем доходы, но за последние десятилетия была заметна тенденция к более равномерному распределению. Распределение собственности в Швеции более равномерное, чем в большинстве других стран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казатели жизненного уровня (на 1000 чел.) в 1987 г.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5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раны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ВП на душу  населения (долл.США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лефоны (шт.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левизоры (шт.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Легковые автомобили (шт.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отребление </w:t>
            </w:r>
          </w:p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электроэн-ии на душу (кВч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Безработица (%)</w:t>
            </w:r>
          </w:p>
        </w:tc>
      </w:tr>
      <w:tr>
        <w:trPr/>
        <w:tc>
          <w:tcPr>
            <w:tcW w:w="136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Швеция 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876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90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93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20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7079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ерма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28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7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6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9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Англ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76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2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4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1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47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Ш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33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1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5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2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Япо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946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5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6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4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73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Франц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581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0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3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9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87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ровень доходов в 1987 г.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2386"/>
      </w:tblGrid>
      <w:tr>
        <w:trPr/>
        <w:tc>
          <w:tcPr>
            <w:tcW w:w="238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азмер дохода</w:t>
            </w:r>
          </w:p>
        </w:tc>
        <w:tc>
          <w:tcPr>
            <w:tcW w:w="238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исло мужчин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исло женщин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 27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1  75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2 03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-3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76 06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905 01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381 078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0 000-7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60 06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139 36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699 425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80 000-119 999 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029 25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020 71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 049 97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0 000-15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78 00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20 56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098 56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60 000-19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74 16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9 43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43 599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0 000-29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6 30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9 19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15 50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00 000-49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2 06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 75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7 823</w:t>
            </w:r>
          </w:p>
        </w:tc>
      </w:tr>
      <w:tr>
        <w:trPr/>
        <w:tc>
          <w:tcPr>
            <w:tcW w:w="23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0 000 и выше</w:t>
            </w:r>
          </w:p>
        </w:tc>
        <w:tc>
          <w:tcPr>
            <w:tcW w:w="238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 707</w:t>
            </w:r>
          </w:p>
        </w:tc>
        <w:tc>
          <w:tcPr>
            <w:tcW w:w="23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227</w:t>
            </w:r>
          </w:p>
        </w:tc>
        <w:tc>
          <w:tcPr>
            <w:tcW w:w="23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 934</w:t>
            </w:r>
          </w:p>
        </w:tc>
      </w:tr>
    </w:tbl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5.Заключение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Итак, основные цели шведской модели - полная занятость и равенство, которые зависят от стабильности цен, экономического роста и конкурентоспособности. Сочетание общих рестриктивных мер и активной политики на рынке труда рассматривалось как средство совмещения полной занятости со стабильностью цен. Всеобщая политика благосостаяния и профсоюзная политика солидарности в области зарплаты - составные части шведской модели. Модель развивалась в течение нескольких десятилетий и показала жизнеспособность идей политики солидарности в области зарплаты, полной занятости без инфляции,активной политики на рынке труда. Какие же выводы из опыта и достижений шведской модели можно сделать?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еоспорим успех Швеции на рынке труда. Швеция сохраняла исключительно низкую безработицу в послевоенный период, в том числе с середины 70-х годов, когда серьезные структурные проблемы привели к массовой безработице в большинстве развитых капиталистических стра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Есть определенные достижения и в длительной борьбе за равенство. Полная занятость сама по себе важный фактор выравнивания: общество с полной занятостью избегает различий в доходах и жизненном уровне, проистекающих из массовой безработицы, поскольку долгосрочная безработица ведет к потерям в доходах. Доходы и жизненный уровень выравниваются двумя путями в шведском обществе. Политика солидарности в области зарплаты стремится достичь равной зарплаты за равный труд. Правительство использует прогрессивное налогообложение и систему обширных государственных услуг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Меньших успехов Швеция добилась в других областях: цены росли быстрее, чем в большинстве других стран ОЭСР, ВВП увеличивался медленнее, чем в ряде стран Западной Европы,производительность труда почти не росла. Падение темпов роста производительности труда - международное явление, вызванное , в частности, расширением сектора услуг, который менее способен к рационализации. В определенной степени неблагоприятное развитие в Швеции объясняется большим государственным сектором, который, по определению, не дает роста производительности. Таким образом, инфляция и относительно скромный экономический рост являются определенной ценой, уплаченной за полную занятость и политику равенства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иболее слабым местом модели оказалась сложность сочетания полной занятости и стабильности цен. Но до 80-х годов эти трудности не проявлялись в виде серьезной угрозы модели в целом. Причины лежат в области политики. Социал-демократы имели правительство,опирающееся на меньшинство в рикстаге, и позиции партии постепенно ослабевали. Правительство понимало необходимость более сильной налоговой политики, но не нашло поддержки этоьу в риксдаге. Рестриктивная политика обычно непопулярна, а  период пребывания правительства у власти короткий: общенациональные выборы проходят через 3 года, и правительству требуются твердость и политическое мужество при сдерживании высокой конъюктуры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аким образом, шведская  модель оказалась под угрозой. Сохранение в будущем двух основных целей шведской модели - полной занятости и равенства - видимо, потребует новых методов, которые должны соответствовать изменившимся условиям. Лишь время покажет, сохранятся ли специфические черты шведской модели - низкая безработица, политика солидарности в области зарплаты, централизованные переговоры по зарплате, исключительно большой государственный сектор и соответственно тяжелое налоговое бремя, или же модель соответствовала лишь особым условиям послевоенного периода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7. Литература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Волков А.М. “Швеция : социально-экономическая модель”  М.”Мысль”1991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footerReference w:type="default" r:id="rId6"/>
      <w:footnotePr>
        <w:numFmt w:val="decimal"/>
      </w:footnotePr>
      <w:type w:val="nextPage"/>
      <w:pgSz w:w="12240" w:h="15840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В Швеции два уровня местных органов власти: страна состоит из 24 </w:t>
      </w:r>
      <w:r>
        <w:rPr>
          <w:b/>
          <w:bCs/>
          <w:sz w:val="18"/>
          <w:szCs w:val="18"/>
        </w:rPr>
        <w:t>лэнов</w:t>
      </w:r>
      <w:r>
        <w:rPr>
          <w:sz w:val="18"/>
          <w:szCs w:val="18"/>
        </w:rPr>
        <w:t xml:space="preserve"> (губерний) и 284 </w:t>
      </w:r>
      <w:r>
        <w:rPr>
          <w:b/>
          <w:bCs/>
          <w:sz w:val="18"/>
          <w:szCs w:val="18"/>
        </w:rPr>
        <w:t xml:space="preserve">комунн </w:t>
      </w:r>
      <w:r>
        <w:rPr>
          <w:sz w:val="18"/>
          <w:szCs w:val="18"/>
        </w:rPr>
        <w:t>(низовых административных единиц).В каждом лэне имеется местный региональный выборный орган - ландстинг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INDOWS\WINWORD\TEMPLATE\NORMAL.DOT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6T23:03:00Z</dcterms:created>
  <dc:creator>������� �����</dc:creator>
  <dc:description/>
  <dc:language>en-US</dc:language>
  <cp:lastModifiedBy>������� ����������</cp:lastModifiedBy>
  <cp:lastPrinted>1995-11-29T20:47:00Z</cp:lastPrinted>
  <dcterms:modified xsi:type="dcterms:W3CDTF">1996-04-12T14:04:00Z</dcterms:modified>
  <cp:revision>21</cp:revision>
  <dc:subject/>
  <dc:title>1.������� ������ : ��� ��� ����� ?</dc:title>
</cp:coreProperties>
</file>