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13094508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6804594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