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92469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4657194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