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Вступление</w:t>
      </w:r>
    </w:p>
    <w:p>
      <w:pPr>
        <w:pStyle w:val="Normal"/>
        <w:spacing w:lineRule="auto" w:line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ьны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циализм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Основные черты экономического развития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4"/>
          <w:szCs w:val="24"/>
        </w:rPr>
        <w:t>За сто лет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365125</wp:posOffset>
                </wp:positionV>
                <wp:extent cx="4427220" cy="183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object w:dxaOrig="6972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6pt;height:144.6pt" filled="f" o:ole="">
                                  <v:imagedata r:id="rId3" o:title=""/>
                                </v:shape>
                                <o:OLEObject Type="Embed" ProgID="" ShapeID="ole_rId2" DrawAspect="Content" ObjectID="_15593032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44.6pt;mso-wrap-distance-left:7.05pt;mso-wrap-distance-right:7.05pt;mso-wrap-distance-top:0pt;mso-wrap-distance-bottom:0pt;margin-top:28.75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object w:dxaOrig="6972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6pt;height:144.6pt" filled="f" o:ole="">
                            <v:imagedata r:id="rId5" o:title=""/>
                          </v:shape>
                          <o:OLEObject Type="Embed" ProgID="" ShapeID="ole_rId4" DrawAspect="Content" ObjectID="_5952210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мешанная экономик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уществующая в Швеции экономическая система обычно характеризуется как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мешанна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кономика. </w:t>
      </w:r>
      <w:r>
        <w:rPr>
          <w:rFonts w:eastAsia="Arial Cyr" w:cs="Arial Cyr" w:ascii="Arial Cyr" w:hAnsi="Arial Cyr"/>
          <w:sz w:val="24"/>
          <w:szCs w:val="2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частной, государственной и кооперативной. </w:t>
      </w:r>
      <w:r>
        <w:rPr>
          <w:rFonts w:eastAsia="Arial Cyr" w:cs="Arial Cyr" w:ascii="Arial Cyr" w:hAnsi="Arial Cyr"/>
          <w:sz w:val="24"/>
          <w:szCs w:val="2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 Частный сектор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В другую группу входят крупные компании,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фонды,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им образом,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Некоторые из них ввели принадлежащие им дочерние компании на фондовую биржу,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месте с тем резко возросло и число шведов, владеющих акциями.Это объясняется как сокращением портфелей акций частных индивидуальных собственников,так и быстрым ростом числа компаний,зарегистрированных на Стокгольмской фондовой бирже.Важную роль сыграло появление новой группы индивидуальных владельцев акций после создания в 1978 г. различных акционерно-инвестиционных фондов.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а также в Нью-Йорке и Токио,что объясняется их желанием обеспечить лучшие,чем в Швеции,финансовые условия и дополнительную рекламу за границе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экономике Швеции очень высока монополизация производства.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 Государственный сектор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змер государственного сектора может измеря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Финансирование государственных расходов в Швеции комплексное. Различные части государственного сектора имеют имеют собственные источники доходов. Кроме того, комунны, ландстинг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ля местных властей основной источник финансирования - подоходные налоги (60%). Государственные трансферты комун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 Кооперативы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пивоваренные и консервные, а также несколько промышленных предприяти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ровень жизни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циальная политика</w:t>
      </w:r>
      <w:r>
        <w:rPr>
          <w:rFonts w:eastAsia="Arial Cyr" w:cs="Arial Cyr" w:ascii="Arial Cyr" w:hAnsi="Arial Cyr"/>
          <w:sz w:val="24"/>
          <w:szCs w:val="2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облигаций,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азатели жизненного уровня (на 1000 чел.)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а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П на душу  населения (долл.США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фон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визор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овые автомобили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требление </w:t>
            </w:r>
          </w:p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-ии на душу (кВч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работица (%)</w:t>
            </w:r>
          </w:p>
        </w:tc>
      </w:tr>
      <w:tr>
        <w:trPr/>
        <w:tc>
          <w:tcPr>
            <w:tcW w:w="13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веция 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876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9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3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79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ерм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нг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7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Ш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2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Япо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4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ранц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8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доходов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 дохода</w:t>
            </w:r>
          </w:p>
        </w:tc>
        <w:tc>
          <w:tcPr>
            <w:tcW w:w="23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мужч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женщ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 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-3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 000-7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80 000-119 999 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 000-15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 000-1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000-2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 000-4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000 и выше</w:t>
            </w:r>
          </w:p>
        </w:tc>
        <w:tc>
          <w:tcPr>
            <w:tcW w:w="23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Заключение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а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Литератур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Волков А.М. “Швеция : социально-экономическая модель”  М.”Мысль”1991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Швеции два уровня местных органов власти: страна состоит из 24 </w:t>
      </w:r>
      <w:r>
        <w:rPr>
          <w:b/>
          <w:bCs/>
          <w:sz w:val="18"/>
          <w:szCs w:val="18"/>
        </w:rPr>
        <w:t>лэнов</w:t>
      </w:r>
      <w:r>
        <w:rPr>
          <w:sz w:val="18"/>
          <w:szCs w:val="18"/>
        </w:rPr>
        <w:t xml:space="preserve"> (губерний) и 284 </w:t>
      </w:r>
      <w:r>
        <w:rPr>
          <w:b/>
          <w:bCs/>
          <w:sz w:val="18"/>
          <w:szCs w:val="18"/>
        </w:rPr>
        <w:t xml:space="preserve">комунн </w:t>
      </w:r>
      <w:r>
        <w:rPr>
          <w:sz w:val="18"/>
          <w:szCs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DOWS\WINWORD\TEMPLATE\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3:03:00Z</dcterms:created>
  <dc:creator>������� �����</dc:creator>
  <dc:description/>
  <dc:language>en-US</dc:language>
  <cp:lastModifiedBy>������� ����������</cp:lastModifiedBy>
  <cp:lastPrinted>1995-11-29T20:47:00Z</cp:lastPrinted>
  <dcterms:modified xsi:type="dcterms:W3CDTF">1996-04-12T14:04:00Z</dcterms:modified>
  <cp:revision>21</cp:revision>
  <dc:subject/>
  <dc:title>1.������� ������ : ��� ��� ����� ?</dc:title>
</cp:coreProperties>
</file>