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928827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3644329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