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6"/>
          <w:u w:val="single"/>
          <w:lang w:val="ru-RU"/>
        </w:rPr>
      </w:pPr>
      <w:r>
        <w:rPr>
          <w:rFonts w:cs="Arial Black" w:ascii="Arial Black" w:hAnsi="Arial Black"/>
          <w:sz w:val="16"/>
          <w:u w:val="single"/>
          <w:lang w:val="ru-RU"/>
        </w:rPr>
        <w:t>1. Отличее методологии Д. Рикардо от методологии А. Смита. На каком основании Рикардо сформулировал экономическую противоположность классов капиталистичкского общества?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u w:val="single"/>
          <w:lang w:val="ru-RU"/>
        </w:rPr>
      </w:pPr>
      <w:r>
        <w:rPr>
          <w:rFonts w:cs="Arial" w:ascii="Arial" w:hAnsi="Arial"/>
          <w:b/>
          <w:sz w:val="16"/>
          <w:u w:val="single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 xml:space="preserve">В отличае от Смита, корый пуём абстракции, или отвлечения, от случайных явлений объяснял и систематизировал явления капиталистического хозяйсива, делая лишь поверхносные выводы и описывая внешние или поверхностные явления капиталистического хозяйства, Рикардо стримился в случайных событиях увидеть сущность экономических явлений и последовательно описать внутрение связи и законы, управляющие хозяйством. В этом заключаются основные различия методологии Смита и Рикардо. 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 xml:space="preserve">Ещё одним интересным моментом в экономическом учении Рикардо является экономическое разделение классов общества. Рикардо говорит, что продукт делится между классами землевладльцев, капиталистов и рабочих. Рикардо так же уточняет, что в капиталистических условиях товары принадлеат капиталистам, которые затрачивают на товары не труд, а капитал; землевладельцам принадлежит земля, которую они сдают в аренду, а в последствии участвует в присвоении продукта труа, произведённого на их земле, а рабочим является человек, который продаёт свой труд за определённую плату (зароботную плату). В результате возникает экономическая противоположность классов капиталистического общества. 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  <w:t xml:space="preserve">2. а) В чём проявляется последовательность Рикардо в отстаивании теории трудовой стоимости? Почему все товары одного рода, по Рикардо, имеют одинаковую стоимость? Какую цель он преследовал, доказывая, что товары при капитализме всегда продаются по стоимости, и в чём несостоятельность этого утверждения?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  <w:t>б) Как определил Рикардо зароботную плату и отчего зависит её динамика? Какие аргументы положены в доказательство ухудшения положения рабочего при капитализме?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  <w:t xml:space="preserve">в) Определения прибыли и способы её увеличения. Зокн падения нормы прибыли и его обоснование.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  <w:t>г) Причины и источник земельной ренты, механизм её образования и величина. Недостатки учения Рикардо о земельной ренте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u w:val="single"/>
          <w:lang w:val="ru-RU"/>
        </w:rPr>
      </w:pPr>
      <w:r>
        <w:rPr>
          <w:rFonts w:cs="Arial" w:ascii="Arial" w:hAnsi="Arial"/>
          <w:b/>
          <w:sz w:val="16"/>
          <w:u w:val="single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 xml:space="preserve">а) Последовательность Рикардо в отстаивании теории трудовой стоимости заключается в том, что он  в первую очередь считал, что  естественные факторы, участвующие в создании потребительной стоимости, ничего не прибавляют к меновой стоимости. Из этого следовало, что величена стоимости определяеся не индивидуальными затратами, а общественной производительностью труда. Далее Рикардо говорит, что в результате понижения или повышения зароботной платы изменится не стоимость, а прибыль. Поэтому цены товаров зависят только от их стоимости. Из этого видно, что из первоначальных  умозаключений Рикардо последовательно обосновывает свою теорию трудовой стоимости. 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 xml:space="preserve">Так как цены товаров не зависят от зароботной платы,а в случае её изменения меняется прибыль, а не стоимость, то  все товары одного рода будут иметь одинаковую стоимость. 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>Рикардо утверждал, что при капитализме товары всегда продаются по стоимости для того, чтобы согласовать стоимость рабочего времени с законом средней прибыли. Следуя из этого он утверждал, что равновеликие капиталы приносят одинаковую прибыль в том случае, когда они затрачивают разное количество живого труда. Но несостоятельность этой теории заключается в том, что капиталы разнго стороения могут принести одинаковую прибыль только при условии, что товары продаются по ценам производства, которые отклоняются от их стоимости. А ,по Рикардо, это противоречит закону стоимости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>б) Зарплату Рикардо определил как плату за труд рабочего. Динамика зароботной платы зависит от движения народонаселения: при увеличении нароонаселение появляется избыток предложения рабочей сил, седовательно зароботная плата падает, в результате этого рост населения сокращается, возникает недотаток рабочей силы, спрос на неё повышается, зароботная плата растёт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>Ухудшение положения рабочиего при капитализме Рикардо считал неизбежным, т.к. при длительном повышении жизненного уровня ускорится прирост населения, зароботная плата понизится, и станет ниже "естественной цены" труда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 xml:space="preserve">в) Прибыль ,по Рикардо,- это избыток стоимости над зароботной платой. Её динамика зависит от уровня поизводительности труда: чем она выше, тем выше прибыль. Закон падения нормы прибыли состоит в том, что в результате падения поизводительности труда в сельском хозяйстве приведут к повышению цен на продукты питания и росту номинальной зароботной платы. Т.е. с развитием общества всё большая часть стоимости должна будет идти на зароботная плата, уменьшая этим прибыль. 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Indent"/>
        <w:ind w:firstLine="720"/>
        <w:rPr>
          <w:sz w:val="16"/>
        </w:rPr>
      </w:pPr>
      <w:r>
        <w:rPr>
          <w:sz w:val="16"/>
        </w:rPr>
        <w:t>г) Причиной возникновения земельной ренты, как утверждал Рикардо, является закон стоимости. Она создаётся трудом,а не природой. Достаточным основанием для получения ренты является собственность на землю. Рента- это избыток стоимости над средней прибылью. Величиной ренты является разница между стоимостью продуктов сельского хозяйства на худших участках земли и их стоимиостью на лучших участках. Надо так же отметить, что рента зависит от цены, а не цена от ренты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Недостатком учения Рикардо о земельной ренте является неспособность Рикардо связать закон стоимости с абсолютной земельной рентой, а также спорные утверждения о том, что расширения производства в сельском хозяйстве обязательно связано с пнрнходом от обработки лучших земель к худшим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rPr>
          <w:sz w:val="16"/>
        </w:rPr>
      </w:pPr>
      <w:r>
        <w:rPr>
          <w:sz w:val="16"/>
        </w:rPr>
        <w:t>3. а) Два подхода в трактовке теории денег- трудовой и количественный; их отличие. В чём состоит неправомерность смешения, как это делал Рикардо, обращения полноценных металическихденег с бумажно- кредитным обращением? Теория международного движения золота.</w:t>
      </w:r>
    </w:p>
    <w:p>
      <w:pPr>
        <w:pStyle w:val="TextBody"/>
        <w:rPr>
          <w:sz w:val="16"/>
        </w:rPr>
      </w:pPr>
      <w:r>
        <w:rPr>
          <w:sz w:val="16"/>
        </w:rPr>
        <w:t>б) абсолютная и относительная (сравнительная) выгодность специализации поизводства товаров в различных странах. В чём состоит суть сравнительного преимущества и его влияние на развитие капитализма в отсталых странах?</w:t>
      </w:r>
    </w:p>
    <w:p>
      <w:pPr>
        <w:pStyle w:val="TextBody"/>
        <w:rPr>
          <w:sz w:val="16"/>
        </w:rPr>
      </w:pPr>
      <w:r>
        <w:rPr>
          <w:sz w:val="16"/>
        </w:rPr>
        <w:t>в) Почему Д. Рикардо некритически перенял идею французского экономиста Ж. Б. Сэя о невозможности общего кризиса перепроизводства? В чём состоит неправомерность отождествления товарного обмена (Т- Т) с товарным обращением (Т- Д- Т)?</w:t>
      </w:r>
    </w:p>
    <w:p>
      <w:pPr>
        <w:pStyle w:val="Normal"/>
        <w:ind w:left="-1007" w:firstLine="1007"/>
        <w:rPr>
          <w:rFonts w:ascii="Arial Black" w:hAnsi="Arial Black" w:cs="Arial Black"/>
          <w:sz w:val="16"/>
          <w:u w:val="single"/>
          <w:lang w:val="ru-RU"/>
        </w:rPr>
      </w:pPr>
      <w:r>
        <w:rPr>
          <w:rFonts w:cs="Arial Black" w:ascii="Arial Black" w:hAnsi="Arial Black"/>
          <w:sz w:val="16"/>
          <w:u w:val="single"/>
          <w:lang w:val="ru-RU"/>
        </w:rPr>
      </w:r>
    </w:p>
    <w:p>
      <w:pPr>
        <w:pStyle w:val="BodyTextIndent3"/>
        <w:rPr>
          <w:sz w:val="16"/>
        </w:rPr>
      </w:pPr>
      <w:r>
        <w:rPr>
          <w:sz w:val="16"/>
        </w:rPr>
        <w:t>а) У Рикардо существовало две основные точки зрения относительно теории денег. Первая заключалась в том, что стоимость золота, как и стоимость всех других товаров, определяется затратами труда. Рассматривая цены товаров как  их стоимости в деньгах, рикардо пришёл к выводу, что количество денег зависит от суммы товарных цен(трудовая теория денег). Но вскоре Рикардо становится сторонником количественной теории денег, утверждая,что в обращение может войти любое колиество денег. Но в процессе обращения совокупная масса товаров будет потивостоять всему количеству денег. Соотношение этих величин определяет уровень цен и стоимость денег. Т.е. при данной массе товаров увеличение количества денег приводит к росту цен и обесцениванию денег, и наоборот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BodyTextIndent3"/>
        <w:rPr>
          <w:sz w:val="16"/>
        </w:rPr>
      </w:pPr>
      <w:r>
        <w:rPr>
          <w:sz w:val="16"/>
        </w:rPr>
        <w:t xml:space="preserve">Особое внимание Рикардо уделил деньгам. По Рекардо, деньги- это "техническое" средство обмена. Он считал, что вся денежная масса постоянно находится в обращении. Но на самом деле чась денег выпадала из обращения, становясь сокровищем. Наряду с этим Рикардо не видел разницы между золотыми и бумажными деньгами, смешивая их обращения. 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BodyTextIndent3"/>
        <w:rPr>
          <w:sz w:val="16"/>
        </w:rPr>
      </w:pPr>
      <w:r>
        <w:rPr>
          <w:sz w:val="16"/>
        </w:rPr>
        <w:t>Рикардо утверждал, что при избытке денег и их обесценении усиливается вывоз денег из страны и увеличивается ввоз товаров. И наоборот. А в конечном счёте устанавливается равновесие. Из этих утверждений развилась теория международного движения денег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BodyTextIndent3"/>
        <w:rPr>
          <w:sz w:val="16"/>
        </w:rPr>
      </w:pPr>
      <w:r>
        <w:rPr>
          <w:sz w:val="16"/>
        </w:rPr>
        <w:t>б) Рикардо рассмотрел ещё одну теорию- теорию абсолютной и относительной выгодности специализации производства товаров в разных странах. Её суть заключается в том, что выгода, получаемая торгующими друг с другом странами, достигается благодоря установлению более эффективной отраслевой структуры производства. Это значит, что такое преимущество будет ускорять процесс перехода к капитализму или его развития в отсталых странах.</w:t>
      </w:r>
    </w:p>
    <w:p>
      <w:pPr>
        <w:pStyle w:val="Normal"/>
        <w:ind w:left="-1007" w:firstLine="1007"/>
        <w:rPr>
          <w:rFonts w:ascii="Arial" w:hAnsi="Arial" w:eastAsia="Arial" w:cs="Arial"/>
          <w:b/>
          <w:b/>
          <w:sz w:val="16"/>
          <w:lang w:val="ru-RU"/>
        </w:rPr>
      </w:pPr>
      <w:r>
        <w:rPr>
          <w:rFonts w:eastAsia="Arial" w:cs="Arial" w:ascii="Arial" w:hAnsi="Arial"/>
          <w:b/>
          <w:sz w:val="16"/>
          <w:lang w:val="ru-RU"/>
        </w:rPr>
        <w:t xml:space="preserve"> </w:t>
      </w:r>
    </w:p>
    <w:p>
      <w:pPr>
        <w:pStyle w:val="BodyTextIndent3"/>
        <w:rPr>
          <w:sz w:val="16"/>
        </w:rPr>
      </w:pPr>
      <w:r>
        <w:rPr>
          <w:sz w:val="16"/>
        </w:rPr>
        <w:t>в) Рикардо разделял идею Сэя о невозможности общего кризиса перепроизводства в связи с тем, что капитализм не знает границ для своего расширения (т.к. его цель- удовлетворение потрнбностей потребителей), расширения производств и спроса.</w:t>
      </w:r>
    </w:p>
    <w:p>
      <w:pPr>
        <w:pStyle w:val="Normal"/>
        <w:ind w:left="-1007" w:firstLine="100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Рикардо утверждал, что после продажи следует покупка. Поэтому он опускал в формуле (Т- Д- Т) деньги, получив формулу (Т- Т). Неправомерность этого отождествления товарного обмена заключается в том, что после продажи товара не обязательно следует покупка. Деньги, полученные за товар, можно копить, не приобритая новых товаров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sz w:val="16"/>
        </w:rPr>
      </w:pPr>
      <w:r>
        <w:rPr>
          <w:sz w:val="16"/>
        </w:rPr>
        <w:t>Тесты</w:t>
      </w:r>
    </w:p>
    <w:p>
      <w:pPr>
        <w:pStyle w:val="Normal"/>
        <w:rPr>
          <w:rFonts w:ascii="Arial Black" w:hAnsi="Arial Black" w:cs="Arial Black"/>
          <w:sz w:val="16"/>
          <w:lang w:val="ru-RU"/>
        </w:rPr>
      </w:pPr>
      <w:r>
        <w:rPr>
          <w:rFonts w:cs="Arial Black" w:ascii="Arial Black" w:hAnsi="Arial Black"/>
          <w:sz w:val="16"/>
          <w:lang w:val="ru-RU"/>
        </w:rPr>
      </w:r>
    </w:p>
    <w:p>
      <w:pPr>
        <w:pStyle w:val="Normal"/>
        <w:rPr>
          <w:rFonts w:ascii="Arial Black" w:hAnsi="Arial Black" w:cs="Arial Black"/>
          <w:sz w:val="16"/>
          <w:lang w:val="ru-RU"/>
        </w:rPr>
      </w:pPr>
      <w:r>
        <w:rPr>
          <w:rFonts w:cs="Arial Black" w:ascii="Arial Black" w:hAnsi="Arial Black"/>
          <w:sz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Тест 1. </w:t>
      </w:r>
      <w:r>
        <w:rPr>
          <w:rFonts w:cs="Arial" w:ascii="Arial" w:hAnsi="Arial"/>
          <w:b/>
          <w:sz w:val="16"/>
          <w:lang w:val="ru-RU"/>
        </w:rPr>
        <w:t>Выберите черты, присущие машинному производству: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а) рабочий обладает высокой квалификацией, б) главным агентом производства является рабочий, в) использование женского и детского труда, г) удлинение рабочего дня, д) использование труда неквалифицированных рабочих, е) повышение интенсивности труда,       ж) главным агентом производства является машина, з) рост заработной платы.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Ответ:   </w:t>
      </w:r>
      <w:r>
        <w:rPr>
          <w:rFonts w:cs="Arial" w:ascii="Arial" w:hAnsi="Arial"/>
          <w:b/>
          <w:sz w:val="16"/>
          <w:lang w:val="ru-RU"/>
        </w:rPr>
        <w:t>в,г,д,е,ж,и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Тест 2. </w:t>
      </w:r>
      <w:r>
        <w:rPr>
          <w:rFonts w:cs="Arial" w:ascii="Arial" w:hAnsi="Arial"/>
          <w:b/>
          <w:sz w:val="16"/>
          <w:lang w:val="ru-RU"/>
        </w:rPr>
        <w:t xml:space="preserve">Определите вид английского бизнеса, который выдвинулся на передний план во второй половине </w:t>
      </w:r>
      <w:r>
        <w:rPr>
          <w:rFonts w:cs="Arial" w:ascii="Arial" w:hAnsi="Arial"/>
          <w:b/>
          <w:sz w:val="16"/>
          <w:lang w:val="en-US"/>
        </w:rPr>
        <w:t>XIX</w:t>
      </w:r>
      <w:r>
        <w:rPr>
          <w:rFonts w:cs="Arial" w:ascii="Arial" w:hAnsi="Arial"/>
          <w:b/>
          <w:sz w:val="16"/>
          <w:lang w:val="ru-RU"/>
        </w:rPr>
        <w:t xml:space="preserve"> века: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а) торговый, б) банковский, в) сельскохозяйственный, г) промышленный, д) туристский.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Ответ:   </w:t>
      </w:r>
      <w:r>
        <w:rPr>
          <w:rFonts w:cs="Arial" w:ascii="Arial" w:hAnsi="Arial"/>
          <w:b/>
          <w:sz w:val="16"/>
          <w:lang w:val="ru-RU"/>
        </w:rPr>
        <w:t>г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Тест 3. </w:t>
      </w:r>
      <w:r>
        <w:rPr>
          <w:rFonts w:cs="Arial" w:ascii="Arial" w:hAnsi="Arial"/>
          <w:b/>
          <w:sz w:val="16"/>
          <w:lang w:val="ru-RU"/>
        </w:rPr>
        <w:t>Назовите, по Рикардо, главную задачу политической экономии: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а) исследование потребностей человека, б) анализ ограниченности ресурсов, в) рациональное распределение ограниченных ресурсов, г) анализ спроса и предложения, д) анализ развития производственных сил, е) определение законов, управляющих распределением созданного продукта между классами, ж) анализ качественных характеристик капитализма, з) выявление количественных отношений между заработной платой, прибылью и рентой.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Ответ:   </w:t>
      </w:r>
      <w:r>
        <w:rPr>
          <w:rFonts w:cs="Arial" w:ascii="Arial" w:hAnsi="Arial"/>
          <w:b/>
          <w:sz w:val="16"/>
          <w:lang w:val="ru-RU"/>
        </w:rPr>
        <w:t>е,з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Тест 4. </w:t>
      </w:r>
      <w:r>
        <w:rPr>
          <w:rFonts w:cs="Arial" w:ascii="Arial" w:hAnsi="Arial"/>
          <w:b/>
          <w:sz w:val="16"/>
          <w:lang w:val="ru-RU"/>
        </w:rPr>
        <w:t>Чем определяется, по Рикардо, меновая стоимость товаров: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а) полезностью, б) потребительной стоимостью, в) индивидуальными затратами труда, г) природными факторами, д) общественной производительностью труда, е) затратами труда, осуществлёнными при самых неблагоприятных условиях производства?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Ответ:   </w:t>
      </w:r>
      <w:r>
        <w:rPr>
          <w:rFonts w:cs="Arial" w:ascii="Arial" w:hAnsi="Arial"/>
          <w:b/>
          <w:sz w:val="16"/>
          <w:lang w:val="ru-RU"/>
        </w:rPr>
        <w:t>д,е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Тест 5. </w:t>
      </w:r>
      <w:r>
        <w:rPr>
          <w:rFonts w:cs="Arial" w:ascii="Arial" w:hAnsi="Arial"/>
          <w:b/>
          <w:sz w:val="16"/>
          <w:lang w:val="ru-RU"/>
        </w:rPr>
        <w:t>Выберите факторы, не влияющие, по Рикардо, на величину номинальной заработной платы: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а) величина стоимости необходимых средств существования рабочего,   б) спрос на рабочие руки, в) предложение рабочих рук, г) рост населения, д) падение производительности труда в сельском хозяйстве, е) величина минимума средств существования рабочих.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Ответ:   </w:t>
      </w:r>
      <w:r>
        <w:rPr>
          <w:rFonts w:cs="Arial" w:ascii="Arial" w:hAnsi="Arial"/>
          <w:b/>
          <w:sz w:val="16"/>
          <w:lang w:val="ru-RU"/>
        </w:rPr>
        <w:t>д,е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Тест 6. </w:t>
      </w:r>
      <w:r>
        <w:rPr>
          <w:rFonts w:cs="Arial" w:ascii="Arial" w:hAnsi="Arial"/>
          <w:b/>
          <w:sz w:val="16"/>
          <w:lang w:val="ru-RU"/>
        </w:rPr>
        <w:t>Укажите ошибочные положения, сформулированные Рикардо в его учении о прибыли и земельной ренте: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а) прибыль есть неоплаченный труд рабочих, б) повышение производительности труда увеличивает прибыль, в) неизменная величина рабочего дня, г) закон падения нормы прибыли, д) с развитием общества всё большая часть стоимости должна идти на заработную плату, е) образование ренты не противоречит закону стоимости,                ж) величина ренты зависит от цены, з) цена зависит от величины ренты.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ru-RU"/>
        </w:rPr>
        <w:t xml:space="preserve">Ответ:   </w:t>
      </w:r>
      <w:r>
        <w:rPr>
          <w:rFonts w:cs="Arial" w:ascii="Arial" w:hAnsi="Arial"/>
          <w:b/>
          <w:sz w:val="16"/>
          <w:lang w:val="ru-RU"/>
        </w:rPr>
        <w:t>в,г,д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0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007"/>
    </w:pPr>
    <w:rPr>
      <w:rFonts w:ascii="Arial" w:hAnsi="Arial" w:cs="Arial"/>
      <w:b/>
      <w:sz w:val="20"/>
      <w:lang w:val="ru-RU"/>
    </w:rPr>
  </w:style>
  <w:style w:type="paragraph" w:styleId="BodyTextIndent2">
    <w:name w:val="Body Text Indent 2"/>
    <w:basedOn w:val="Normal"/>
    <w:qFormat/>
    <w:pPr>
      <w:ind w:firstLine="1007"/>
    </w:pPr>
    <w:rPr>
      <w:rFonts w:ascii="Arial Black" w:hAnsi="Arial Black" w:cs="Arial Black"/>
      <w:sz w:val="20"/>
      <w:u w:val="single"/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3:55:00Z</dcterms:created>
  <dc:creator>Administrator</dc:creator>
  <dc:description/>
  <dc:language>en-US</dc:language>
  <cp:lastModifiedBy>Administrator</cp:lastModifiedBy>
  <cp:lastPrinted>1999-05-01T21:41:00Z</cp:lastPrinted>
  <dcterms:modified xsi:type="dcterms:W3CDTF">1999-05-01T19:44:00Z</dcterms:modified>
  <cp:revision>5</cp:revision>
  <dc:subject/>
  <dc:title>1</dc:title>
</cp:coreProperties>
</file>