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666087390"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16485034"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448506725"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