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971305242"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478067693"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1843191922"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