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2036574273"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1836232883"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368418872"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