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879010942"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577347232"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961328590"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