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1434374308"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1956666121"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2054818776"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