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ФИНАНСЫ ПРЕДПРИЯТИЙ И  КОРПОРАЦИ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ЛЕКЦИИ Леонтьева В.Е.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WWBodyText2"/>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финансов предприятий. Значение финансов и финансовой работы на предприятии.</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держание финансов на предприятии;</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ункции финансов;</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ы организации финансов;</w:t>
      </w:r>
    </w:p>
    <w:p>
      <w:pPr>
        <w:pStyle w:val="Normal"/>
        <w:numPr>
          <w:ilvl w:val="0"/>
          <w:numId w:val="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ация финансовой работы на предприятии.</w:t>
      </w:r>
    </w:p>
    <w:p>
      <w:pPr>
        <w:pStyle w:val="BodyText2"/>
        <w:jc w:val="both"/>
        <w:rPr/>
      </w:pPr>
      <w:r>
        <w:rPr>
          <w:rFonts w:eastAsia="Times New Roman Cyr" w:cs="Times New Roman Cyr" w:ascii="Times New Roman Cyr" w:hAnsi="Times New Roman Cyr"/>
          <w:sz w:val="12"/>
          <w:szCs w:val="12"/>
          <w:u w:val="single"/>
        </w:rPr>
        <w:t>Финансы</w:t>
      </w:r>
      <w:r>
        <w:rPr>
          <w:rFonts w:eastAsia="Times New Roman Cyr" w:cs="Times New Roman Cyr" w:ascii="Times New Roman Cyr" w:hAnsi="Times New Roman Cyr"/>
          <w:sz w:val="12"/>
          <w:szCs w:val="12"/>
        </w:rPr>
        <w:t xml:space="preserve"> – это система экономических денежных отношений, связанных, главным образом, с перераспределением ВВП и формированием централизованных и децентрализованных денежных фондов.</w:t>
      </w:r>
    </w:p>
    <w:p>
      <w:pPr>
        <w:pStyle w:val="Normal"/>
        <w:ind w:firstLine="720"/>
        <w:jc w:val="both"/>
        <w:rPr/>
      </w:pPr>
      <w:r>
        <w:rPr>
          <w:rFonts w:eastAsia="Times New Roman Cyr" w:cs="Times New Roman Cyr" w:ascii="Times New Roman Cyr" w:hAnsi="Times New Roman Cyr"/>
          <w:sz w:val="12"/>
          <w:szCs w:val="12"/>
          <w:u w:val="single"/>
        </w:rPr>
        <w:t>Финансы</w:t>
      </w:r>
      <w:r>
        <w:rPr>
          <w:rFonts w:eastAsia="Times New Roman Cyr" w:cs="Times New Roman Cyr" w:ascii="Times New Roman Cyr" w:hAnsi="Times New Roman Cyr"/>
          <w:sz w:val="12"/>
          <w:szCs w:val="12"/>
        </w:rPr>
        <w:t xml:space="preserve"> – система денежных отношений, связанных, главным образом, с перераспределением прибыли и формированием централизованных и децентрализованных денежных фондов. Финансы опираются на бухгалтерский учет, экономический и производственный анализ, на действующую налоговую систему и т.д.</w:t>
      </w:r>
    </w:p>
    <w:p>
      <w:pPr>
        <w:pStyle w:val="Normal"/>
        <w:ind w:firstLine="720"/>
        <w:jc w:val="both"/>
        <w:rPr/>
      </w:pPr>
      <w:r>
        <w:rPr>
          <w:rFonts w:eastAsia="Times New Roman Cyr" w:cs="Times New Roman Cyr" w:ascii="Times New Roman Cyr" w:hAnsi="Times New Roman Cyr"/>
          <w:sz w:val="12"/>
          <w:szCs w:val="12"/>
          <w:u w:val="single"/>
        </w:rPr>
        <w:t>Финансы</w:t>
      </w:r>
      <w:r>
        <w:rPr>
          <w:rFonts w:eastAsia="Times New Roman Cyr" w:cs="Times New Roman Cyr" w:ascii="Times New Roman Cyr" w:hAnsi="Times New Roman Cyr"/>
          <w:sz w:val="12"/>
          <w:szCs w:val="12"/>
        </w:rPr>
        <w:t xml:space="preserve"> – система отношений, созданная государством, т.е. государство все отношения, связанные с финансами, регулирует само.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свободном рынке финансовые отношения охватывают только бюджет (предприятия работают по своим, не подчиняющимся экономике законам), при регулируемой экономике часть отношений формируется непосредственно государством, часть – регулируетс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финансовые отношения действуют только на уровне предприятий, как юридических лиц. Все финансовые отношения, действующие внутри предприятия, являются условными финансовыми отношениям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централизованные фонды – все фонды, создаваемые на уровне предприятия (фонд накопления, фонд потребления, резервный фонд, амортизационный фонд).</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личие фонда от средств: средства = сумме средств, а фонд = сумме средств, которая имеет целевое назначение.</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едприятии финансы используются из следующих экономических отношений:</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ношения между предприятием и другими предприятиями, в ходе выполняемой финансово-хозяйственной деятельности. К финансовым отношениям не относятся отношения купли-продажи, обмена и т.п., а относится только применение финансовых санкций за невыполнение или некачественное выполнение;</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ями и подразделениями, входящими в его состав. Эти отношения зависят от структуры предприятия и финансовых отношений, возникающих только между подразделениями, имеющими самостоятельные балансы и счета. Эти отношения могут быть пополнены формированием уставных фондов, перераспределением оборотных средств, перераспределением прибыли, уплатой налогов между предприятиями;</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ями и работниками по поводу выплаты денежных средств, главным образом из прибыли, и части, попадающей под государственное регулирование;</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ем и государственным бюджетом по поводу уплаты налогов и по поводу получения льгот, целевого финансирования, государственных кредитов в различных формах и т.д.;</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ем и коммерческими банками по поводу получения и возврата кредитов;</w:t>
      </w:r>
    </w:p>
    <w:p>
      <w:pPr>
        <w:pStyle w:val="Normal"/>
        <w:numPr>
          <w:ilvl w:val="0"/>
          <w:numId w:val="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ями и инвестиционными институтами по поводу формирования свободных денежных ресурсов и их использования (инвестиционные фонды, пенсионные фонды и т.д.);</w:t>
      </w:r>
    </w:p>
    <w:p>
      <w:pPr>
        <w:pStyle w:val="Normal"/>
        <w:numPr>
          <w:ilvl w:val="0"/>
          <w:numId w:val="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жду предприятием и вышестоящими органами (холдинги, концерны) по поводу перелива капитал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ы на предприятии выполняют следующие функции:</w:t>
      </w:r>
    </w:p>
    <w:p>
      <w:pPr>
        <w:pStyle w:val="Normal"/>
        <w:numPr>
          <w:ilvl w:val="0"/>
          <w:numId w:val="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 функция обеспечивает денежными ресурсами, кругооборот средств на предприятии, т.е. функция формирования денежных фондов. Задача заключается в том, чтобы сформировать так денежные потоки на предприятии, чтобы все финансовые потоки работали и работали эффективно. Основные показатели – плановые;</w:t>
      </w:r>
    </w:p>
    <w:p>
      <w:pPr>
        <w:pStyle w:val="Normal"/>
        <w:numPr>
          <w:ilvl w:val="0"/>
          <w:numId w:val="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пользование – функция использования денежных средств и фондов;</w:t>
      </w:r>
    </w:p>
    <w:p>
      <w:pPr>
        <w:pStyle w:val="Normal"/>
        <w:numPr>
          <w:ilvl w:val="0"/>
          <w:numId w:val="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трольная функция – на самих предприятиях, между предприятиями, если существует нарушение закона – на уровне бюджета, или государст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рынок связан с обращением финансового капитал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поток определяет звено экономических отношений, где осуществляется рынок финансовых капиталов и финансовых ресурс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ключаются 3 звена:</w:t>
      </w:r>
    </w:p>
    <w:p>
      <w:pPr>
        <w:pStyle w:val="Normal"/>
        <w:numPr>
          <w:ilvl w:val="0"/>
          <w:numId w:val="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капиталов;</w:t>
      </w:r>
    </w:p>
    <w:p>
      <w:pPr>
        <w:pStyle w:val="Normal"/>
        <w:numPr>
          <w:ilvl w:val="0"/>
          <w:numId w:val="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кредитных ресурсов;</w:t>
      </w:r>
    </w:p>
    <w:p>
      <w:pPr>
        <w:pStyle w:val="Normal"/>
        <w:numPr>
          <w:ilvl w:val="0"/>
          <w:numId w:val="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денег;</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3) = рынок ценных бумаг (это и есть финансовый рынок), рынок инвестиций, который регулируется государством.</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Принципы организации финанс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 саморегулирования хозяйственной деятельности – предопределяет предоставление предприятию полной самостоятельности в принятии решений о направлениях развития, исходя из имеющихся условий и наличия финансовых ресурсов у предприятия, или у собственник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нцип самоокупаемости – предполагает, что средства, вносимые в какое-либо направление развития, будут окупаться за счет прибыли или других собственных ресурсов предприятия.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нцип самофинансирования – предполагает не только рентабельную работу предприятия, но и формирование структуры денежных фондов, достаточных как для простого, так и для расширенного воспроизводства.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е имеет право формировать не только собственные, но и внебюджетные фон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источники самофинансирования:</w:t>
      </w:r>
    </w:p>
    <w:p>
      <w:pPr>
        <w:pStyle w:val="BodyText2"/>
        <w:numPr>
          <w:ilvl w:val="0"/>
          <w:numId w:val="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w:t>
      </w:r>
    </w:p>
    <w:p>
      <w:pPr>
        <w:pStyle w:val="BodyText2"/>
        <w:numPr>
          <w:ilvl w:val="0"/>
          <w:numId w:val="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ремонтных фондов;</w:t>
      </w:r>
    </w:p>
    <w:p>
      <w:pPr>
        <w:pStyle w:val="BodyText2"/>
        <w:numPr>
          <w:ilvl w:val="0"/>
          <w:numId w:val="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утренние финансовые резервы;</w:t>
      </w:r>
    </w:p>
    <w:p>
      <w:pPr>
        <w:pStyle w:val="BodyText2"/>
        <w:numPr>
          <w:ilvl w:val="0"/>
          <w:numId w:val="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евые взносы;</w:t>
      </w:r>
    </w:p>
    <w:p>
      <w:pPr>
        <w:pStyle w:val="BodyText2"/>
        <w:numPr>
          <w:ilvl w:val="0"/>
          <w:numId w:val="8"/>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пуск ценных бумаг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 деления оборотных средств на собственные и заемные – предполагается по техническому процессу, что связано с производством продукции и формированием чистой прибыл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 образования или наличия финансовых резервов – признак самостоятельности предприятия. Эти резервы создаются за счет чистой прибыли и включают в себя: гарантийные резервы и резервы на восполнение собственных средст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Организация управления финансам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 финансовую работу на предприятиях, в соответствии с Гражданским Кодексом, отвечает директор данного предприятия, а за материальные издержки – собственник. За управление финансами отвечает финансовый директор или главный бухгалтер.</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крупных предприятиях создаются спец службы: отдельно специалисты по оперативным, текущим и стратегическим денежным потокам.</w:t>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Задачи финансовой службы</w:t>
      </w:r>
      <w:r>
        <w:rPr>
          <w:rFonts w:eastAsia="Times New Roman Cyr" w:cs="Times New Roman Cyr" w:ascii="Times New Roman Cyr" w:hAnsi="Times New Roman Cyr"/>
          <w:sz w:val="12"/>
          <w:szCs w:val="12"/>
        </w:rPr>
        <w:t>.</w:t>
      </w:r>
    </w:p>
    <w:p>
      <w:pPr>
        <w:pStyle w:val="BodyText2"/>
        <w:numPr>
          <w:ilvl w:val="0"/>
          <w:numId w:val="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троль за выполнением принятых решений;</w:t>
      </w:r>
    </w:p>
    <w:p>
      <w:pPr>
        <w:pStyle w:val="BodyText2"/>
        <w:numPr>
          <w:ilvl w:val="0"/>
          <w:numId w:val="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ет и анализ прошлого опыта и экстраполяция его на будущее;</w:t>
      </w:r>
    </w:p>
    <w:p>
      <w:pPr>
        <w:pStyle w:val="BodyText2"/>
        <w:numPr>
          <w:ilvl w:val="0"/>
          <w:numId w:val="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ет тенденций развития и возможных направлений изменений во внешней среде хозяйствования;</w:t>
      </w:r>
    </w:p>
    <w:p>
      <w:pPr>
        <w:pStyle w:val="BodyText2"/>
        <w:numPr>
          <w:ilvl w:val="0"/>
          <w:numId w:val="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ет стратегических целей и перспектив;</w:t>
      </w:r>
    </w:p>
    <w:p>
      <w:pPr>
        <w:pStyle w:val="BodyText2"/>
        <w:numPr>
          <w:ilvl w:val="0"/>
          <w:numId w:val="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иентация на экстренный характер принимаемых решений или проводимых преобразований;</w:t>
      </w:r>
    </w:p>
    <w:p>
      <w:pPr>
        <w:pStyle w:val="BodyText2"/>
        <w:numPr>
          <w:ilvl w:val="0"/>
          <w:numId w:val="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снование и признание непредсказуемости влияния некоторых внешних фактор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ая задача финансового менеджмента: управление денежными потоками на предприятии и возможность балансирования управлением материально-техническими и денежными ресурсами.</w:t>
      </w:r>
    </w:p>
    <w:p>
      <w:pPr>
        <w:pStyle w:val="BodyText2"/>
        <w:jc w:val="both"/>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Финансовый механизм управления</w:t>
      </w:r>
      <w:r>
        <w:rPr>
          <w:rFonts w:eastAsia="Times New Roman Cyr" w:cs="Times New Roman Cyr" w:ascii="Times New Roman Cyr" w:hAnsi="Times New Roman Cyr"/>
          <w:sz w:val="12"/>
          <w:szCs w:val="12"/>
        </w:rPr>
        <w:t>.</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механизм – совокупность способов, методов организации финансовых отношений на предприят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методы:</w:t>
      </w:r>
    </w:p>
    <w:p>
      <w:pPr>
        <w:pStyle w:val="BodyText2"/>
        <w:numPr>
          <w:ilvl w:val="0"/>
          <w:numId w:val="1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ланирование, </w:t>
      </w:r>
    </w:p>
    <w:p>
      <w:pPr>
        <w:pStyle w:val="BodyText2"/>
        <w:numPr>
          <w:ilvl w:val="0"/>
          <w:numId w:val="1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гнозирование,</w:t>
      </w:r>
    </w:p>
    <w:p>
      <w:pPr>
        <w:pStyle w:val="BodyText2"/>
        <w:numPr>
          <w:ilvl w:val="0"/>
          <w:numId w:val="1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едитование,</w:t>
      </w:r>
    </w:p>
    <w:p>
      <w:pPr>
        <w:pStyle w:val="BodyText2"/>
        <w:numPr>
          <w:ilvl w:val="0"/>
          <w:numId w:val="1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w:t>
      </w:r>
    </w:p>
    <w:p>
      <w:pPr>
        <w:pStyle w:val="BodyText2"/>
        <w:numPr>
          <w:ilvl w:val="0"/>
          <w:numId w:val="1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ьная ответственность,</w:t>
      </w:r>
    </w:p>
    <w:p>
      <w:pPr>
        <w:pStyle w:val="BodyText2"/>
        <w:numPr>
          <w:ilvl w:val="0"/>
          <w:numId w:val="1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имулирование,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гноз – расчет определенных показателей при заданных параметрах.</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рычаги:</w:t>
      </w:r>
    </w:p>
    <w:p>
      <w:pPr>
        <w:pStyle w:val="BodyText2"/>
        <w:numPr>
          <w:ilvl w:val="0"/>
          <w:numId w:val="1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w:t>
      </w:r>
    </w:p>
    <w:p>
      <w:pPr>
        <w:pStyle w:val="BodyText2"/>
        <w:numPr>
          <w:ilvl w:val="0"/>
          <w:numId w:val="1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w:t>
      </w:r>
    </w:p>
    <w:p>
      <w:pPr>
        <w:pStyle w:val="BodyText2"/>
        <w:numPr>
          <w:ilvl w:val="0"/>
          <w:numId w:val="1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я,</w:t>
      </w:r>
    </w:p>
    <w:p>
      <w:pPr>
        <w:pStyle w:val="BodyText2"/>
        <w:numPr>
          <w:ilvl w:val="0"/>
          <w:numId w:val="11"/>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вовое обеспечение – законы, указы, постановления, письма, Уста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ое обеспечение – инструкции, методические указания, нормы, норматив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ормационное обеспечение: финансовая информация, производственная, коммерческа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color w:val="008080"/>
          <w:sz w:val="12"/>
          <w:szCs w:val="12"/>
        </w:rPr>
        <w:t>СОБСТВЕННЫЙ КАПИТАЛ ПРЕДПРИЯТИЙ И КОРПОРАЦИЙ</w:t>
      </w:r>
      <w:r>
        <w:rPr>
          <w:rFonts w:eastAsia="Times New Roman Cyr" w:cs="Times New Roman Cyr" w:ascii="Times New Roman Cyr" w:hAnsi="Times New Roman Cyr"/>
          <w:sz w:val="12"/>
          <w:szCs w:val="12"/>
        </w:rPr>
        <w:t>.</w:t>
      </w:r>
    </w:p>
    <w:p>
      <w:pPr>
        <w:pStyle w:val="BodyText2"/>
        <w:numPr>
          <w:ilvl w:val="0"/>
          <w:numId w:val="1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 предприятий и корпораций.</w:t>
      </w:r>
    </w:p>
    <w:p>
      <w:pPr>
        <w:pStyle w:val="BodyText2"/>
        <w:numPr>
          <w:ilvl w:val="0"/>
          <w:numId w:val="1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ресурсы и резервы.</w:t>
      </w:r>
    </w:p>
    <w:p>
      <w:pPr>
        <w:pStyle w:val="BodyText2"/>
        <w:numPr>
          <w:ilvl w:val="0"/>
          <w:numId w:val="1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теории экономического развития рассматривают капитал, как составляющую часть процесса воспроизводства. Теория трудовой направленности рассматривает капитал как составляющую часть воспроизводства, теория рыночной направленности – как факторы производст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вторы всех экономических теорий признают за капиталом решающую роль и исследуют как общие вопросы, так и частные варианты использования капитала. Законодательства различных стран выделяют капитал со своими особенностями: рассматривают и капитал государства, и капитал корпораций, и капитал международных объединен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ль капитала и его изучение связано с тем, что государство теряет свои позиции в управлении капиталом, т.е. жизненная практика опережает государственное регулирование и капитал уходит от государст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епризнанным является определение капитала как совокупности стоимостей средств в денежно-натуральной форме, которые приносят или добавочный капитал, или прибавочную стоимость, или прибыль.</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актике различают несколько наименований капитала: СК, привлеченный капитал, заемный капитал.</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 – представляет собой совокупность средств,  принадлежащих собственнику предприятия на правах собственности, участвующие в процессе производства и приносящие прибыль.</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цессе деятельности собственник предприятия может на любых условиях привлекать дополнительные капиталы граждан других предприятий, государства, как на возмездной, так и на безвозмездной основ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емный капитал – представляет собой заимствование средств в кредитной сфере, с возвратом после использования и уплатой процентов. Это заимствование может быть как краткосрочным, так и долгосрочны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питал по функциональной принадлежности подразделяется на основной и оборотны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ой капитал представляет собой совокупность ОФ и НА, а ОС, не имеющие конкретного назначения, но использующиеся в производстве, также относятся к основному капиталу.</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вязи с принадлежностью к производству капитал подразделяется на: основной производственный капитал и основной непроизводственный капитал.</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ычно основной капитал очень трудно отделить от непроизводственных фондов, т.е. от тех, которые напрямую не участвуют в производств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точки зрения бухгалтерского учета и материально-вещественного состава основные производственные фонды состоят в России из 13 групп (здания, сооружения и т.п.), каждая из этих групп по-разному участвует в процессе производства. Поэтому существует еще деление в участии на активное и пассивное. Не производственные основные фонды могут также делиться на активные и пассивные, но влияние их на производство можно определить лишь условно.</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й капитал – средства, вложенные в оборотные активы предприятия, использующиеся или предназначающиеся к использованию в производстве. Оборотный капитал участвует на всех стадиях производства в различный формах и поэтому может быть: денежный, натуральный или товарны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й капитал подразделяется по стадиям на:</w:t>
      </w:r>
    </w:p>
    <w:p>
      <w:pPr>
        <w:pStyle w:val="BodyText2"/>
        <w:numPr>
          <w:ilvl w:val="0"/>
          <w:numId w:val="1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изводственный оборотный капитал, который включает в себя предметы труда, средства труда, незавершенное производство, расходы будущих периодов;</w:t>
      </w:r>
    </w:p>
    <w:p>
      <w:pPr>
        <w:pStyle w:val="BodyText2"/>
        <w:numPr>
          <w:ilvl w:val="0"/>
          <w:numId w:val="13"/>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й капитал в сфере обращения, включающий в себя запасы готовой продукции, средства на расчетных и валютных счетах, в кассе, а также средства в расчетах.</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оборотный капитал на действующем предприятии должен быть одновременно на всех стадиях, то следовательно предприятие должно иметь оба вида капитал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посмотреть по балансу, основной оборотный капитал представляет собой актив баланса. Основной капитал используется на предприятии в течение определенного периода, а оборотный капитал, проходя стадии оборота, полностью возмещается за счет выручки. Поэтому на практике различают денежные средства, израсходованные на приобретение или строительство, расширение или реконструкцию (вложения в основной капитал); а денежные средства, израсходованные на приобретение материалов, топлива и т.п., считаются авансированными в оборотный капитал.</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обретение основного капитала возмещается в течение нескольких лет. Все составляющие основного капитала, в момент их принятия на баланс, оцениваются по первоначальной стоимости, которая фактически становится балансовой стоимостью. В целях приведения балансовой стоимости капитала к действительным условиям, производятся переоценки по решению Правительства. Коэффициенты пересчета по основному капиталу устанавливаются Правительством, но предприятия с 1997 года имеют право, для реальной оценки стоимости капитала, прибегать к независимым аудитора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езавершенное производство, производственные запасы, затраты, входящие в оборотный капитал предприятия переоценке не подлежат. Уценка производится за счет прибыли.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амортизации по ОФ формируются путем начисления ежемесячных отчислений, которые рассчитываются как произведение среднегодовой стоимости на норму амортизации. Норма амортизации устанавливается исходя из срока службы или по решению правительства. Можно применять систему ускоренной амортизации на новейшие ОФ и для ОФ малых предприятий, причем только на производственные фонды. Не применяется ускоренная амортизация ОФ нормативный срок службы которых менее 3 лет, это правило также распространяется на уникальную технику, оборудование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алансовая стоимость, уменьшенная на сумму амортизации, представляет собой  остаточную стоимость. Остаточная стоимость определяется по расчетам.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й капитал предприятия оценивается по фактической с/с, которая включает в себя: затраты на приобретение материальных ресурсов, оплата процентов за кредиты, наценки, комиссионные, таможенные пошлины, транспортные услуги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ля оценки стоимости запасов на конкретную дату используются: </w:t>
      </w:r>
    </w:p>
    <w:p>
      <w:pPr>
        <w:pStyle w:val="BodyText2"/>
        <w:numPr>
          <w:ilvl w:val="0"/>
          <w:numId w:val="1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ка по текущим ценам – по фактической с/с последней закупки, а остатки запасов на конец периода, по фактической с/с первых закупок;</w:t>
      </w:r>
    </w:p>
    <w:p>
      <w:pPr>
        <w:pStyle w:val="BodyText2"/>
        <w:numPr>
          <w:ilvl w:val="0"/>
          <w:numId w:val="1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ка по фактическим ценам – по фактической с/с первых закупок, а остатки на конец периода, по фактической с/с последних закупок;</w:t>
      </w:r>
    </w:p>
    <w:p>
      <w:pPr>
        <w:pStyle w:val="BodyText2"/>
        <w:numPr>
          <w:ilvl w:val="0"/>
          <w:numId w:val="1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ка по средним фактическим ценам – остатки запасов оцениваются как средневзвешенная величина, взвешивание осуществляется от суммарной стоимости однородных ресурсов к количеству единиц этих ресурс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для оценки запасов, как правило суммируют поступления материальных ресурсов за месяц и тогда сумма израсходованных на производство продукции ценностей приобретает балансовую стоимость, а остатки оцениваются или по последней или по первой парт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питал предприятия включает в себя и НА. Они могут представлять собой стоимость   лицензий, патентов, товарных знаков и т.п., а также как величина затрат на освоение нового производства, новой техники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окупность собственного, оборотного капитала и нематериальных активов представляет собой собственный реальный капитал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собственного капитала может входить и сумма средств, вложенных в ценные бумаги (государственные и корпоративные). Такая часть собственного капитала называется финансовой частью. Данная система получения дополнительной прибыли связана с использованием свободных денежных средств или ресурсов. Структура финансового капитала может включать различные ценные бумаги: как краткосрочные, так и долгосроч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величины финансового капитала осуществляется по ценам приобретения ценных бумаг или их номинальной стоимости, включая в себя и степень риска и степень доходност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личина СК не является постоянной величиной, она изменяется в соответствии со сферой деятельности и целями развития. Корректировка производится в соответствии с условиями максимизации прибыл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ая стоимость капитала, находящегося в распоряжении собственника, называется балансовой оценкой СК, однако используется и текущая оценка стоимости капитала, будущая стоимость и рыночная стоимость капитала, причем эти понятия имеют различный характер.</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кущая стоимость – дисконтированная стоимость – будущий денежный поток, т.е. исходя из принципа, что денежная единица сегодня стоит дороже, чем завтра, рассчитывается доход, полученный позже, т.е. рассчитывается стоимость с учетом доходов будущих период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дущая стоимость – стоимость в будущем, эмитированная производством, т.е. конечная стоимость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кущая стоимость для учета вложенного капитала предприятия (в бухгалтерском понимании) – это балансовая стоимость за минусом суммы начисленного износа по ОФ и Н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чная стоимость – это будущая стоимость с учетом доходности, степени риска, финансовых вложений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color w:val="008080"/>
          <w:sz w:val="12"/>
          <w:szCs w:val="12"/>
        </w:rPr>
        <w:t>УК предприятий и корпорац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ядок формирования, распределения и использования УК не каждом предприятии регулируется учредительными документами и законодательством того государства, на территории которого зарегистрировано предприяти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 – первоначальный источник формирования СК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о УК предприятия формируется за счет вкладов учредителей в виде денежных средств в любой валюте, ценных бумаг, различных видов имущества, прав пользования или владения и т.п. Стоимость вкладов оценивается в валюте РФ учредителем или совместным решением учредителей. Если вклад в иностранной валюте, учет ведется в иностранной валюте и производится ежеквартальный пересчет по курсу ЦБРФ.</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формированный первоначальный капитал является одновременно с одной стороны единоличной или коллективной собственностью учредителей, а с другой стороны собственностью предприятия, как юридического лиц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в состав учредительных взносов могут входить и средства, которые не являются капиталом, т.е. не будет возможности использования их в производстве, то в этом случае УК будет больше суммарной величины СК.</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ссийское законодательство установило минимально допустимые величины УК для предприятий различных организационно-правовых форм, но не оговорило различия в капитале и в средствах. Кроме того, законодательством установлено ограничения поп предприятиям, ранее находившимся в распоряжении государства (для их приватизации нужно решение правительст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частых предприятиях регулированием отношений занимаются собственники на основе ГК РФ. Собственник имеет право передавать часть функций предприятия наемным работникам в сфере управл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УК АО основывается на законе об АО. УК складывается из номинальной стоимости акций, имеющих одинаковую оценку. Общество может иметь обычные и привилегированные акции. Все акции АО, как правило, именные, а первый выпуск называется учредительским. Для АО существуют определенные правила эмиссии, передачи и перепродажи акц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цессе хозяйствования может быть произведено увеличение УК. Причиной может быть увеличение СК или дивидендная политика. Повышение производится и по обычным, и по привилегированным акция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одательство предусматривает два варианта понижения УК:</w:t>
      </w:r>
    </w:p>
    <w:p>
      <w:pPr>
        <w:pStyle w:val="BodyText2"/>
        <w:numPr>
          <w:ilvl w:val="0"/>
          <w:numId w:val="1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нижение номинальной стоимости акций;</w:t>
      </w:r>
    </w:p>
    <w:p>
      <w:pPr>
        <w:pStyle w:val="BodyText2"/>
        <w:numPr>
          <w:ilvl w:val="0"/>
          <w:numId w:val="1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кращение общего количества акц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 только в том случае, если это предусмотрено в устав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 производственных кооперативов складывается из имущества кооператоров, т.е. вкладов в виде паевых взносов членов кооперативов. Членами кооперативов могут быть граждане, формирование имущества за счет прибыли от собственной деятельности, кредитов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 – паевой фонд, который формируется в течение года после регистрации, а паевой взнос (первоначальный) должен быть не менее 10% общего вклад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ПГ создается, как правило, на добровольных началах или в порядке консолидации акций по решению Правительства, или учреждением АО открытого типа, или передачей группы предприятий в доверительное управление, или приобретением  одним из участников пакетов акций других предприят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ФПГ могут входить не только предприятия, но и кредитные учрежд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тавные фонды таких групп формируются на основе организационно-правовых форм, но государство может изменять фонд и регулировать деятельность.</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color w:val="008080"/>
          <w:sz w:val="12"/>
          <w:szCs w:val="12"/>
        </w:rPr>
        <w:t>ФИНАНСОВЫЕ РЕСУРСЫ И РЕЗЕРВЫ ПРЕДПРИЯТИЙ И КОРПОРАЦИЙ</w:t>
      </w:r>
      <w:r>
        <w:rPr>
          <w:rFonts w:eastAsia="Times New Roman Cyr" w:cs="Times New Roman Cyr" w:ascii="Times New Roman Cyr" w:hAnsi="Times New Roman Cyr"/>
          <w:sz w:val="12"/>
          <w:szCs w:val="12"/>
        </w:rPr>
        <w:t>.</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 предприятия, его сформировавшаяся часть (уставной фонд), представляет собой основу для деятельности предприятия. Кроме СК, предприятие может формировать всевозможные ресурсы. Финансовые ресурсы, фонды и резервы имеют в основе материальную часть. Их величина зависит от величины поступающей выручки, продукции и услуг, реализации собственных ценных бумаг. А также средства, поступающие через бюджетные ассигнования от операций на финансовом рынке – это внешняя часть поступлен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формирования фондов и резервов делятся на внутренние и внешни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ми ресурсами предприятий называют всю совокупность возможных денежных средств, которые могут быть использованы в процессе хозяйственной деятельност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резервы – совокупность определенных частей денежных средств, которые могут быть использованы только при наступлении определенных обстоятельст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ресурсы и резервы могут быть в форме денежных средств, а также материалов, ценных бумаг, и т.д.</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различать финансовые ресурсы в оперативной, текущей и перспективной практик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перативной работе финансовые ресурсы могут быть использованы по прямому и не по прямому назначению, но при условии их накапливания и использования в последующих периодах деятельност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юджетные средства нельзя использовать в оперативной практике. Т.о. источники финансовых ресурсов, денежных средств в оперативной практике значительно шире числа источников в перспективном и текущем за счет привлечения временно свободных денежных средст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Внутренние финансовые ресурсы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утренние финансовые ресурсы предприятия формируются в процессе его хозяйственной деятельности, а величина зависит от масштабов и результатов деятельности с учетом УК.</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амортизационные отчисления, прибыль или доход.</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амортизационных фондов – как фонды денежных средств они не обособлены и постоянно находятся в денежном обороте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ибыль только от реализации продукции, работ, услуг – результат хозяйственной деятельности, но ее величина может колебаться в значительной степени в зависимости от реализации имущества, внереализационных доходов, а ее использованием руководит собственник. Особенность прибыли в том,  что предприятие имеет право использовать как финансовый ресурс всю прибыль или 10 – 50% прибыли (это зависит от обоснования, сферы хозяйствования, организационно-правовой формы предприятия).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части использования прибыли предприятие может получать льготы: за счет изменения налогооблагаемой базы, понижения ставок, исключения прибыли из налогооблагаемой базы, отсрочки платеж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пользование прибыли находится в распоряжении собственника, как правило, не происходит формирование единого фонда, а существует несколько раздельных фондов. Т.к. формирование и использование прибыли не стыкуются, следовательно, средства могут направляться на целевое использование между этими периодами (не затрагивая саму прибыль как таковую).</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ще один источник внутренних резервов – добавочный капитал –образуется в результате прироста стоимости имущества, выявленной в результате переоценки; получение эмиссионного дохода (от дополнительной эмиссии акций, продажи акций выше номинала); безвозмездное получение ценностей или имущества от других предприятий и лиц (как правило, носят строго целевой характер). В уставных документах может предусматриваться создание неделимого фонда сверх суммы УК, фонд используется, как финансовый ресурс.</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АО, кроме указанных фондов, можно формировать: выкупной фонд, который формируется из регулярных отчислений средств для выкупа своих облигаций или акций; отложенный фонд – для выкупа предприятием части или всех акц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ждое предприятие имеет, кроме того, свои дополнительные финансовые ресурсы: дебиторская задолженность (внутренняя и внешняя), страховые фонды, расходы будущих период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Внешние источники или заемные финансовые средства</w:t>
      </w:r>
      <w:r>
        <w:rPr>
          <w:rFonts w:eastAsia="Times New Roman Cyr" w:cs="Times New Roman Cyr" w:ascii="Times New Roman Cyr" w:hAnsi="Times New Roman Cyr"/>
          <w:sz w:val="12"/>
          <w:szCs w:val="12"/>
        </w:rPr>
        <w:t>.</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юджетные – предоставляются предприятию прямым перечислением по утвержденным программам (+ отсрочка налогов, возврат кредитов). Предоставление бюджетных средств осуществляется предприятиям, занимающимся стратегической деятельностью и если предусмотрена возвратность средств, то в отличие от кредитных ресурсов, нет уплаты процент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влечение средств с рынка кредитов и кредитных ресурсов – субъектами сделок могут выступать коммерческие банки, государство и муниципальные органы. Использование заемного капитала осуществляется на условиях возвратности, срочности и платности. Сфера долго- и среднесрочного кредитования регулируется ЦБРФ и условиями договоров кредитова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упные предприятия могут использовать, как финансовый ресурс, средства по перераспределению внутри предприятий или корпораций, следовательно, на этих предприятиях создается научно обоснованная система управления капиталом и финансовыми ресурсам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ссийские предприятия могут использовать также: рациональное использование основных и оборотных фондов в части альтернативного использования материалов, топлива (около 5% от с/с); привлечение иностранных инвестиций (в основном как привлеченные, а не как заемные средства). Это используется, как правило, на крупных предприятиях, при полной гарантии возврата сумм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инвестиционных институтов: банки, страховые организации, пенсионные фонды  (как кредиты и вложения средств фондов). Но используются эти ресурсы не только в период стабилизации, имея в виду, что эти фонды являются подразделениями крупного предприят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ресурсы создаются на различных стадиях кругооборота капитала. Они необходимы для нормального протекания процесса производства  и превращение этих ресурсов из товарной формы в денежную происходит на последней стадии (получение выручки от реализации). Действующее российское законодательство определяет финансовые ресурсы как фонды накопления и фонды потребл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Фонды накопления</w:t>
      </w:r>
      <w:r>
        <w:rPr>
          <w:rFonts w:eastAsia="Times New Roman Cyr" w:cs="Times New Roman Cyr" w:ascii="Times New Roman Cyr" w:hAnsi="Times New Roman Cyr"/>
          <w:sz w:val="12"/>
          <w:szCs w:val="12"/>
        </w:rPr>
        <w:t>.</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цессе кругооборота средств финансовые ресурсы принимают различные материально-вещественные формы и после завершения определенного кругооборота перед предприятием стоят различные задачи: расширение, сокращение или воспроизводство, в зависимости от принятой финансовой политики. Следовательно, необходимо создание фонда возмещения израсходованных ресурсов, фонда оплаты труда самого собственника и работников, фонда дальнейшего расшир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российскому законодательству и система учета затрат на производство, система налогообложения фондов возмещения в части капитальных затрат, фонда расширения в части повышения количества приобретаемых материальных ресурсов и стоимости НА объединены в фонды накопления, финансовые вложения  в расширение производства – КВ. Т.о. вложение средств в воспроизводство ранее действующего и частично использованного собственного капитала, вложения в новую величину капитала осуществляются с помощью создания и использования фонда накопл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стема управления этими фондами регулируется законодательством, но на практике отсутствует система сопоставления факта и плана и государственное регулирование этого сопоставления. Основной принцип: контроль фактического исполнения смет, правильности использования смет и формирования затрат. Создание и использование фонда накопления находится в полной зависимости от решения собственника капитала, а в оперативной практике эти функции выполняют исполнительные органы управления в рамках, оговоренных в учредительных документах.</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уктура фонда накопления строится в зависимости от источников, а разделение на фонды не является обязательным, но это предпочтительнее с точки зрения эффективности использования, учета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фондов формируют названия фондов:</w:t>
      </w:r>
    </w:p>
    <w:p>
      <w:pPr>
        <w:pStyle w:val="BodyText2"/>
        <w:numPr>
          <w:ilvl w:val="0"/>
          <w:numId w:val="1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онный;</w:t>
      </w:r>
    </w:p>
    <w:p>
      <w:pPr>
        <w:pStyle w:val="BodyText2"/>
        <w:numPr>
          <w:ilvl w:val="0"/>
          <w:numId w:val="1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онный;</w:t>
      </w:r>
    </w:p>
    <w:p>
      <w:pPr>
        <w:pStyle w:val="BodyText2"/>
        <w:numPr>
          <w:ilvl w:val="0"/>
          <w:numId w:val="1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ервный;</w:t>
      </w:r>
    </w:p>
    <w:p>
      <w:pPr>
        <w:pStyle w:val="BodyText2"/>
        <w:numPr>
          <w:ilvl w:val="0"/>
          <w:numId w:val="1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траховой;</w:t>
      </w:r>
    </w:p>
    <w:p>
      <w:pPr>
        <w:pStyle w:val="BodyText2"/>
        <w:numPr>
          <w:ilvl w:val="0"/>
          <w:numId w:val="1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ссоциативный или отраслевой;</w:t>
      </w:r>
    </w:p>
    <w:p>
      <w:pPr>
        <w:pStyle w:val="BodyText2"/>
        <w:numPr>
          <w:ilvl w:val="0"/>
          <w:numId w:val="1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нсионный и прочи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выходом нового Уголовного Кодекса существенно изменилось начисление амортизации и формирование фонд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онные фонды формируются как самостоятельные фонды, в соответствии с требованиями законодательства. Существует прямое и косвенное разделение инвестиционных фонд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рование в капитальные вложения ( КВ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едприятии формируется фонд инвестирования в КВ или в ОФ производственного или непроизводственного назначения. Кроме того, формируются фонды на закупку оборудования, фонды пополнения собственных оборотных средств или их прироста, фонд освоения новой техники и технологий. Формируются специальные фонды для работы на финансовом рынке (при условии, что вырабатывается система работы на рынках денег, кредита и ценных бумаг).</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инвестиционные фонды затрагивают стратегию развития данного предприятия, то формирование и использование этих средств находится в компетенции собственников. Технически использование оформляется в виде смет, расчетов, технических обоснован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формировании инвестиционных фондов могут привлекаться как собственные, так и заемные ресурсы. К собственным ресурсам: налог на прибыль, схема местных налогов, средства бюджетных и внебюджетных фондов. Ассигнования бюджетных и внебюджетных фондов должны носить целевой характер.</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ривлекаемые в инвестиционные фонды, должны учитываться отдельно, т.к. каждое предприятие имеет не одну цель, а несколько, т.е. фонд создается для определенной цел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влечение иностранных инвестиций возможно только для транснациональных корпораций или крупных компаний, т.к. они имеют возможность формировать реальную прибыль и передавать собственнику.</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ервный фонд – формируется за счет валовой прибыли, с 1997 года  - за счет чистой прибыли. Каждое предприятие обязано сформировать резервный фонд для покрытия каких-либо расходов в пределах до 25% от УК.</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раслевые фонды создаются только там, где существует отраслевая структур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вязи с требованиями развития предприятия формирование и использование фондов может быть в рамках квартала или года и т.д. и по направления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потребления формируется из двух частей:</w:t>
      </w:r>
    </w:p>
    <w:p>
      <w:pPr>
        <w:pStyle w:val="BodyText2"/>
        <w:numPr>
          <w:ilvl w:val="0"/>
          <w:numId w:val="1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потребления собственника;</w:t>
      </w:r>
    </w:p>
    <w:p>
      <w:pPr>
        <w:pStyle w:val="BodyText2"/>
        <w:numPr>
          <w:ilvl w:val="0"/>
          <w:numId w:val="1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поддержки трудовых ресурс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ы подразделяются на составные части в зависимости от источников формирования. Основа деления – законодательство, которое регулирует различные варианты изъятия денежных средств в определенные фон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емные и привлеченные средства, которые далее направляются в фонды потребления в России, как правило, не используются. Средства фондов потребления формируются как на предприятии, так и вне предприятия (пенсионные фонды, фонды страхования), т.е. негосударственные фонды, которые выплачиваются работника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потребления делится на три основных:</w:t>
      </w:r>
    </w:p>
    <w:p>
      <w:pPr>
        <w:pStyle w:val="BodyText2"/>
        <w:numPr>
          <w:ilvl w:val="0"/>
          <w:numId w:val="1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w:t>
      </w:r>
    </w:p>
    <w:p>
      <w:pPr>
        <w:pStyle w:val="BodyText2"/>
        <w:numPr>
          <w:ilvl w:val="0"/>
          <w:numId w:val="1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социального характера;</w:t>
      </w:r>
    </w:p>
    <w:p>
      <w:pPr>
        <w:pStyle w:val="BodyText2"/>
        <w:numPr>
          <w:ilvl w:val="0"/>
          <w:numId w:val="18"/>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 фонды потребл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ом этих фондов может быть с/с, издержки и прибыль, в соответствии с положением о составе затрат.</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 – оплата за отработанное время по тарифам или тарифным ставкам, или в процентах от выручки, премии и вознаграждения, выплаты за неотработанное время, носящие регулярный характер (отпуска), единовременные поощрительные выплаты, материальная помощь, оплата жилья, коммунальных услуг, выплаты на питание,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 делится на:</w:t>
      </w:r>
    </w:p>
    <w:p>
      <w:pPr>
        <w:pStyle w:val="BodyText2"/>
        <w:numPr>
          <w:ilvl w:val="0"/>
          <w:numId w:val="1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 работников основного и вспомогательного производств;</w:t>
      </w:r>
    </w:p>
    <w:p>
      <w:pPr>
        <w:pStyle w:val="BodyText2"/>
        <w:numPr>
          <w:ilvl w:val="0"/>
          <w:numId w:val="1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заработной платы управленческого соста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ы социального характера формируются за счет чистой прибыли, их формирование оформлено решением собственника или учредителей – надбавки к пенсии за счет прибыли, страховые платежи, взносы на добровольное медицинское страхование, расходы по путевкам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расходы по этим фондам характеризуют финансовое  положение предприятия и возможности стимулирования работников за счет прибыли, то эти фонды должны учитываться обособленно на субсчетах и связываться с порядком распределения чистой прибыл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пределение чистой прибыли в АО по акциям, облигациям и другим ценным бумагам регламентировано государством, по выплате дивидендов и процентов, по ценным бумагам для негосударственных предприяти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регулирование фондов потребления и накопления ан предприятии осуществляется по фактическому их исполнению, т.е. по величине начисленных или выплаченных сумм, то ряд статей могут быть прогнозируемы, а ряд статей не имеет варианта прогноза. Кроме того, в зависимости от учетной политики, предприятие может создавать дополнительные фонды как за счет чистой прибыли, так и за счет с/с.</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BodyText2"/>
        <w:jc w:val="both"/>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ИЗДЕРЖКИ</w:t>
      </w:r>
      <w:r>
        <w:rPr>
          <w:rFonts w:eastAsia="Times New Roman Cyr" w:cs="Times New Roman Cyr" w:ascii="Times New Roman Cyr" w:hAnsi="Times New Roman Cyr"/>
          <w:sz w:val="12"/>
          <w:szCs w:val="12"/>
        </w:rPr>
        <w:t>.</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став затрат, включаемых в с/с продукции, работ и услуг, влияющих на формирование финансового результат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цессе хозяйственной деятельности предприятие производит комплекс денежных затрат и расходов. В отечественной практике не применяются разбивки комплекса затрат и комплекса расход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 предусмотренный момент возмещ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 непредусмотренный момент возмещ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и расходы объединяются в несколько групп:</w:t>
      </w:r>
    </w:p>
    <w:p>
      <w:pPr>
        <w:pStyle w:val="BodyText2"/>
        <w:numPr>
          <w:ilvl w:val="0"/>
          <w:numId w:val="2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воспроизводство капитала;</w:t>
      </w:r>
    </w:p>
    <w:p>
      <w:pPr>
        <w:pStyle w:val="BodyText2"/>
        <w:numPr>
          <w:ilvl w:val="0"/>
          <w:numId w:val="2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оизводство и реализацию продукции;</w:t>
      </w:r>
    </w:p>
    <w:p>
      <w:pPr>
        <w:pStyle w:val="BodyText2"/>
        <w:numPr>
          <w:ilvl w:val="0"/>
          <w:numId w:val="2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социально-культурные программы;</w:t>
      </w:r>
    </w:p>
    <w:p>
      <w:pPr>
        <w:pStyle w:val="BodyText2"/>
        <w:numPr>
          <w:ilvl w:val="0"/>
          <w:numId w:val="2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ционные расхо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воспроизводство капитала обеспечивают процесс непрерывный процесс производства и предусматривают использование средств на создание, реконструкцию и расширение ОПФ. Формирование оборотного капитала – затраты на формирование запасов товароматериальных ценностей, заделов незавершенного производства, ГП, расчетов, т.е. авансирование простого и расширенного воспроизводств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оизводство складываются из основного капитала, оборотных активов и труда. Эти затраты полностью возмещаются из выручки от реализации продукции, работ, услуг.</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социально-культурные программы – затраты на повышение квалификации работников, подготовку кадров, бытовых условий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ционные расходы – затраты разового характера или имеющие для предприятия специфическое значение (затраты на переоценку ОФ, затраты на проведение разовых научно-исследовательских работ).</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ое содержание затрат предусматривает их классификацию на:</w:t>
      </w:r>
    </w:p>
    <w:p>
      <w:pPr>
        <w:pStyle w:val="BodyText2"/>
        <w:numPr>
          <w:ilvl w:val="0"/>
          <w:numId w:val="2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ьные;</w:t>
      </w:r>
    </w:p>
    <w:p>
      <w:pPr>
        <w:pStyle w:val="BodyText2"/>
        <w:numPr>
          <w:ilvl w:val="0"/>
          <w:numId w:val="2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удовые;</w:t>
      </w:r>
    </w:p>
    <w:p>
      <w:pPr>
        <w:pStyle w:val="BodyText2"/>
        <w:numPr>
          <w:ilvl w:val="0"/>
          <w:numId w:val="21"/>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так же:</w:t>
      </w:r>
    </w:p>
    <w:p>
      <w:pPr>
        <w:pStyle w:val="BodyText2"/>
        <w:numPr>
          <w:ilvl w:val="0"/>
          <w:numId w:val="2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явные;</w:t>
      </w:r>
    </w:p>
    <w:p>
      <w:pPr>
        <w:pStyle w:val="BodyText2"/>
        <w:numPr>
          <w:ilvl w:val="0"/>
          <w:numId w:val="2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яв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 деление может быть четко разграничено, а может только просматриватьс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также делятся на:</w:t>
      </w:r>
    </w:p>
    <w:p>
      <w:pPr>
        <w:pStyle w:val="BodyText2"/>
        <w:numPr>
          <w:ilvl w:val="0"/>
          <w:numId w:val="2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галтерские;</w:t>
      </w:r>
    </w:p>
    <w:p>
      <w:pPr>
        <w:pStyle w:val="BodyText2"/>
        <w:numPr>
          <w:ilvl w:val="0"/>
          <w:numId w:val="2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е;</w:t>
      </w:r>
    </w:p>
    <w:p>
      <w:pPr>
        <w:pStyle w:val="BodyText2"/>
        <w:numPr>
          <w:ilvl w:val="0"/>
          <w:numId w:val="23"/>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льтернатив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бор варианта во многом решает эффективность производства и возможность экономии всех имеющихся ресурс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источникам финансирования все затраты делятся на:</w:t>
      </w:r>
    </w:p>
    <w:p>
      <w:pPr>
        <w:pStyle w:val="BodyText2"/>
        <w:numPr>
          <w:ilvl w:val="0"/>
          <w:numId w:val="2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 за счет собственных и привлеченных средств предприятия;</w:t>
      </w:r>
    </w:p>
    <w:p>
      <w:pPr>
        <w:pStyle w:val="BodyText2"/>
        <w:numPr>
          <w:ilvl w:val="0"/>
          <w:numId w:val="2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 за счет бюджета и бюджетных ассигнований;</w:t>
      </w:r>
    </w:p>
    <w:p>
      <w:pPr>
        <w:pStyle w:val="BodyText2"/>
        <w:numPr>
          <w:ilvl w:val="0"/>
          <w:numId w:val="2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покрываемые за счет кредитных ресурс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воспроизводство капитала по источникам делятся на три части:</w:t>
      </w:r>
    </w:p>
    <w:p>
      <w:pPr>
        <w:pStyle w:val="BodyText2"/>
        <w:numPr>
          <w:ilvl w:val="0"/>
          <w:numId w:val="2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восстановление ОПФ, ремонт и обслуживание; осуществляется из выручки от реализации продукции;</w:t>
      </w:r>
    </w:p>
    <w:p>
      <w:pPr>
        <w:pStyle w:val="BodyText2"/>
        <w:numPr>
          <w:ilvl w:val="0"/>
          <w:numId w:val="2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е активы, авансированные в производство;</w:t>
      </w:r>
    </w:p>
    <w:p>
      <w:pPr>
        <w:pStyle w:val="BodyText2"/>
        <w:numPr>
          <w:ilvl w:val="0"/>
          <w:numId w:val="2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формирование, реконструкцию, расширение ОПФ, прирост оборотных активов, производство за счет собственных, привлеченных и заемных средст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оизводство продукции возмещаются из выручки, но с учетом положения о составе затрат. Направление средств на социально-культурную программу осуществляется только за счет собственных средств, с незначительным использованием кредитных ресурсов банков. Операционные расходы могут покрываться за счет всех источников средст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источникам и методам финансирования все затраты подразделяются на две группы:</w:t>
      </w:r>
    </w:p>
    <w:p>
      <w:pPr>
        <w:pStyle w:val="BodyText2"/>
        <w:numPr>
          <w:ilvl w:val="0"/>
          <w:numId w:val="2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уемые из собственных, привлеченных и заемных средств;</w:t>
      </w:r>
    </w:p>
    <w:p>
      <w:pPr>
        <w:pStyle w:val="BodyText2"/>
        <w:numPr>
          <w:ilvl w:val="0"/>
          <w:numId w:val="2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змещаемые из выручки от реализации продук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первой группе относятся:</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восстановлением и расширением основного производственного капитала, имеющие капитальный характер;</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иобретение товароматериальных ценностей;</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разовыми расходами;</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инвестированием свободных денежных средст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 второй группе относятся:</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лата задолженности внутри предприятия;</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разовые, но носящие некапитальный характер;</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инвестирование некапитального характера.</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ая группа – затраты на производство и реализацию продукции – вложение свободных денежных средств предприятия. Вторая – затраты, связанные с производством, они и образуют издержки.</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ак же как и затраты, издержки делятся на:</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ие;</w:t>
      </w:r>
    </w:p>
    <w:p>
      <w:pPr>
        <w:pStyle w:val="BodyText2"/>
        <w:numPr>
          <w:ilvl w:val="0"/>
          <w:numId w:val="2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галтерские;</w:t>
      </w:r>
    </w:p>
    <w:p>
      <w:pPr>
        <w:pStyle w:val="BodyText2"/>
        <w:numPr>
          <w:ilvl w:val="0"/>
          <w:numId w:val="2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льтернатив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бухгалтерских издержек включаются только явные затраты, т.е. стоимость всех видов затраченных ресурсов на производство и реализацию продук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экономических издержек включаются бухгалтерские затраты и доходы факторов производства, которые не могут быть выражены в стоимостном выражен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льтернативные издержки – минимальные издержки; лучший вариант сочетания используемых ресурсов при производстве и реализации продук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йской практике понятие издержки равно с/с. Только в торговле общественным питанием в документах выделены издержк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ают:</w:t>
      </w:r>
    </w:p>
    <w:p>
      <w:pPr>
        <w:pStyle w:val="BodyText2"/>
        <w:numPr>
          <w:ilvl w:val="0"/>
          <w:numId w:val="2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изводственную с/с – совокупность всех производственных затрат, связанных с изготовлением продукции;</w:t>
      </w:r>
    </w:p>
    <w:p>
      <w:pPr>
        <w:pStyle w:val="BodyText2"/>
        <w:numPr>
          <w:ilvl w:val="0"/>
          <w:numId w:val="28"/>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ная с/с – производственная с/с плюс затраты, связанные с реализацией, т.е. непроизводственные, коммерческие расхо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относимые на с/с, классифицируются по признакам:</w:t>
      </w:r>
    </w:p>
    <w:p>
      <w:pPr>
        <w:pStyle w:val="BodyText2"/>
        <w:numPr>
          <w:ilvl w:val="0"/>
          <w:numId w:val="2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 отнесения на с/с;</w:t>
      </w:r>
    </w:p>
    <w:p>
      <w:pPr>
        <w:pStyle w:val="BodyText2"/>
        <w:numPr>
          <w:ilvl w:val="0"/>
          <w:numId w:val="2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вязь с объемом производства;</w:t>
      </w:r>
    </w:p>
    <w:p>
      <w:pPr>
        <w:pStyle w:val="BodyText2"/>
        <w:numPr>
          <w:ilvl w:val="0"/>
          <w:numId w:val="2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епень однородности затрат.</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w:t>
      </w:r>
    </w:p>
    <w:p>
      <w:pPr>
        <w:pStyle w:val="BodyText2"/>
        <w:numPr>
          <w:ilvl w:val="0"/>
          <w:numId w:val="2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ловно-постоянные;</w:t>
      </w:r>
    </w:p>
    <w:p>
      <w:pPr>
        <w:pStyle w:val="BodyText2"/>
        <w:numPr>
          <w:ilvl w:val="0"/>
          <w:numId w:val="2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ловно-переменные;</w:t>
      </w:r>
    </w:p>
    <w:p>
      <w:pPr>
        <w:pStyle w:val="BodyText2"/>
        <w:numPr>
          <w:ilvl w:val="0"/>
          <w:numId w:val="2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оэлементные (или комплексны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делятся по элементам и по статьям затрат.</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входящие в с/с, группируются по элементам:</w:t>
      </w:r>
    </w:p>
    <w:p>
      <w:pPr>
        <w:pStyle w:val="BodyText2"/>
        <w:numPr>
          <w:ilvl w:val="0"/>
          <w:numId w:val="3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ьные затраты;</w:t>
      </w:r>
    </w:p>
    <w:p>
      <w:pPr>
        <w:pStyle w:val="BodyText2"/>
        <w:numPr>
          <w:ilvl w:val="0"/>
          <w:numId w:val="3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оплату труда;</w:t>
      </w:r>
    </w:p>
    <w:p>
      <w:pPr>
        <w:pStyle w:val="BodyText2"/>
        <w:numPr>
          <w:ilvl w:val="0"/>
          <w:numId w:val="3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исления на социальные нужды;</w:t>
      </w:r>
    </w:p>
    <w:p>
      <w:pPr>
        <w:pStyle w:val="BodyText2"/>
        <w:numPr>
          <w:ilvl w:val="0"/>
          <w:numId w:val="3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я ОФ;</w:t>
      </w:r>
    </w:p>
    <w:p>
      <w:pPr>
        <w:pStyle w:val="BodyText2"/>
        <w:numPr>
          <w:ilvl w:val="0"/>
          <w:numId w:val="3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 затрат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оме того,  в каждой отрасли существует специфический ряд затрат, которые могут по-другому учитываться в составе с/с и всех затрат:</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технологией и организацией производства;</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использованием природного сырья;</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екапитального характера связанные с совершенствованием технологий;</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оизводственное обслуживание;</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числения в государственные и внебюджетные фонды;</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ежи по кредитам банков;</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связанные с воспроизводством ОФ, включаемые в с/с;</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нос НА;</w:t>
      </w:r>
    </w:p>
    <w:p>
      <w:pPr>
        <w:pStyle w:val="BodyText2"/>
        <w:numPr>
          <w:ilvl w:val="0"/>
          <w:numId w:val="3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и, отчисления из с/с;</w:t>
      </w:r>
    </w:p>
    <w:p>
      <w:pPr>
        <w:pStyle w:val="BodyText2"/>
        <w:numPr>
          <w:ilvl w:val="0"/>
          <w:numId w:val="31"/>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 другие виды затрат.</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входящие в с/с в валюте, пересчитываются по курсу ЦБРФ и отражаются в рублях.</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став затрат по элементам формируется в отраслевых инструкциях и характеризует отраслевую структуру с/с. Издержки в системе управления предприятием являются основным показателем, т.к. показатель используется в финансовой работе,  при расчете прибыли, суммы налогов, взаимоотношений с бюджетом, рентабельности в целом и по программа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правление с/с включает в себя все этапы производства, а финансовое управление является начальным и завершающим этапом. На начальном этапе – это определение имеющихся ресурсов, на завершающем – определение выручки от реализации. На завершающем этапе проводится анализ с точки зрения безубыточности объемов производства и реализации, рынков сбыта, т.к. для управления или организации финансового управления и контроля используются предварительные данные смет затрат на производство и реализацию продукции, или бюджет производства и реализации. Такие сметы или бюджеты являются расчетными, имеют различные формы и составляются для разработки технологических бюджетов или смет, смет обеспечения трудовыми ресурсами, смет накладных расходов, смет о финансовых ресурсах и т.д. Кроме того, в расчетах применяются альтернативные сметы, они берутся или из условных параметров, или с конкурирующих предприятий, могут быть рассчитаны специалистам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мета позволяет рассчитать:</w:t>
      </w:r>
    </w:p>
    <w:p>
      <w:pPr>
        <w:pStyle w:val="BodyText2"/>
        <w:numPr>
          <w:ilvl w:val="0"/>
          <w:numId w:val="3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м реализации продукции по с/с;</w:t>
      </w:r>
    </w:p>
    <w:p>
      <w:pPr>
        <w:pStyle w:val="BodyText2"/>
        <w:numPr>
          <w:ilvl w:val="0"/>
          <w:numId w:val="3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 от реализации произведенной продукции;</w:t>
      </w:r>
    </w:p>
    <w:p>
      <w:pPr>
        <w:pStyle w:val="BodyText2"/>
        <w:numPr>
          <w:ilvl w:val="0"/>
          <w:numId w:val="3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ить материалоемкость и трудоемкость;</w:t>
      </w:r>
    </w:p>
    <w:p>
      <w:pPr>
        <w:pStyle w:val="BodyText2"/>
        <w:numPr>
          <w:ilvl w:val="0"/>
          <w:numId w:val="3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рогнозировать потребность в оборотных средствах и т.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актике применяют два вида смет:</w:t>
      </w:r>
    </w:p>
    <w:p>
      <w:pPr>
        <w:pStyle w:val="BodyText2"/>
        <w:numPr>
          <w:ilvl w:val="0"/>
          <w:numId w:val="3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мета производства продукции (бюджет производства);</w:t>
      </w:r>
    </w:p>
    <w:p>
      <w:pPr>
        <w:pStyle w:val="BodyText2"/>
        <w:numPr>
          <w:ilvl w:val="0"/>
          <w:numId w:val="33"/>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мета производства и реализа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удобства и более полного обоснования с/с  на практике могут использоваться годовые, квартальные и месячные смет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финансисты работают с плановыми показателями, то плановый объем реализации рассчитываем по следующей формул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т реализации по с/с = остатки на начало периода + объем выпущенной продукции – остатки на конец период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висимости от учетной политики остатки на начало и на конец года могут иметь различный состав:</w:t>
      </w:r>
    </w:p>
    <w:p>
      <w:pPr>
        <w:pStyle w:val="BodyText2"/>
        <w:numPr>
          <w:ilvl w:val="0"/>
          <w:numId w:val="3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предприятие работает по поступлению средств  в кассу или на расчетные счета, то остатки на начало года включают в себя:</w:t>
      </w:r>
    </w:p>
    <w:p>
      <w:pPr>
        <w:pStyle w:val="BodyText2"/>
        <w:numPr>
          <w:ilvl w:val="0"/>
          <w:numId w:val="3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татки на складе ГП;</w:t>
      </w:r>
    </w:p>
    <w:p>
      <w:pPr>
        <w:pStyle w:val="BodyText2"/>
        <w:numPr>
          <w:ilvl w:val="0"/>
          <w:numId w:val="3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отгруженные, срок оплаты которых не наступил;</w:t>
      </w:r>
    </w:p>
    <w:p>
      <w:pPr>
        <w:pStyle w:val="BodyText2"/>
        <w:numPr>
          <w:ilvl w:val="0"/>
          <w:numId w:val="3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отгруженные, срок оплаты которых истек;</w:t>
      </w:r>
    </w:p>
    <w:p>
      <w:pPr>
        <w:pStyle w:val="BodyText2"/>
        <w:numPr>
          <w:ilvl w:val="0"/>
          <w:numId w:val="3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на ответственном хранении;</w:t>
      </w:r>
    </w:p>
    <w:p>
      <w:pPr>
        <w:pStyle w:val="BodyText2"/>
        <w:numPr>
          <w:ilvl w:val="0"/>
          <w:numId w:val="0"/>
        </w:numPr>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конец года:</w:t>
      </w:r>
    </w:p>
    <w:p>
      <w:pPr>
        <w:pStyle w:val="BodyText2"/>
        <w:numPr>
          <w:ilvl w:val="0"/>
          <w:numId w:val="3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отгруженные на складе;</w:t>
      </w:r>
    </w:p>
    <w:p>
      <w:pPr>
        <w:pStyle w:val="BodyText2"/>
        <w:numPr>
          <w:ilvl w:val="0"/>
          <w:numId w:val="3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отгруженные, срок оплаты которых не наступил;</w:t>
      </w:r>
    </w:p>
    <w:p>
      <w:pPr>
        <w:pStyle w:val="BodyText2"/>
        <w:numPr>
          <w:ilvl w:val="0"/>
          <w:numId w:val="3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учетной политике по отгрузке рассчитываются только остатки по ГП на начало и                                       конец года на складе ГП.</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ФОРМИРОВАНИЕ ВЫРУЧКИ ОТ РЕАЛИЗАЦИИ ПРОДУКЦИИ, РАБОТ, УСЛУГ.</w:t>
      </w:r>
    </w:p>
    <w:p>
      <w:pPr>
        <w:pStyle w:val="Normal"/>
        <w:ind w:firstLine="72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мент реализации продукции, работ, услуг в мировой практике определяется моментом перехода права собственности от первых владельцев к другим. Передача этого права осуществляется в соответствии с условиями договоров купли-продажи, договоров обмена и регулируется гражданским правом той страны, где осуществляется операц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переход прав осуществляется на основе законодательства по двум вариантам:</w:t>
      </w:r>
    </w:p>
    <w:p>
      <w:pPr>
        <w:pStyle w:val="Normal"/>
        <w:numPr>
          <w:ilvl w:val="0"/>
          <w:numId w:val="3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плате;</w:t>
      </w:r>
    </w:p>
    <w:p>
      <w:pPr>
        <w:pStyle w:val="Normal"/>
        <w:numPr>
          <w:ilvl w:val="0"/>
          <w:numId w:val="3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тгрузке;</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условиях бартерной сделки моментом реализации считается момент поступления продукции, работ, услуг покупателю.</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тоимость продукции, реализованной покупателю, можно определить по различным ценам:</w:t>
      </w:r>
    </w:p>
    <w:p>
      <w:pPr>
        <w:pStyle w:val="Normal"/>
        <w:numPr>
          <w:ilvl w:val="0"/>
          <w:numId w:val="3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товым;</w:t>
      </w:r>
    </w:p>
    <w:p>
      <w:pPr>
        <w:pStyle w:val="Normal"/>
        <w:numPr>
          <w:ilvl w:val="0"/>
          <w:numId w:val="3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зничным;</w:t>
      </w:r>
    </w:p>
    <w:p>
      <w:pPr>
        <w:pStyle w:val="Normal"/>
        <w:numPr>
          <w:ilvl w:val="0"/>
          <w:numId w:val="3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говорным, которые в свою очередь делятся на отпускные и покупные;</w:t>
      </w:r>
    </w:p>
    <w:p>
      <w:pPr>
        <w:pStyle w:val="Normal"/>
        <w:numPr>
          <w:ilvl w:val="0"/>
          <w:numId w:val="37"/>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ировы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актике можно так же применить условно-расчетные цены. Выручка т.о. будет определяться по желанию предприятия, исходя из требований законодательств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 своевременности поступления средств зависит финансовое состояние и устойчивость положения предприятия, состояния оборотных средств, расчётов с бюджетами и внебюджетными фондами. ( В соответствии с российским законодательством, как предварительная оплата, так и задержка приводят к дополнительным расчётам с бюджетом по налогам.)</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чёты по договорам поставок осуществляются, как правило, в валюте России; учёт выручки так же в рублях. Международные расчёты осуществляются в соответствии с системой валютного регулирования и в иностранной валюте (существуют определённые правила покупки, продажи валюты; правила учёта валюты, налогообложения валютных операци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я, экспортирующие продукцию, получают выручку на валютные счета банков, остатки по валютным счетам пересчитываются в рубли, при расчёте выручки от реализации. Существуют определённые правила зачисления средств на расчетный счет и их расходован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поступившая на счета или с кассу, как правило, сразу используются на определённые цели ( покупка сырья, материалов и т.п.).</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 смотря на все внешние признаки, т.е. денежная форма  расчётов за выполнение работ и услуг или за отгруженную продукцию, выручка не является доходом в полном смысле слова, т.к. она включает в себя,  по внутреннему содержанию, средства по возмещению затрат, средства по оплате налогов и прибыль.</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величину выручки влияют объективные и субъективные фактор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 объективным относятся внутренние и внешние.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нутренние – объём производства, уровень издержек, качество продукции, ритмичность выпуска, ассортимент (в производстве); ритмичность отгрузки, своевременное оформление документов, оптимальные формы расчётов (в обращен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ешние – рынок сырья, материалов, полуфабрикатов, объём производства в своей компетенции, качество по сравнении с аналогами других предприятий, ритмичность поставок (в производстве); сроки документооборота, соблюдении условий договоров, оптимальная форма расчётов (в сфере обращ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оме того, могут быть дополнительные расходы: нарушение сроков поставки материалов и других ресурсов, ошибки в транспортном обеспечении, несвоевременная оплат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субъективным факторам относятся: факторы морального плана, политическая обстановка на рынке, сфера деятельности, реклама или антиреклам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правило, выручка от реализации продукции основана на: объёме реализации продукции на сторону, исходя из цен без НДС, акцизов, торговых и сбытовых скидок; без таможенных пошлин и тарифо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ДС и акцизы, как косвенные налоги, подлежат оплате в бюджет и не принадлежат предприятию.</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ргово-сбытовые скидки поступают посредническим организациям.</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шлины оплачиваются до реального осуществления экспорта или импорт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личина выручки от реализации услуг определяется от объёма реализации услуг, выполненных для сторонних предприятий по направлениям и в соответствии с установленными тарифами и расценкам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объёма реализации включаются также: реализация своим работникам, реализация внутри предприятия, выданная в качестве возмещ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ьги и иные средства, поступающие от реализации или выбытия ОС, ОА, НА не включаются в выручку от реализации продукции, работ, услуг. Выручка от реализации валютных ценностей, ценных бумаг может включаться в объём выручки при определённых условиях.</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личные методы учёта выручки от реализации, специфика деятельности, организационно-правовые формы предприятия предполагают и различные варианты её отраже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нение метода учета выручки по отгрузке учитывается в мировой практике на положении о том, что  доходы, начисляются в том же периоде, в котором они заработаны, независимо от поступления денежного эквивалента, а так же на законодательстве о переходе права собственности. В России такая система учёта применяется, как правило, только предприятиями, работающими с зарубежными клиентам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еличина выручки от реализации в системе управления определяется по аналогичной формуле, как и величина издержек на производство и реализацию продук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на производство=Затраты в остатках на начало периода + Затраты на производство в данном периоде - Затраты в остатках на конец период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Выручка в остатках на начало периода + Выручка от реализации в отчётном периоде - Выручка в остатках на конец период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пределяется в ценах того периода, в котором производится реализация. Остатки на начало и на конец года переводятся в цены данного периода, для этого используется коэффициент рентабельности и индекс цен.</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составляющие выручки выражаются в ценах реализации: остатки пересчитываются на начало планового года из цен предшествующего планируемому периоду с учётом коэффициентов инфляции и рентабельности. Выпущенная продукция отражается в действующих ценах, остатки на конец периода учитываются в ценах планового периода, т.е. не пересчитываютс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вязи с выручкой, существуют такие понятия, как минимальный объём реализации продукции, который определяет количество реализованной продукции, при котором предприятие уже не несёт убытка от производства, но и не получает прибыл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десь применяется формул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оянные плановые затраты / 1-Базисная доля переменных затрат, гд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Базисная доля переменных затрат=Переменные расходы в базисном периоде / Объём  реализации в базисном периоде. </w:t>
      </w:r>
    </w:p>
    <w:p>
      <w:pPr>
        <w:pStyle w:val="Normal"/>
        <w:spacing w:before="240" w:after="0"/>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инимальный объём реализации позволяет покрыть все постоянные расходы предприятия. Для покрытия затрат в целом по предприятию (в большем объёме) должна быть получена какая-либо прибыль, применяем следующую формулу:</w:t>
      </w:r>
    </w:p>
    <w:p>
      <w:pPr>
        <w:pStyle w:val="Normal"/>
        <w:spacing w:before="240" w:after="0"/>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инимальный объём реализации  * (1- базисные переменные расходы) – Постоянные плановые расход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иметь в виду, что такие формулы расчета объёма реализации применяются только для малых предприятий, где существуют 1-2 производственные программ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                 </w:t>
      </w:r>
      <w:r>
        <w:rPr>
          <w:rFonts w:eastAsia="Times New Roman Cyr" w:cs="Times New Roman Cyr" w:ascii="Times New Roman Cyr" w:hAnsi="Times New Roman Cyr"/>
          <w:b/>
          <w:bCs/>
          <w:sz w:val="12"/>
          <w:szCs w:val="12"/>
        </w:rPr>
        <w:t>Производственный рычаг.</w:t>
      </w:r>
    </w:p>
    <w:p>
      <w:pPr>
        <w:pStyle w:val="Normal"/>
        <w:ind w:firstLine="72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изводственный рычаг связан с объёмом реализации и непосредственно с прибылью.</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няются два основных подхода:</w:t>
      </w:r>
    </w:p>
    <w:p>
      <w:pPr>
        <w:pStyle w:val="Normal"/>
        <w:numPr>
          <w:ilvl w:val="0"/>
          <w:numId w:val="38"/>
        </w:numPr>
        <w:tabs>
          <w:tab w:val="clear" w:pos="720"/>
          <w:tab w:val="left" w:pos="0" w:leader="none"/>
        </w:tabs>
        <w:ind w:left="2928" w:hanging="182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поставление предельной выручки с предельными затратами;</w:t>
      </w:r>
    </w:p>
    <w:p>
      <w:pPr>
        <w:pStyle w:val="Normal"/>
        <w:numPr>
          <w:ilvl w:val="0"/>
          <w:numId w:val="38"/>
        </w:numPr>
        <w:tabs>
          <w:tab w:val="clear" w:pos="720"/>
          <w:tab w:val="left" w:pos="0" w:leader="none"/>
        </w:tabs>
        <w:ind w:left="2568" w:hanging="146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поставление выручки от реализации с суммарными затратами (постоянными или переменными);</w:t>
      </w:r>
    </w:p>
    <w:p>
      <w:pPr>
        <w:pStyle w:val="Normal"/>
        <w:ind w:left="1104"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решении обеих этих задач на практике, обнаруживается, что каждое изменение выручки от реализации порождает ещё более сильное изменение прибыли (это сила рычага).</w:t>
      </w:r>
    </w:p>
    <w:p>
      <w:pPr>
        <w:pStyle w:val="Normal"/>
        <w:ind w:left="1104"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104"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ила воздействия производственного рычага=Результат от реализации – Переменные затраты / Прибыль.</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та формула используется в западной практике, как формула бюджетирования затрат, т.е. на каждое производство составляют смету затрат, для определения минимальных постоянных и минимальных переменных затра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ля определения финансовой устойчивости или предела безопасности предприятия рассчитывается порог рентабельности.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ог рентабельности – это такая выручка от реализации, которая=Постоянные затраты / Результат от реализации-Переменные затрат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Прибыль=(Результат от реализации-Переменные затраты * Порог рентабельности) – Постоянные затраты=0</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уют две формулы порогового количества товаров:</w:t>
      </w:r>
    </w:p>
    <w:p>
      <w:pPr>
        <w:pStyle w:val="Normal"/>
        <w:numPr>
          <w:ilvl w:val="0"/>
          <w:numId w:val="39"/>
        </w:numPr>
        <w:tabs>
          <w:tab w:val="clear" w:pos="720"/>
          <w:tab w:val="left" w:pos="0" w:leader="none"/>
        </w:tabs>
        <w:ind w:left="2736" w:hanging="172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ог рентабельности данного товара / цена реализации;</w:t>
      </w:r>
    </w:p>
    <w:p>
      <w:pPr>
        <w:pStyle w:val="Normal"/>
        <w:numPr>
          <w:ilvl w:val="0"/>
          <w:numId w:val="39"/>
        </w:numPr>
        <w:tabs>
          <w:tab w:val="clear" w:pos="720"/>
          <w:tab w:val="left" w:pos="0" w:leader="none"/>
        </w:tabs>
        <w:ind w:left="2376" w:hanging="136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оянные затраты / цена за единицу товара - переменные затраты на единицу товара;</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оме того на общую выручку могут влиять и другие показатели: выручка от реализации основных фондов, НА, имущества и т.д. Такая выручка, как правило, никаких закономерностей не имеет и результат, полученный от данной операции, зависит от достоверности учёта товароматериальных ценносте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рогнозировании выручки учитываются несколько факторов: возможность дальнейшего использования ОФ, возможность продажи ОФ, т.е. цена реализуемых ОФ и НА будет зависеть от спроса, предложения и остаточной стоимост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выручки, в целом по предприятию, по своему экономическому содержанию тесно связано с её распределением и использованием т.к. элементы, формирующиеся одновременно, являются элементами распределения и использования. Одна часть выручки (основная) идёт на возмещение затрат; другая часть на оплату налогов, сборов и отчислений, которые включаются в с/с или не включаются в с/с, но обязательны к уплате из выручки. Третья часть выручки – прибыль предприятия и находится в полной собственности владельц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и использование выручки на различных типах предприятий имеет свои особенности. Поэтому различают несколько направлений использования выручк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МП формирование выручки связано с ограниченностью финансовых и других ресурсов и сравнительно быстрого получения выручки в денежной форме. Основная цель такого предприятия - поддержание уровня безубыточности и изыскание вариантов минимизации издержек; как правило, значительная часть прибыли такого предприятия используется на нужды самого собственник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На средних и крупных предприятиях значение выручки несколько снижено, т.к. имеется ряд возможностей альтернативного её использования, т.е. минуя процесс получения средств на расчётный или валютный счёт.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ая часть выручки, в части прибыли, направляется на развитие производства и на уменьшение доли уплаты налогов, платежей и сбор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крупных предприятиях и корпорациях формирование и использование выручки полностью зависит от степени экономии, производственной грамотности собственника и руководител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экономической литературе зарубежных стран выручкой от реализации работ и услуг может называться стоимостное выражение объёма затрат, сумма наличных и безналичных поступлений и т.п. От названия зависит величина и возможность использова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в систему выручки входя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стема взаимозачёт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истема авансов;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ртер;</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стема тройных взаимосвязе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хема поступлений валютных средств на транзитный и текущий счета.</w:t>
      </w:r>
    </w:p>
    <w:p>
      <w:pPr>
        <w:pStyle w:val="Normal"/>
        <w:ind w:left="623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Схема распределения выручки и формирования прибыли.</w:t>
      </w:r>
    </w:p>
    <w:p>
      <w:pPr>
        <w:pStyle w:val="Normal"/>
        <w:ind w:right="5387"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right="5387"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т реализации продукции                                           Величина НДС, акцизов,</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ли услуги по отпускным ценам с                                             таможенных пошлин и т.д.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ДС,  акцизами,  таможенными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шлинами.</w:t>
      </w:r>
    </w:p>
    <w:p>
      <w:pPr>
        <w:pStyle w:val="Normal"/>
        <w:ind w:right="538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т реализации продукции                                          Полная с/с продукции, работ,</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работ, услуг в отпускных ценах без                                         услуг.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ДС, акцизов и т.п. (чистый оборот)</w:t>
      </w:r>
    </w:p>
    <w:p>
      <w:pPr>
        <w:pStyle w:val="Normal"/>
        <w:ind w:right="538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ультат от прочей реализации ОФ,                                       Прибыль от реализации продукци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  и других товарно- материальных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ностей.</w:t>
      </w:r>
    </w:p>
    <w:p>
      <w:pPr>
        <w:pStyle w:val="Normal"/>
        <w:ind w:right="538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ультат внереализационных                                                  Прибыль от всей реализаци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ций.</w:t>
      </w:r>
    </w:p>
    <w:p>
      <w:pPr>
        <w:pStyle w:val="Normal"/>
        <w:ind w:right="538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еличина корректировки балансовой                                      Валовая или балансовая прибыль.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и для целей налогообложения.</w:t>
      </w:r>
    </w:p>
    <w:p>
      <w:pPr>
        <w:pStyle w:val="Normal"/>
        <w:ind w:right="5387"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логооблагаемая прибыль по видам                                      Величина налога на прибыль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ятельности.                                                                              по видам деятельности.</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Чистая прибыль.</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накопления                      Фонд потребления            Резервный фонд</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ПРИБЫЛЬ.</w:t>
      </w:r>
    </w:p>
    <w:p>
      <w:pPr>
        <w:pStyle w:val="Normal"/>
        <w:ind w:firstLine="72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numPr>
          <w:ilvl w:val="0"/>
          <w:numId w:val="4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прибыли.</w:t>
      </w:r>
    </w:p>
    <w:p>
      <w:pPr>
        <w:pStyle w:val="Normal"/>
        <w:numPr>
          <w:ilvl w:val="0"/>
          <w:numId w:val="4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прибыли.</w:t>
      </w:r>
    </w:p>
    <w:p>
      <w:pPr>
        <w:pStyle w:val="Normal"/>
        <w:numPr>
          <w:ilvl w:val="0"/>
          <w:numId w:val="4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ы планирования прибыли.</w:t>
      </w:r>
    </w:p>
    <w:p>
      <w:pPr>
        <w:pStyle w:val="Normal"/>
        <w:numPr>
          <w:ilvl w:val="0"/>
          <w:numId w:val="4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ообложение прибыли.</w:t>
      </w:r>
    </w:p>
    <w:p>
      <w:pPr>
        <w:pStyle w:val="Normal"/>
        <w:numPr>
          <w:ilvl w:val="0"/>
          <w:numId w:val="4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пределение прибыл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 представляет собой форму прибавочной стоимости, сформированной в процессе воспроизводства, для удовлетворения различных потребносте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вращённая форма стоимости – цены, по которым реализуются товары, продукция и т.п. не всегда  соответствуют затратам т.к.</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влияет на величину цены и прибыли;</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 не всегда отражается величиной реализованных товаров и услуг, а в неё ещё включается прибыль от реализации имущества и внереализационные операции, что влияет на совокупный доход.</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существуют понятия:</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лансовая прибыль – прибыль отражается в балансе предприятия;</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ооблагаемая прибыль – прибыль, подлежащая налогообложению;</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 – прибыль, остающаяся в распоряжении предприятия, или собственников предприятия;</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зарубежной литературе:</w:t>
      </w:r>
    </w:p>
    <w:p>
      <w:pPr>
        <w:pStyle w:val="BodyText2"/>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ухгалтерская прибыль – прибыль, которая определяется как разница между выручкой предприятия и внешними издержками (те затраты, которые предприятие несёт в пользу других предприятий);</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ая прибыль – общая величина выручки предприятия за вычетом внешних и внутренних издержек;</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 – разница между выручкой и экономическими издержками;</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льная прибыль – минимальная прибыль, которая остаётся у предприятия и которая необходима для поддержания его стремлений использовать свой капитал на данном предприятии;</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стремальная прибыль -  в основном разовая прибыль, полученная по рисковым операциям.</w:t>
      </w:r>
    </w:p>
    <w:p>
      <w:pPr>
        <w:pStyle w:val="Normal"/>
        <w:numPr>
          <w:ilvl w:val="0"/>
          <w:numId w:val="0"/>
        </w:numPr>
        <w:ind w:left="155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прибыли связано с различным набором факторо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утренние факторы: объём выручки (объем продаж, объём реализации), издержки (с/с).</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каждом предприятии, в зависимости от сфер деятельности, влияние этих двух факторов связано ещё с некоторыми факторами, влияющими на внешние и внутренние факторы.</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 правильности определения величины прибыли на предприятии зависит его обеспеченность денежными ресурсами, а формирование прибыли включает различные виды деятельности: учёт изменений объёма производства, учёт изменений ассортимента, учёт издержек, учёт цен на материалы, сырьё, топливо, готовую продукцию.</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этому планирование прибыли делится на: планирование самой величины прибыли и планирование её использования.</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ланировании могут применяться различные коэффициенты:</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гноз рентабельности вложенного капитала, где капитал определяется как оборотный капитал + инвестиции в основной капитал;</w:t>
      </w:r>
    </w:p>
    <w:p>
      <w:pPr>
        <w:pStyle w:val="Normal"/>
        <w:numPr>
          <w:ilvl w:val="0"/>
          <w:numId w:val="4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прибыльности;</w:t>
      </w:r>
    </w:p>
    <w:p>
      <w:pPr>
        <w:pStyle w:val="Normal"/>
        <w:numPr>
          <w:ilvl w:val="0"/>
          <w:numId w:val="41"/>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рентабельности – прибыль / оборотный капитал.</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эти коэффициенты связанны с критическими точками убыточност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Западе применяется много видов планирования прибыли. Они зависят от сферы деятельности, фондовооружённости и т.п.</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существуют 5 методов планирования прибыли, которые можно использовать только с учётом специфики деятельности предприятия.</w:t>
      </w:r>
    </w:p>
    <w:p>
      <w:pPr>
        <w:pStyle w:val="Normal"/>
        <w:numPr>
          <w:ilvl w:val="0"/>
          <w:numId w:val="4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 прямого счёта.</w:t>
      </w:r>
    </w:p>
    <w:p>
      <w:pPr>
        <w:pStyle w:val="Normal"/>
        <w:numPr>
          <w:ilvl w:val="0"/>
          <w:numId w:val="4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налитический метод, который делится на два:</w:t>
      </w:r>
    </w:p>
    <w:p>
      <w:pPr>
        <w:pStyle w:val="Normal"/>
        <w:numPr>
          <w:ilvl w:val="0"/>
          <w:numId w:val="43"/>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редством издержек на рубль произведённой (или реализованной) продукции;</w:t>
      </w:r>
    </w:p>
    <w:p>
      <w:pPr>
        <w:pStyle w:val="Normal"/>
        <w:numPr>
          <w:ilvl w:val="0"/>
          <w:numId w:val="43"/>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уровню базовой рентабельности.</w:t>
      </w:r>
    </w:p>
    <w:p>
      <w:pPr>
        <w:pStyle w:val="Normal"/>
        <w:numPr>
          <w:ilvl w:val="0"/>
          <w:numId w:val="4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мещённый метод – 1) + 2);</w:t>
      </w:r>
    </w:p>
    <w:p>
      <w:pPr>
        <w:pStyle w:val="Normal"/>
        <w:numPr>
          <w:ilvl w:val="0"/>
          <w:numId w:val="4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ый метод – когда предприятие выпускает 1 – 2 вида продукции;</w:t>
      </w:r>
    </w:p>
    <w:p>
      <w:pPr>
        <w:pStyle w:val="Normal"/>
        <w:numPr>
          <w:ilvl w:val="0"/>
          <w:numId w:val="4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ко-математический метод – на уровне крупных и крупнейших предприятий.</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етод прямого счёта: расчёт прибыли осуществляется по каждому виду реализованных изделий, по всему ассортименту.</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инцип  расчёта: по каждому виду реализованной продукции в расчёт принимаем объём реализации, в ценах реализации ( количество *  цену ), полную с/с ( единица продукции *  *затраты на единицу продукции ) – разница между ними и даёт прибыль. Т.е. по каждому виду продукции берём: цена – полная с/с * количество выпущенной продукции = прибыль.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налитический метод. Основной принцип: при расчёте прибыли она увеличивается или уменьшается в соответствии с увеличением реализованной продукции, с учётом понижения издержек, изменения цен, ассортимента. Обычно прибыль планируют на определённый период, который ещё не наступил, поэтому используют расчёты предыдущего период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этап: расчёт базовой прибыли, которая определяется исходя из фактических отчётных данных, скорректированных на определённые изменения в текущем году.</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этап: определяет процент базовой рентабельности продукции, выпущенной в текущем году с учётом корректировок.</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этап: расчёт планируемого объёма реализованной продукци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этап: расчёт прибыли от реализации с учётом базовой рентабельност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этап: корректировка на несравнимую продукцию, влияние фактора цен и т.п.</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вмещённый метод. Его используют, когда предприятие выпускает сравнимую и несравнимую продукцию. По первой – аналитический метод, по второй – метод прямого счёта. Если совмещённый метод применяется только по сравнимой продукции, то это значит, что аналитический метод используется как сравнительный метод для проверк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ый метод. Используется, если на предприятии 1 – 2 вида продукции, или в случае, когда предприятие имеет возможность установить конкретные нормативы по расходованию средств ( применяется система бюджетирования ), т.е. когда метод прямого счёта совмещается с нормами затра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ко-математический метод. Используется на крупных предприятиях, где существует большая нормативная и учётная база. На первом этапе используют стандартные программы анализа ( факторный, корреляционный, индексный ). Вводится 15 – 30 показателей, влияющих на прибыль. Определяется их влияние на величину прибыли ( теснота связи между прибылью и показателями, между самими показателями ), определяется основной фактор ( как правило прибыль реализации ) и влияние остальных факторов на этот показатель суммарно.</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существуют 5 методов, которые тесно связаны с функциями прибыли, которые она выполняет. Существует балансовая прибыль, которая отличается от налогооблагаемой, а эта в свою очередь отличается от чистой. Влияние этих функций зависит от того, какую прибыль получает предприятие и  как оно её используе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Функции прибыли.</w:t>
      </w:r>
    </w:p>
    <w:p>
      <w:pPr>
        <w:pStyle w:val="Normal"/>
        <w:numPr>
          <w:ilvl w:val="0"/>
          <w:numId w:val="4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очная;</w:t>
      </w:r>
    </w:p>
    <w:p>
      <w:pPr>
        <w:pStyle w:val="Normal"/>
        <w:numPr>
          <w:ilvl w:val="0"/>
          <w:numId w:val="4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имулирующая;</w:t>
      </w:r>
    </w:p>
    <w:p>
      <w:pPr>
        <w:pStyle w:val="Normal"/>
        <w:numPr>
          <w:ilvl w:val="0"/>
          <w:numId w:val="4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ой доходный источник бюджетных средств государства.</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ценочная функция – прибыль характеризует эффект, полученный в ходе хозяйственной деятельности, но т.к. прибыль не является универсальным показателем, при планировании используется система показателей ( относительных и абсолютных ), которые влияют на прибыль, как на эффект. Значение прибыли проявляется в том, что это конечный финансовый результат. А на её динамику влияют как зависящие от деятельности предприятия, так и не зависящие факторы. Кроме того, часть факторов влияет прямо, а часть косвенно.</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имулирующая функция состоит в том, что прибыль является основным элементом финансовых ресурсов предприятия, реально обеспечивает принцип самофинансирования </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из-за этого также необходима реальная оценка прибыли и реальное планирование ). Только чистая прибыль показывает реальный источник финансирования, который может быть направлен на определённые цели.</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ный источник бюджетов: 12%-Федеральный Бюджет, до 22%-бюджеты субъектов РФ.</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функции прибыли проявляются в реальной экономической деятельности, планируя её, необходимо учесть не только прибыль или РП, но и всю ВП, налогооблагаемую, чистую.</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актике существуют 3 группы корректировок ВП:</w:t>
      </w:r>
    </w:p>
    <w:p>
      <w:pPr>
        <w:pStyle w:val="Normal"/>
        <w:numPr>
          <w:ilvl w:val="0"/>
          <w:numId w:val="4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сумму реализованного имущества;</w:t>
      </w:r>
    </w:p>
    <w:p>
      <w:pPr>
        <w:pStyle w:val="Normal"/>
        <w:numPr>
          <w:ilvl w:val="0"/>
          <w:numId w:val="4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предполагаемым затратам;</w:t>
      </w:r>
    </w:p>
    <w:p>
      <w:pPr>
        <w:pStyle w:val="Normal"/>
        <w:numPr>
          <w:ilvl w:val="0"/>
          <w:numId w:val="4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налогообложению (  исключаются все виды других доходов, учёт льгот ).</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ая схема корректировок состава затрат делится на:</w:t>
      </w:r>
    </w:p>
    <w:p>
      <w:pPr>
        <w:pStyle w:val="Normal"/>
        <w:numPr>
          <w:ilvl w:val="0"/>
          <w:numId w:val="4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увеличивающие балансовую прибыль для целей налогообложения;</w:t>
      </w:r>
    </w:p>
    <w:p>
      <w:pPr>
        <w:pStyle w:val="Normal"/>
        <w:numPr>
          <w:ilvl w:val="0"/>
          <w:numId w:val="4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уменьшающие балансовую прибыль для целей налогообложения;</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увеличивающие балансовую прибыль для налогообложения.</w:t>
      </w:r>
    </w:p>
    <w:p>
      <w:pPr>
        <w:pStyle w:val="Normal"/>
        <w:numPr>
          <w:ilvl w:val="0"/>
          <w:numId w:val="47"/>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полнительная прибыль, полученная от пересчёта выручки от реализации, обмене и безвозмездной передаче, по ценен не выше фактической с/с. Условие: предприятие ориентируется на продажу аналогичной продукции в течение последних 30 дней, и для целей налогообложения величина выручки увеличивается на разницу между ценой фактической реализации и максимальной ценой реализации за последние30 дней. Если за последние 30 дней не было реализации, то используется разница между рыночной ценой и фактической ценой реализации.</w:t>
      </w:r>
    </w:p>
    <w:p>
      <w:pPr>
        <w:pStyle w:val="Normal"/>
        <w:numPr>
          <w:ilvl w:val="0"/>
          <w:numId w:val="0"/>
        </w:numPr>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47"/>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траты, которые могут быть включены в с/с реализованной продукции, работ, услуг сверх установленных лимитов, норм и нормативов: в соответствии с положением №552 определённый ряд статей может быть включён в с/с в полном объёме, но для целей налогообложения установлены лимиты:</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мма превышения процентов по рублёвым кредитам банков = ставка рефинансирования + 3 пункта;</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мма превышения по валютным кредитам = ставка ЦБРФ – 15%;</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мма превышения  по бюджетным ссудам, сверх установленного законодательством размера;</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всю сумму по просроченным ссудам;</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граничения в командировочных расходах ( устанавливаются Правительством, причём отдельно по рублёвым, отдельно по валютным);</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граничение расходов по рекламе ( процент зависит от объёма реализации продукции ), всё сверх норм идёт за счёт чистой прибыли, включая налог;</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граничение представительских расходов ( зависит от объёма реализации продукции );</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на подготовку кадров сверх норм;</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мпенсации за использование служебных автомобилей в личных целях;</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имость безвозмездно полученного имущества;</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бытки от прочей реализации, внереализационные расходы в том числе затраты, которые производит предприятие, но только за счёт чистой прибыли ( от реализации ОФ и имущества, покупка и продажа валюты );</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ответствии с Постановлением Правительства РФ предприятие обязано по истечении 4 месяцев дебиторскую и кредиторскую задолженность списывать на прибыль или убыток;</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численные, но не уплаченные штрафы, пеня, неустойки по хозяйственным договорам;</w:t>
      </w:r>
    </w:p>
    <w:p>
      <w:pPr>
        <w:pStyle w:val="Normal"/>
        <w:numPr>
          <w:ilvl w:val="0"/>
          <w:numId w:val="48"/>
        </w:numPr>
        <w:tabs>
          <w:tab w:val="clear" w:pos="720"/>
          <w:tab w:val="left" w:pos="0" w:leader="none"/>
        </w:tabs>
        <w:ind w:left="3888" w:hanging="230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ценка сырья, материалов и ГП;</w:t>
      </w:r>
    </w:p>
    <w:p>
      <w:pPr>
        <w:pStyle w:val="Normal"/>
        <w:numPr>
          <w:ilvl w:val="0"/>
          <w:numId w:val="48"/>
        </w:numPr>
        <w:tabs>
          <w:tab w:val="clear" w:pos="720"/>
          <w:tab w:val="left" w:pos="0" w:leader="none"/>
        </w:tabs>
        <w:ind w:left="3528" w:hanging="1944"/>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уменьшающие балансовую прибыль для целей налогообложения.</w:t>
      </w:r>
    </w:p>
    <w:p>
      <w:pPr>
        <w:pStyle w:val="Normal"/>
        <w:numPr>
          <w:ilvl w:val="0"/>
          <w:numId w:val="49"/>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суждённые в пользу предприятия или признанные должником штрафы, пеня, неустойки по хозяйственным договорам;</w:t>
      </w:r>
    </w:p>
    <w:p>
      <w:pPr>
        <w:pStyle w:val="Normal"/>
        <w:numPr>
          <w:ilvl w:val="0"/>
          <w:numId w:val="49"/>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рректировки в части налогообложения, они связаны с возможностью использования предприятием существующих льгот по налогообложению.</w:t>
      </w:r>
    </w:p>
    <w:p>
      <w:pPr>
        <w:pStyle w:val="Normal"/>
        <w:numPr>
          <w:ilvl w:val="0"/>
          <w:numId w:val="5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оговые льготы, создающие условия для увеличения КВ: основные льготы связаны с фактическими затратами, произведёнными на финансирование КВ производственного назначения и погашение банковских кредитов по ним;</w:t>
      </w:r>
    </w:p>
    <w:p>
      <w:pPr>
        <w:pStyle w:val="Normal"/>
        <w:numPr>
          <w:ilvl w:val="0"/>
          <w:numId w:val="5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ьготы в части фактических затрат, произведённых на содержание находящихся на балансе предприятия объектов здравоохранения, образования, культуры и т.п. + на благотворительные цели в пределах определённых сумм;</w:t>
      </w:r>
    </w:p>
    <w:p>
      <w:pPr>
        <w:pStyle w:val="Normal"/>
        <w:numPr>
          <w:ilvl w:val="0"/>
          <w:numId w:val="5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ьготы, предоставляемые МП: по перечню сфер деятельности освобождаются от налога на прибыль в первые два года существования, 25% - 50% общей ставки последующие 3 – 4 года; право получать инвестиционные кредиты ( в размере до 10% общей выручки ); по перечню сфер деятельности могут использовать ускоренную амортизацию ( списывать 50% в первый год существования );</w:t>
      </w:r>
    </w:p>
    <w:p>
      <w:pPr>
        <w:pStyle w:val="Normal"/>
        <w:numPr>
          <w:ilvl w:val="0"/>
          <w:numId w:val="5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 подлежат обложению налогом на прибыль ряд плательщиков: религиозные объединения, организации инвалидов в части их уставной деятельности и т.п.</w:t>
      </w:r>
    </w:p>
    <w:p>
      <w:pPr>
        <w:pStyle w:val="Normal"/>
        <w:numPr>
          <w:ilvl w:val="0"/>
          <w:numId w:val="50"/>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нижение ставок – когда из общего числа работников более 50% - инвалиды;</w:t>
      </w:r>
    </w:p>
    <w:p>
      <w:pPr>
        <w:pStyle w:val="Normal"/>
        <w:numPr>
          <w:ilvl w:val="0"/>
          <w:numId w:val="50"/>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 облагаются налогом на прибыль предприятия сельскохозяйственного профиля ( если доля таких работ более 70%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которые предприятия по-другому облагаются налогом на прибыль: предприятия железнодорожного транспорта, ВПК, почта и др.</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 валовой прибыли вычитается ряд расходов, которые облагаются отдельно и по другим ставкам:</w:t>
      </w:r>
    </w:p>
    <w:p>
      <w:pPr>
        <w:pStyle w:val="Normal"/>
        <w:numPr>
          <w:ilvl w:val="0"/>
          <w:numId w:val="5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ивиденды, проценты, полученные по всем видам ценных бумаг ( по ставке = 15% у источника );</w:t>
      </w:r>
    </w:p>
    <w:p>
      <w:pPr>
        <w:pStyle w:val="Normal"/>
        <w:numPr>
          <w:ilvl w:val="0"/>
          <w:numId w:val="51"/>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оходы от казино, игорных домов и т.д. ( по ставке = 90% );</w:t>
      </w:r>
    </w:p>
    <w:p>
      <w:pPr>
        <w:pStyle w:val="Normal"/>
        <w:numPr>
          <w:ilvl w:val="0"/>
          <w:numId w:val="51"/>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еосалоны, видеопрокат ( по ставке = 70% ).</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упные предприятия получают консолидированную прибыль ( а не прибыль по отдельным операциям ) – это прибыль по сводной бухгалтерской отчётности о деятельности материнских и дочерних предприятий. Необходимость консолидации прибыли связана с экономической целесообразностью и имеет особенности:</w:t>
      </w:r>
    </w:p>
    <w:p>
      <w:pPr>
        <w:pStyle w:val="Normal"/>
        <w:numPr>
          <w:ilvl w:val="0"/>
          <w:numId w:val="5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водная отчётность,  из которой берутся данные, как правило, не является юридической отчётностью ( используется только для налогового планирования фирмы ) и имеет ярко выраженную направленность в вариантах:</w:t>
      </w:r>
    </w:p>
    <w:p>
      <w:pPr>
        <w:pStyle w:val="Normal"/>
        <w:numPr>
          <w:ilvl w:val="0"/>
          <w:numId w:val="53"/>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инимизация нологообложения;</w:t>
      </w:r>
    </w:p>
    <w:p>
      <w:pPr>
        <w:pStyle w:val="Normal"/>
        <w:numPr>
          <w:ilvl w:val="0"/>
          <w:numId w:val="53"/>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ивное использование капитала;</w:t>
      </w:r>
    </w:p>
    <w:p>
      <w:pPr>
        <w:pStyle w:val="BodyText2"/>
        <w:numPr>
          <w:ilvl w:val="0"/>
          <w:numId w:val="5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такой отчётности отражаются активы и пассивы, доходы и расходы по расчётам с третьими лицами за рамками компании ( т.е. внутренние обороты из отчётности исключаются ).</w:t>
      </w:r>
    </w:p>
    <w:p>
      <w:pPr>
        <w:pStyle w:val="BodyTextInden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ле оптимального планирования величины прибыли, на предприятии планируют её использование. Распределение прибыли: из валовой прибыли вычитают налог на прибыль и другие виды налогов, которые облагаются по другим ставкам, с учётом корректировок валовой прибыли и у предприятия остаётся чистая прибыль.</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 распределяется:</w:t>
      </w:r>
    </w:p>
    <w:p>
      <w:pPr>
        <w:pStyle w:val="Normal"/>
        <w:numPr>
          <w:ilvl w:val="0"/>
          <w:numId w:val="5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штрафы, пеня, неустойки, которые платятся из ЧП;</w:t>
      </w:r>
    </w:p>
    <w:p>
      <w:pPr>
        <w:pStyle w:val="Normal"/>
        <w:numPr>
          <w:ilvl w:val="0"/>
          <w:numId w:val="5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ь местных налогов, лицензионные сборы, налоги, которые введены местными законодательными органами власти;</w:t>
      </w:r>
    </w:p>
    <w:p>
      <w:pPr>
        <w:pStyle w:val="Normal"/>
        <w:numPr>
          <w:ilvl w:val="0"/>
          <w:numId w:val="5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накопления:</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 КВ в ОФ,</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 КВ в оборотные фонды,</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вложения в социальную сферу,</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вложения в другие предприятия и финансовые структуры,</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озврат долгосрочных ссуд, </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резервные фонды,</w:t>
      </w:r>
    </w:p>
    <w:p>
      <w:pPr>
        <w:pStyle w:val="Normal"/>
        <w:numPr>
          <w:ilvl w:val="0"/>
          <w:numId w:val="5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лаготворительные взносы,</w:t>
      </w:r>
    </w:p>
    <w:p>
      <w:pPr>
        <w:pStyle w:val="Normal"/>
        <w:numPr>
          <w:ilvl w:val="0"/>
          <w:numId w:val="56"/>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w:t>
      </w:r>
    </w:p>
    <w:p>
      <w:pPr>
        <w:pStyle w:val="BodyText2"/>
        <w:numPr>
          <w:ilvl w:val="0"/>
          <w:numId w:val="5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 потребления:</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премии,</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держание социальной сферы,</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дешевление питания,</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упка спецодежды,</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ссуды работникам,</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государственное пенсионное страхование,</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верхлимитное использование средств в части потребления,</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очие.</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а формирования фонда потребления в Положении №552, Законе о подоходном налоге и методических указаниях МинФина по исчислению подоходного налога.</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ланирование и распределение прибыли имеет большое значение с точки зрения правильности использования ЧП.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Коэффициенты рентабельности.</w:t>
      </w:r>
    </w:p>
    <w:p>
      <w:pPr>
        <w:pStyle w:val="Normal"/>
        <w:numPr>
          <w:ilvl w:val="0"/>
          <w:numId w:val="0"/>
        </w:numPr>
        <w:ind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йском понимании рентабельности имеется ввиду рентабельность продукции, производства или рентабельность реализации. В зарубежной практике все показатели рентабельности являются косвенными ( относительными ) и в расчётах, как правило, присутствует ВП или ЧП.</w:t>
      </w:r>
    </w:p>
    <w:p>
      <w:pPr>
        <w:pStyle w:val="Normal"/>
        <w:numPr>
          <w:ilvl w:val="0"/>
          <w:numId w:val="0"/>
        </w:numPr>
        <w:ind w:hanging="0"/>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 xml:space="preserve">                              </w:t>
      </w:r>
    </w:p>
    <w:p>
      <w:pPr>
        <w:pStyle w:val="Normal"/>
        <w:numPr>
          <w:ilvl w:val="0"/>
          <w:numId w:val="0"/>
        </w:numPr>
        <w:ind w:hanging="0"/>
        <w:jc w:val="both"/>
        <w:rPr/>
      </w:pPr>
      <w:r>
        <w:rPr>
          <w:rFonts w:eastAsia="Times New Roman Cyr" w:cs="Times New Roman Cyr" w:ascii="Times New Roman Cyr" w:hAnsi="Times New Roman Cyr"/>
          <w:sz w:val="12"/>
          <w:szCs w:val="12"/>
        </w:rPr>
        <w:t>Рентабельность продаж =</w:t>
      </w:r>
      <w:r>
        <w:rPr>
          <w:rFonts w:eastAsia="Times New Roman Cyr" w:cs="Times New Roman Cyr" w:ascii="Times New Roman Cyr" w:hAnsi="Times New Roman Cyr"/>
          <w:sz w:val="12"/>
          <w:szCs w:val="12"/>
          <w:u w:val="single"/>
        </w:rPr>
        <w:t xml:space="preserve"> выручка от продаж – с/с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ыручка от продаж</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pPr>
      <w:r>
        <w:rPr>
          <w:rFonts w:eastAsia="Times New Roman Cyr" w:cs="Times New Roman Cyr" w:ascii="Times New Roman Cyr" w:hAnsi="Times New Roman Cyr"/>
          <w:sz w:val="12"/>
          <w:szCs w:val="12"/>
        </w:rPr>
        <w:t xml:space="preserve">Коэф. ЧП = </w:t>
      </w:r>
      <w:r>
        <w:rPr>
          <w:rFonts w:eastAsia="Times New Roman Cyr" w:cs="Times New Roman Cyr" w:ascii="Times New Roman Cyr" w:hAnsi="Times New Roman Cyr"/>
          <w:sz w:val="12"/>
          <w:szCs w:val="12"/>
          <w:u w:val="single"/>
        </w:rPr>
        <w:t>ЧП ( после налогообложения )</w:t>
      </w:r>
      <w:r>
        <w:rPr>
          <w:rFonts w:eastAsia="Times New Roman Cyr" w:cs="Times New Roman Cyr" w:ascii="Times New Roman Cyr" w:hAnsi="Times New Roman Cyr"/>
          <w:sz w:val="12"/>
          <w:szCs w:val="12"/>
        </w:rPr>
        <w:t xml:space="preserve">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т продаж</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pPr>
      <w:r>
        <w:rPr>
          <w:rFonts w:eastAsia="Times New Roman Cyr" w:cs="Times New Roman Cyr" w:ascii="Times New Roman Cyr" w:hAnsi="Times New Roman Cyr"/>
          <w:sz w:val="12"/>
          <w:szCs w:val="12"/>
        </w:rPr>
        <w:t>Коэф. рентабельности СК =</w:t>
      </w:r>
      <w:r>
        <w:rPr>
          <w:rFonts w:eastAsia="Times New Roman Cyr" w:cs="Times New Roman Cyr" w:ascii="Times New Roman Cyr" w:hAnsi="Times New Roman Cyr"/>
          <w:sz w:val="12"/>
          <w:szCs w:val="12"/>
          <w:u w:val="single"/>
        </w:rPr>
        <w:t xml:space="preserve">             ЧП  –  дивиденды   по   привилегированным   акциям  </w:t>
      </w:r>
      <w:r>
        <w:rPr>
          <w:rFonts w:eastAsia="Times New Roman Cyr" w:cs="Times New Roman Cyr" w:ascii="Times New Roman Cyr" w:hAnsi="Times New Roman Cyr"/>
          <w:sz w:val="12"/>
          <w:szCs w:val="12"/>
        </w:rPr>
        <w:t xml:space="preserve">                  </w:t>
      </w:r>
    </w:p>
    <w:p>
      <w:pPr>
        <w:pStyle w:val="Normal"/>
        <w:numPr>
          <w:ilvl w:val="0"/>
          <w:numId w:val="0"/>
        </w:numPr>
        <w:ind w:left="155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К – привилегированные акции по номинальной стоимости</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pPr>
      <w:r>
        <w:rPr>
          <w:rFonts w:eastAsia="Times New Roman Cyr" w:cs="Times New Roman Cyr" w:ascii="Times New Roman Cyr" w:hAnsi="Times New Roman Cyr"/>
          <w:sz w:val="12"/>
          <w:szCs w:val="12"/>
        </w:rPr>
        <w:t>Коэф. рентабельности активов =</w:t>
      </w:r>
      <w:r>
        <w:rPr>
          <w:rFonts w:eastAsia="Times New Roman Cyr" w:cs="Times New Roman Cyr" w:ascii="Times New Roman Cyr" w:hAnsi="Times New Roman Cyr"/>
          <w:sz w:val="12"/>
          <w:szCs w:val="12"/>
          <w:u w:val="single"/>
        </w:rPr>
        <w:t xml:space="preserve">         ЧП                                                 _</w:t>
      </w:r>
    </w:p>
    <w:p>
      <w:pPr>
        <w:pStyle w:val="Normal"/>
        <w:numPr>
          <w:ilvl w:val="0"/>
          <w:numId w:val="0"/>
        </w:numPr>
        <w:ind w:left="1559"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щая сумма материальных активов</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spacing w:before="240" w:after="0"/>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ность (1) =</w:t>
      </w:r>
      <w:r>
        <w:rPr>
          <w:rFonts w:eastAsia="Times New Roman Cyr" w:cs="Times New Roman Cyr" w:ascii="Times New Roman Cyr" w:hAnsi="Times New Roman Cyr"/>
          <w:sz w:val="12"/>
          <w:szCs w:val="12"/>
          <w:u w:val="single"/>
        </w:rPr>
        <w:t xml:space="preserve"> ЧП ( после налогообложения            _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щая сумма материальных затрат</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pPr>
      <w:r>
        <w:rPr>
          <w:rFonts w:eastAsia="Times New Roman Cyr" w:cs="Times New Roman Cyr" w:ascii="Times New Roman Cyr" w:hAnsi="Times New Roman Cyr"/>
          <w:sz w:val="12"/>
          <w:szCs w:val="12"/>
        </w:rPr>
        <w:t xml:space="preserve">Доходность (2) =  </w:t>
      </w:r>
      <w:r>
        <w:rPr>
          <w:rFonts w:eastAsia="Times New Roman Cyr" w:cs="Times New Roman Cyr" w:ascii="Times New Roman Cyr" w:hAnsi="Times New Roman Cyr"/>
          <w:sz w:val="12"/>
          <w:szCs w:val="12"/>
          <w:u w:val="single"/>
        </w:rPr>
        <w:t>выручка      от    продажи                 _</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 xml:space="preserve">   ЧП                           _</w:t>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Общая сумма материальных затрат   * выручка от продажи</w:t>
      </w:r>
    </w:p>
    <w:p>
      <w:pPr>
        <w:pStyle w:val="Normal"/>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ентабельность капитала ( формула Дюпона )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 xml:space="preserve">ЧП                                  _ </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 xml:space="preserve">ЧП                     _ </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 xml:space="preserve">     оборот   _</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u w:val="single"/>
        </w:rPr>
        <w:t xml:space="preserve">      активы                _</w:t>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Акционерный капитал       объём   продаж   *      активы          *  акционерный капитал</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numPr>
          <w:ilvl w:val="0"/>
          <w:numId w:val="0"/>
        </w:numPr>
        <w:ind w:hanging="0"/>
        <w:jc w:val="both"/>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 xml:space="preserve"> </w:t>
      </w:r>
      <w:r>
        <w:rPr>
          <w:rFonts w:eastAsia="Times New Roman Cyr" w:cs="Times New Roman Cyr" w:ascii="Times New Roman Cyr" w:hAnsi="Times New Roman Cyr"/>
          <w:sz w:val="12"/>
          <w:szCs w:val="12"/>
          <w:u w:val="single"/>
        </w:rPr>
        <w:t>Показатель  Леверидж  (рычаг)</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а)  производственный   леверидж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 xml:space="preserve">            </w:t>
      </w:r>
      <w:r>
        <w:rPr>
          <w:rFonts w:eastAsia="Times New Roman Cyr" w:cs="Times New Roman Cyr" w:ascii="Times New Roman Cyr" w:hAnsi="Times New Roman Cyr"/>
          <w:sz w:val="12"/>
          <w:szCs w:val="12"/>
          <w:u w:val="single"/>
        </w:rPr>
        <w:t>темпы прироста валового продукта              _</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мпы прироста  объема реализованной продукции</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 финансовый леверидж</w:t>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p>
    <w:p>
      <w:pPr>
        <w:pStyle w:val="Normal"/>
        <w:numPr>
          <w:ilvl w:val="0"/>
          <w:numId w:val="0"/>
        </w:numPr>
        <w:ind w:hanging="0"/>
        <w:jc w:val="both"/>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 xml:space="preserve">           </w:t>
      </w:r>
      <w:r>
        <w:rPr>
          <w:rFonts w:eastAsia="Times New Roman Cyr" w:cs="Times New Roman Cyr" w:ascii="Times New Roman Cyr" w:hAnsi="Times New Roman Cyr"/>
          <w:sz w:val="12"/>
          <w:szCs w:val="12"/>
          <w:u w:val="single"/>
        </w:rPr>
        <w:t>темп прироста ЧП                        _</w:t>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темп прироста валового дохода</w:t>
      </w:r>
    </w:p>
    <w:p>
      <w:pPr>
        <w:pStyle w:val="Normal"/>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изводственно – финансовый леверидж = производственный * финансовый</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 леверидж по заёмным средствам</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кредиторская задолженность банку</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ктивы баланса</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иринг – отражает отношение заёмного капитала к собственному.</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веридж фирмы показывает изменение заёмных средств с фиксированным процентом, для повышения прибыли держателей обыкновенных акций:</w:t>
      </w:r>
    </w:p>
    <w:p>
      <w:pPr>
        <w:pStyle w:val="Caaieiaie1"/>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ёмные средства с фиксированным процентом</w:t>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          </w:t>
      </w:r>
      <w:r>
        <w:rPr>
          <w:rFonts w:eastAsia="Times New Roman Cyr" w:cs="Times New Roman Cyr" w:ascii="Times New Roman Cyr" w:hAnsi="Times New Roman Cyr"/>
          <w:sz w:val="12"/>
          <w:szCs w:val="12"/>
          <w:lang w:val="ru-RU"/>
        </w:rPr>
        <w:t>Прибыль по обыкновенным акциям</w:t>
      </w:r>
    </w:p>
    <w:p>
      <w:pPr>
        <w:pStyle w:val="Normal"/>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r>
    </w:p>
    <w:p>
      <w:pPr>
        <w:pStyle w:val="Iaeaaeaiea1"/>
        <w:numPr>
          <w:ilvl w:val="0"/>
          <w:numId w:val="0"/>
        </w:numPr>
        <w:ind w:hanging="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Операционный леверидж</w:t>
      </w:r>
    </w:p>
    <w:p>
      <w:pPr>
        <w:pStyle w:val="Caaieiaie1"/>
        <w:numPr>
          <w:ilvl w:val="0"/>
          <w:numId w:val="0"/>
        </w:numPr>
        <w:ind w:hanging="0"/>
        <w:jc w:val="both"/>
        <w:rPr/>
      </w:pPr>
      <w:r>
        <w:rPr>
          <w:rFonts w:eastAsia="Times New Roman Cyr" w:cs="Times New Roman Cyr" w:ascii="Times New Roman Cyr" w:hAnsi="Times New Roman Cyr"/>
          <w:sz w:val="12"/>
          <w:szCs w:val="12"/>
        </w:rPr>
        <w:t xml:space="preserve">Прибыль </w:t>
      </w:r>
      <w:r>
        <w:rPr>
          <w:rFonts w:eastAsia="Times New Roman Cyr" w:cs="Times New Roman Cyr" w:ascii="Times New Roman Cyr" w:hAnsi="Times New Roman Cyr"/>
          <w:sz w:val="12"/>
          <w:szCs w:val="12"/>
          <w:u w:val="none"/>
        </w:rPr>
        <w:t xml:space="preserve">       или           </w:t>
      </w:r>
      <w:r>
        <w:rPr>
          <w:rFonts w:eastAsia="Times New Roman Cyr" w:cs="Times New Roman Cyr" w:ascii="Times New Roman Cyr" w:hAnsi="Times New Roman Cyr"/>
          <w:sz w:val="12"/>
          <w:szCs w:val="12"/>
        </w:rPr>
        <w:t xml:space="preserve"> изменение прибыли                                          _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ы                            изменение постоянных и переменных затрат</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 финансового рычага как приращение к рентабельности собственных средств, полученных после использования кредитов.</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яя процентная ставка =</w:t>
      </w:r>
      <w:r>
        <w:rPr>
          <w:rFonts w:eastAsia="Times New Roman Cyr" w:cs="Times New Roman Cyr" w:ascii="Times New Roman Cyr" w:hAnsi="Times New Roman Cyr"/>
          <w:sz w:val="12"/>
          <w:szCs w:val="12"/>
          <w:u w:val="single"/>
        </w:rPr>
        <w:t xml:space="preserve"> сумма процентов за кредит * 100%</w:t>
      </w:r>
    </w:p>
    <w:p>
      <w:pPr>
        <w:pStyle w:val="Normal"/>
        <w:numPr>
          <w:ilvl w:val="0"/>
          <w:numId w:val="0"/>
        </w:numPr>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щая сумма заёмных средств</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ифференциал =</w:t>
      </w:r>
      <w:r>
        <w:rPr>
          <w:rFonts w:eastAsia="Times New Roman Cyr" w:cs="Times New Roman Cyr" w:ascii="Times New Roman Cyr" w:hAnsi="Times New Roman Cyr"/>
          <w:sz w:val="12"/>
          <w:szCs w:val="12"/>
          <w:u w:val="single"/>
        </w:rPr>
        <w:t xml:space="preserve"> процент ( или прибыль )                                _</w:t>
      </w:r>
    </w:p>
    <w:p>
      <w:pPr>
        <w:pStyle w:val="Normal"/>
        <w:numPr>
          <w:ilvl w:val="0"/>
          <w:numId w:val="0"/>
        </w:numPr>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нтабельность – средняя ставка процента</w:t>
      </w:r>
    </w:p>
    <w:p>
      <w:pPr>
        <w:pStyle w:val="Normal"/>
        <w:numPr>
          <w:ilvl w:val="0"/>
          <w:numId w:val="5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ечо рычага ( гиринг ) =</w:t>
      </w:r>
      <w:r>
        <w:rPr>
          <w:rFonts w:eastAsia="Times New Roman Cyr" w:cs="Times New Roman Cyr" w:ascii="Times New Roman Cyr" w:hAnsi="Times New Roman Cyr"/>
          <w:sz w:val="12"/>
          <w:szCs w:val="12"/>
          <w:u w:val="single"/>
        </w:rPr>
        <w:t xml:space="preserve"> заёмные средства         _</w:t>
      </w:r>
    </w:p>
    <w:p>
      <w:pPr>
        <w:pStyle w:val="Normal"/>
        <w:numPr>
          <w:ilvl w:val="0"/>
          <w:numId w:val="0"/>
        </w:numPr>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обственные средства</w:t>
      </w:r>
    </w:p>
    <w:p>
      <w:pPr>
        <w:pStyle w:val="Normal"/>
        <w:numPr>
          <w:ilvl w:val="0"/>
          <w:numId w:val="58"/>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 финансового рычага = дифференциал * плечо рычага,</w:t>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ли с учётом налогообложения = 2/3 дифференциала * плечо рычага.</w:t>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Эффект финансового рычага должен быть больше или равен рентабельности </w:t>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2/3 рентабельности ).</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прибыльност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прибыльности рассчитываются, как правило, относительно объёма продаж, активов баланса и акционерного капитал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оэффициент   L   = </w:t>
      </w:r>
      <w:r>
        <w:rPr>
          <w:rFonts w:eastAsia="Times New Roman Cyr" w:cs="Times New Roman Cyr" w:ascii="Times New Roman Cyr" w:hAnsi="Times New Roman Cyr"/>
          <w:sz w:val="12"/>
          <w:szCs w:val="12"/>
          <w:u w:val="single"/>
        </w:rPr>
        <w:t xml:space="preserve"> брутто прибыль</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ём продаж,        показывает, на сколько выгодны были закупки сырья и материалов ( как они повлияли на величину затрат на производство ) и цены продаж.</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L  =</w:t>
      </w:r>
      <w:r>
        <w:rPr>
          <w:rFonts w:eastAsia="Times New Roman Cyr" w:cs="Times New Roman Cyr" w:ascii="Times New Roman Cyr" w:hAnsi="Times New Roman Cyr"/>
          <w:sz w:val="12"/>
          <w:szCs w:val="12"/>
          <w:u w:val="single"/>
        </w:rPr>
        <w:t xml:space="preserve"> объём продаж – затраты на производство</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ъём продаж</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M  показывает, какая доля прибыли будет приходиться на объём продаж, если брутто прибыль будет уменьшена не расходы по содержанию аппарата управления и амортизацию и рассчитывается:</w:t>
      </w:r>
    </w:p>
    <w:p>
      <w:pPr>
        <w:pStyle w:val="Normal"/>
        <w:numPr>
          <w:ilvl w:val="0"/>
          <w:numId w:val="59"/>
        </w:numPr>
        <w:tabs>
          <w:tab w:val="clear" w:pos="720"/>
          <w:tab w:val="left" w:pos="0" w:leader="none"/>
        </w:tabs>
        <w:ind w:left="2160" w:hanging="1440"/>
        <w:jc w:val="both"/>
        <w:rPr>
          <w:rFonts w:ascii="Times New Roman Cyr" w:hAnsi="Times New Roman Cyr" w:eastAsia="Times New Roman Cyr" w:cs="Times New Roman Cyr"/>
          <w:sz w:val="12"/>
          <w:szCs w:val="12"/>
          <w:u w:val="single"/>
        </w:rPr>
      </w:pPr>
      <w:r>
        <w:rPr>
          <w:rFonts w:eastAsia="Times New Roman Cyr" w:cs="Times New Roman Cyr" w:ascii="Times New Roman Cyr" w:hAnsi="Times New Roman Cyr"/>
          <w:sz w:val="12"/>
          <w:szCs w:val="12"/>
          <w:u w:val="single"/>
        </w:rPr>
        <w:t>сумма прибыли до уплаты процентов банку и налогов</w:t>
      </w:r>
    </w:p>
    <w:p>
      <w:pPr>
        <w:pStyle w:val="Normal"/>
        <w:numPr>
          <w:ilvl w:val="0"/>
          <w:numId w:val="0"/>
        </w:numPr>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ъём продаж</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numPr>
          <w:ilvl w:val="0"/>
          <w:numId w:val="5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 xml:space="preserve">брутто прибыль – накладные расходы  </w:t>
      </w:r>
    </w:p>
    <w:p>
      <w:pPr>
        <w:pStyle w:val="Normal"/>
        <w:numPr>
          <w:ilvl w:val="0"/>
          <w:numId w:val="0"/>
        </w:numPr>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ъём продаж</w:t>
      </w:r>
    </w:p>
    <w:p>
      <w:pPr>
        <w:pStyle w:val="Normal"/>
        <w:numPr>
          <w:ilvl w:val="0"/>
          <w:numId w:val="0"/>
        </w:numPr>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5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u w:val="single"/>
        </w:rPr>
        <w:t>валовая прибыль</w:t>
      </w:r>
    </w:p>
    <w:p>
      <w:pPr>
        <w:pStyle w:val="Normal"/>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ъём продаж</w:t>
      </w:r>
    </w:p>
    <w:p>
      <w:pPr>
        <w:pStyle w:val="Normal"/>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авнение коэффициентов  L и M позволяет определить изменение прибыльности в процентах в зависимости от объёма продажи условно-постоянных расход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N  показывает процент возврата в оборот средств, как своих, так и заёмных. В принципе, это та сумма, которую следует платить лицам, финансирующим предприятие, т.е. сравнить со стоимостью капитал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N =</w:t>
      </w:r>
      <w:r>
        <w:rPr>
          <w:rFonts w:eastAsia="Times New Roman Cyr" w:cs="Times New Roman Cyr" w:ascii="Times New Roman Cyr" w:hAnsi="Times New Roman Cyr"/>
          <w:sz w:val="12"/>
          <w:szCs w:val="12"/>
          <w:u w:val="single"/>
        </w:rPr>
        <w:t xml:space="preserve"> прибыль до уплаты процентов и налогов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щая стоимость актив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О характеризует прибыльность производства для акционер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 =</w:t>
      </w:r>
      <w:r>
        <w:rPr>
          <w:rFonts w:eastAsia="Times New Roman Cyr" w:cs="Times New Roman Cyr" w:ascii="Times New Roman Cyr" w:hAnsi="Times New Roman Cyr"/>
          <w:sz w:val="12"/>
          <w:szCs w:val="12"/>
          <w:u w:val="single"/>
        </w:rPr>
        <w:t xml:space="preserve">                  ЧП                   _</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кционерный капитал        , исходя из этого, принимается решение об изъятии части прибыли из оборота или сохранения её в обороте.</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ы  P и Q характеризуют кредитоспособность фирмы, относительно возврата банковских кредитов, показывает покрытие банковских процентов получаемой прибылью:</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 =</w:t>
      </w:r>
      <w:r>
        <w:rPr>
          <w:rFonts w:eastAsia="Times New Roman Cyr" w:cs="Times New Roman Cyr" w:ascii="Times New Roman Cyr" w:hAnsi="Times New Roman Cyr"/>
          <w:sz w:val="12"/>
          <w:szCs w:val="12"/>
          <w:u w:val="single"/>
        </w:rPr>
        <w:t xml:space="preserve"> прибыль до уплаты процентов и налог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умма задолженности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чание: если расчёт ведётся за определённый период, то делим на общую сумму задолженности; если на определённую дату, то на сумму банковского процент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Q =</w:t>
      </w:r>
      <w:r>
        <w:rPr>
          <w:rFonts w:eastAsia="Times New Roman Cyr" w:cs="Times New Roman Cyr" w:ascii="Times New Roman Cyr" w:hAnsi="Times New Roman Cyr"/>
          <w:sz w:val="12"/>
          <w:szCs w:val="12"/>
          <w:u w:val="single"/>
        </w:rPr>
        <w:t xml:space="preserve"> общая сумма задолженности банку                              _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быль, остающаяся в распоряжении предприят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R характеризует среднегодовой объём продаж, это коэффициент жизненного цикла предприятия. Полученный коэффициент обязательно должен быть скорректирован на уровень инфляции, на формальный рост продаж и т.п.:</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R  = </w:t>
      </w:r>
      <w:r>
        <w:rPr>
          <w:rFonts w:eastAsia="Times New Roman Cyr" w:cs="Times New Roman Cyr" w:ascii="Times New Roman Cyr" w:hAnsi="Times New Roman Cyr"/>
          <w:sz w:val="12"/>
          <w:szCs w:val="12"/>
          <w:u w:val="single"/>
        </w:rPr>
        <w:t>изменения в объёме продаж * 100%</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ъём продаж за последний год</w:t>
      </w:r>
    </w:p>
    <w:p>
      <w:pPr>
        <w:pStyle w:val="Normal"/>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080" w:hanging="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ИНВЕСТИЦИИ.</w:t>
      </w:r>
    </w:p>
    <w:p>
      <w:pPr>
        <w:pStyle w:val="Normal"/>
        <w:ind w:left="1080" w:hanging="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Normal"/>
        <w:ind w:left="1080"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Сущность инвестиций.</w:t>
      </w:r>
    </w:p>
    <w:p>
      <w:pPr>
        <w:pStyle w:val="Normal"/>
        <w:ind w:left="1080" w:hanging="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экономической литературе существует следующая терминология, связанная с инвестициями: КВ, вложения  в оборотные средства или активы, инвестиции.</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и объединяют КВ, вложения в оборотные активы и финансовые вложения. Различие в том, долгосрочные инвестиции – КВ, краткосрочные инвестиции – вложения в оборотные средства или актив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бственные инвестиции – различные ресурсы и резервы, направленные на инвестици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ешние инвестиции – российские и зарубежные.</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бственные источники инвестиций:</w:t>
      </w:r>
    </w:p>
    <w:p>
      <w:pPr>
        <w:pStyle w:val="Normal"/>
        <w:numPr>
          <w:ilvl w:val="0"/>
          <w:numId w:val="6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ь;</w:t>
      </w:r>
    </w:p>
    <w:p>
      <w:pPr>
        <w:pStyle w:val="Normal"/>
        <w:numPr>
          <w:ilvl w:val="0"/>
          <w:numId w:val="6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онный фонд;</w:t>
      </w:r>
    </w:p>
    <w:p>
      <w:pPr>
        <w:pStyle w:val="Normal"/>
        <w:numPr>
          <w:ilvl w:val="0"/>
          <w:numId w:val="60"/>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ставный фонд.</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ткосрочные вложения, как правило, не затрагивают источников, т.е. идут из выручк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бъекты инвестирования: государство; предприятия ( организации ); частные инвесторы   физические лица ); другие организации ( фонды, инвестиционные фонды и т.д. ); иностранные инвестор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документы, связанные с инвестиционной деятельностью: Закон о частных инвестициях в РФ ( распределяется на физических и юридических лиц – резидентов ), Закон об иностранных инвестициях в РФ, Таможенный Кодекс, налоговое законодательство.</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ударство осуществляет инвестиции на основе использования средств бюджетов по целевым программам, как правило, по защищённым статьям. Кроме того, государство может предоставлять дотаци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я могут инвестировать в форме вкладов в уставные фонды других организаций, в виде приобретения ценных  бумаг; создание пая или вклада в виде финансовой помощи, вывоза капитала; вложения частных инвесторов, как физических лиц, ограничены правилами взимания подоходного налога и обоснованием ( при больших вложениях ) источника доходов. Вложения могут быть в различной форме ( ценные бумаги, благотворительные взносы и т.п.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остранные инвесторы могут вкладывать только в ограниченное количество производств. В различных сферах доли иностранных инвесторов различны, доля ограничивается в зависимости от формы собственност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ой задачей государства в области инвестиционной политики является максимальное привлечение частных иностранных инвестици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я инвестиционная деятельность регулируется государством по следующим направлениям:</w:t>
      </w:r>
    </w:p>
    <w:p>
      <w:pPr>
        <w:pStyle w:val="Normal"/>
        <w:numPr>
          <w:ilvl w:val="0"/>
          <w:numId w:val="6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дминистративное регулирование: выдача разрешений, лицензий, квот;</w:t>
      </w:r>
    </w:p>
    <w:p>
      <w:pPr>
        <w:pStyle w:val="Normal"/>
        <w:numPr>
          <w:ilvl w:val="0"/>
          <w:numId w:val="61"/>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ческое регулирование: налоговое, кредитное, валютное и другие.</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арантией для инвесторов по вложенным инвестициям могут выступать: государство; честное слово предпринимателя, банкира и т.п.; Гражданский и Уголовный Кодекс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вложениям в ценные бумаги, как правило, в России на данный момент не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и так же могут рассматриваться как инвестиции реальные, т.е. инвестиции в ОФ и оборотные фонды, а так же инвестиции портфельные ( финансовые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назначения инвестиций – получение прибыли. Инвестиции и накопления тесно взаимосвязаны, т.к. инвестиции осуществляются за счёт накоплений. В то же время, инвестиции ведут к росту накоплений. Необходимо учесть, что реальные инвестиции понижают ликвидность предприят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720"/>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Инвестиции в ОС. Управление ОС.</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средства предприятия – это капитал, вложенный в ОФ.</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овные средства:  </w:t>
      </w:r>
    </w:p>
    <w:p>
      <w:pPr>
        <w:pStyle w:val="Normal"/>
        <w:numPr>
          <w:ilvl w:val="0"/>
          <w:numId w:val="6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сновные производственные фонды: </w:t>
      </w:r>
    </w:p>
    <w:p>
      <w:pPr>
        <w:pStyle w:val="Normal"/>
        <w:numPr>
          <w:ilvl w:val="0"/>
          <w:numId w:val="63"/>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ктивные,</w:t>
      </w:r>
    </w:p>
    <w:p>
      <w:pPr>
        <w:pStyle w:val="Normal"/>
        <w:numPr>
          <w:ilvl w:val="0"/>
          <w:numId w:val="63"/>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ссивные;</w:t>
      </w:r>
    </w:p>
    <w:p>
      <w:pPr>
        <w:pStyle w:val="BodyText2"/>
        <w:numPr>
          <w:ilvl w:val="0"/>
          <w:numId w:val="6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ы непроизводственного назначения.</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имость ОФ:</w:t>
      </w:r>
    </w:p>
    <w:p>
      <w:pPr>
        <w:pStyle w:val="Normal"/>
        <w:numPr>
          <w:ilvl w:val="0"/>
          <w:numId w:val="6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оначальная – стоимость ОФ в момент постановки на баланс;</w:t>
      </w:r>
    </w:p>
    <w:p>
      <w:pPr>
        <w:pStyle w:val="Normal"/>
        <w:numPr>
          <w:ilvl w:val="0"/>
          <w:numId w:val="6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таточная = первоначальная стоимость – износ;</w:t>
      </w:r>
    </w:p>
    <w:p>
      <w:pPr>
        <w:pStyle w:val="Normal"/>
        <w:numPr>
          <w:ilvl w:val="0"/>
          <w:numId w:val="6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сстановительная ( по переоценке ) – реальная оценка действующих ОФ на момент оценки. С 1992 года переоценка происходит ежегодно. Переоценка осуществляется на основе коэффициентов, установленных МинФином РФ. В том случае, если стоимость ОФ оказывается значительно выше рыночной цены, предприятиям разрешается осуществлять переоценку на основе справок товарной биржи, торговой палаты, справок розничных организаций , или возможна экспертная оценка имущества предприятия на основе договора с соответствующей организацией.</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ОС – это капитал предприятия, вложенный в ОФ, параллельно происходит процесс индексации ОС.В процессе индексации происходит создание добавочного капитала, который отражается в четвёртом разделе пассива баланса, как собственный источник.</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е цели переоценки ОФ и индексации ОС:</w:t>
      </w:r>
    </w:p>
    <w:p>
      <w:pPr>
        <w:pStyle w:val="Normal"/>
        <w:numPr>
          <w:ilvl w:val="0"/>
          <w:numId w:val="6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еспечение процесса расширенного воспроизводства источниками ( амортизационные отчисления );</w:t>
      </w:r>
    </w:p>
    <w:p>
      <w:pPr>
        <w:pStyle w:val="Normal"/>
        <w:numPr>
          <w:ilvl w:val="0"/>
          <w:numId w:val="66"/>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хранение капитала предприятия от инфляционных потерь.</w:t>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 предприятия. Источники их финансирования.</w:t>
      </w:r>
    </w:p>
    <w:p>
      <w:pPr>
        <w:pStyle w:val="Normal"/>
        <w:ind w:left="19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оцессе использования ОФ подвергаются износу ( как физическому, так и моральному ) и требуют восстановления. Различают простое и расширенное воспроизводство.</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стое воспроизводство – капитальный ремонт ОФ.</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ширенное воспроизводство – предполагает строительство новых предприятий, реконструкцию, техническое перевооружение действующих и т.д.</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финансирования КВ зависят от:</w:t>
      </w:r>
    </w:p>
    <w:p>
      <w:pPr>
        <w:pStyle w:val="Normal"/>
        <w:numPr>
          <w:ilvl w:val="0"/>
          <w:numId w:val="6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а КВ;</w:t>
      </w:r>
    </w:p>
    <w:p>
      <w:pPr>
        <w:pStyle w:val="Normal"/>
        <w:numPr>
          <w:ilvl w:val="0"/>
          <w:numId w:val="6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особа осуществления КВ.</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видам инвестирования КВ делятся на:</w:t>
      </w:r>
    </w:p>
    <w:p>
      <w:pPr>
        <w:pStyle w:val="Normal"/>
        <w:numPr>
          <w:ilvl w:val="0"/>
          <w:numId w:val="68"/>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трализованные КВ:</w:t>
      </w:r>
    </w:p>
    <w:p>
      <w:pPr>
        <w:pStyle w:val="Normal"/>
        <w:numPr>
          <w:ilvl w:val="0"/>
          <w:numId w:val="68"/>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централизованные К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трализованные КВ – КВ, планируемые государством, имеют большое народно-хозяйственное значение, изменяющее пропорции отраслей. Их важнейшим источником являются бюджетные ассигнования.</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прочие КВ являются нецентрализованными и планируется предприятием самостоятельно.</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сточники централизованных КВ: </w:t>
      </w:r>
    </w:p>
    <w:p>
      <w:pPr>
        <w:pStyle w:val="BodyText2"/>
        <w:numPr>
          <w:ilvl w:val="0"/>
          <w:numId w:val="6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бственные средства предприятия;</w:t>
      </w:r>
    </w:p>
    <w:p>
      <w:pPr>
        <w:pStyle w:val="BodyText2"/>
        <w:numPr>
          <w:ilvl w:val="0"/>
          <w:numId w:val="6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сурсы отрасли ( централизованные фонды и резервы министерств и ведомств );</w:t>
      </w:r>
    </w:p>
    <w:p>
      <w:pPr>
        <w:pStyle w:val="BodyText2"/>
        <w:numPr>
          <w:ilvl w:val="0"/>
          <w:numId w:val="6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госрочные кредиты банков;</w:t>
      </w:r>
    </w:p>
    <w:p>
      <w:pPr>
        <w:pStyle w:val="BodyText2"/>
        <w:numPr>
          <w:ilvl w:val="0"/>
          <w:numId w:val="6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юджетные ассигнования.</w:t>
      </w:r>
    </w:p>
    <w:p>
      <w:pPr>
        <w:pStyle w:val="BodyText2"/>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финансирования нецентрализованных КВ:</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обственные источники:</w:t>
      </w:r>
    </w:p>
    <w:p>
      <w:pPr>
        <w:pStyle w:val="BodyText2"/>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 предприятия. Величина ЧП, направляемая на финансирование КВ, определяется предприятием в зависимости от общей суммы прибыли, а так же от потребности предприятия в области стимулирования и поощрения собственных работников;</w:t>
      </w:r>
    </w:p>
    <w:p>
      <w:pPr>
        <w:pStyle w:val="BodyText2"/>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онные отчисления. Расчёт амортизационных отчислений, их планирование и т.д.</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Ресурсы отрасли – централизованные фонды и резервы министерств и ведомств. Имеет место только для предприятий, сохранивших вертикальную структуру подчинения.</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Долгосрочные ссуды и займы. Особую роль играет указ Президента от 17.09.94  №1982 “ О частных инвестициях в РФ”. По этому указу инвестор обязан вложить не менее 80% собственных и заёмных средств. При этом СК инвестора должен составлять не менее 20%.Инвестиционные проекты сопровождаются составлением бизнес-плано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частие государства может иметь форму:</w:t>
      </w:r>
    </w:p>
    <w:p>
      <w:pPr>
        <w:pStyle w:val="BodyText2"/>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ьготные государственные кредиты на срок не более двух лет;</w:t>
      </w:r>
    </w:p>
    <w:p>
      <w:pPr>
        <w:pStyle w:val="BodyText2"/>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оставление бюджетных ассигнований.</w:t>
      </w:r>
    </w:p>
    <w:p>
      <w:pPr>
        <w:pStyle w:val="BodyText2"/>
        <w:numPr>
          <w:ilvl w:val="0"/>
          <w:numId w:val="0"/>
        </w:numPr>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усматривается закрепление в государственной собственности части акций, создаваемых АО.</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Эмиссия ценных бумаг – при выпуске акций увеличиваются собственные источники; облигации, векселя предполагают привлечение в оборот заёмных источнико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Инвестиционный кредит – по ряду налогов даётся отсрочка по платежам в бюджет при условии, что сумма отсроченных платежей будет использована на К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Средства внебюджетных фондов.</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В могут осуществляться: как строительство подрядным способом и строительство хозяйственным способом.</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строительстве подрядным способом предприятие использует все источники финансирования, при хозяйственном способе перечень источников расширяется за счет:</w:t>
      </w:r>
    </w:p>
    <w:p>
      <w:pPr>
        <w:pStyle w:val="Normal"/>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ь прибыли, которая при подрядном способе входит в цену объекта (  передается подрядчику ), при хозяйственном способе уменьшает величину инвестиций, т.к. эта прибыль распределяется в целом по предприятию;</w:t>
      </w:r>
    </w:p>
    <w:p>
      <w:pPr>
        <w:pStyle w:val="Normal"/>
        <w:numPr>
          <w:ilvl w:val="0"/>
          <w:numId w:val="70"/>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кономия материалов ( до 5% сметной стоимости );</w:t>
      </w:r>
    </w:p>
    <w:p>
      <w:pPr>
        <w:pStyle w:val="Normal"/>
        <w:numPr>
          <w:ilvl w:val="0"/>
          <w:numId w:val="70"/>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пользование внутренних ресурсов и резервов ( мобилизация внутренних ресурсов ), т.е. у подразделения, занимающегося строительством, приводятся в соответствии с нуждами кредиторская и дебиторская задолженности и наличие собственных оборотных средств:</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 ( И ) = ( А – Н ) +/- ( К – У ), где</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 ( И ) – мобилизация ( иммобилизация ), </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 фактическое наличие собственных оборотных средств в предшествующем году,</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 – плановая потребность в собственных оборотных средствах в плановом году,</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 фактическая кредиторская задолженность на начало планового года,</w:t>
      </w:r>
    </w:p>
    <w:p>
      <w:pPr>
        <w:pStyle w:val="Normal"/>
        <w:ind w:left="156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 – кредиторская ( - ) / дебиторская ( +) задолженность.</w:t>
      </w:r>
    </w:p>
    <w:p>
      <w:pPr>
        <w:pStyle w:val="BodyText2"/>
        <w:numPr>
          <w:ilvl w:val="0"/>
          <w:numId w:val="71"/>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ыручка от продажи излишнего имущества и оборотных средств.</w:t>
      </w:r>
    </w:p>
    <w:p>
      <w:pPr>
        <w:pStyle w:val="Normal"/>
        <w:numPr>
          <w:ilvl w:val="0"/>
          <w:numId w:val="71"/>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ъятие прибыли от попутной добычи чего-либо.</w:t>
      </w:r>
    </w:p>
    <w:p>
      <w:pPr>
        <w:pStyle w:val="Normal"/>
        <w:numPr>
          <w:ilvl w:val="0"/>
          <w:numId w:val="71"/>
        </w:numPr>
        <w:tabs>
          <w:tab w:val="clear" w:pos="720"/>
          <w:tab w:val="left" w:pos="0" w:leader="none"/>
        </w:tabs>
        <w:ind w:left="720" w:hanging="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 при покупке ОС по сравнению с КВ – разница по НДС.</w:t>
      </w:r>
    </w:p>
    <w:p>
      <w:pPr>
        <w:pStyle w:val="Normal"/>
        <w:numPr>
          <w:ilvl w:val="0"/>
          <w:numId w:val="71"/>
        </w:numPr>
        <w:tabs>
          <w:tab w:val="clear" w:pos="720"/>
          <w:tab w:val="left" w:pos="0" w:leader="none"/>
        </w:tabs>
        <w:ind w:left="36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пользование льгот по налогу на прибыль ( для предприятий по перечням отраслей ) при осуществлении КВ производственного назначения ( до 50% налогооблагаемой базы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Финансирование ремонта ОС.</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инвестиции в ОФ осуществляются за счет собственных ресурсов, то финансирование всех видов ремонтов ( мелкий = текущему, средний, капитальный ) включается в себестоимость выпускаемой продукции по соответствующим статьям, в том периоде,  в котором они произведены. Все виды ремонтов осуществляются в соответствии с техническим состоянием ОС и технологической потребностью.</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лучае значительных затрат на ремонты, предприятие может создавать ремонтные фонды в процентах от балансовой стоимости. Для его создания необходимо изменение учетной политики. Для создания фонда за счет себестоимости – согласование с налоговой инспекцией.</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                                           </w:t>
      </w:r>
      <w:r>
        <w:rPr>
          <w:rFonts w:eastAsia="Times New Roman Cyr" w:cs="Times New Roman Cyr" w:ascii="Times New Roman Cyr" w:hAnsi="Times New Roman Cyr"/>
          <w:b/>
          <w:bCs/>
          <w:sz w:val="12"/>
          <w:szCs w:val="12"/>
        </w:rPr>
        <w:t>Эффективность использования ОС.</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ивность использования ОС отражается в коэффициентах: фондовооруженность, фондоотдача, рентабельность оборудования, рентабельность имущества, рентабельность собственных и заемных инвестиций, коэффициент покрытия инвестиций, коэффициент соотношения собственных и заемных средств, коэффициент соотношения финансовых издержек и экономического эффекта, коэффициент реальной стоимости имущества, коэффициент накопления и амортизации, средний срок службы оборудован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Финансовый лизинг</w:t>
      </w:r>
      <w:r>
        <w:rPr>
          <w:rFonts w:eastAsia="Times New Roman Cyr" w:cs="Times New Roman Cyr" w:ascii="Times New Roman Cyr" w:hAnsi="Times New Roman Cyr"/>
          <w:sz w:val="12"/>
          <w:szCs w:val="12"/>
        </w:rPr>
        <w:t>.</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им из методов рационального использования имеющихся финансовых ресурсов предприятия является лизинг. Лизинг – долгосрочная аренда машин и оборудования, сооружений производственного характера.</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и существует:</w:t>
      </w:r>
    </w:p>
    <w:p>
      <w:pPr>
        <w:pStyle w:val="Normal"/>
        <w:numPr>
          <w:ilvl w:val="0"/>
          <w:numId w:val="7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капитальный ( прямой ) лизинг;</w:t>
      </w:r>
    </w:p>
    <w:p>
      <w:pPr>
        <w:pStyle w:val="Normal"/>
        <w:numPr>
          <w:ilvl w:val="0"/>
          <w:numId w:val="7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еративный ( сервисный ) лизинг;</w:t>
      </w:r>
    </w:p>
    <w:p>
      <w:pPr>
        <w:pStyle w:val="Normal"/>
        <w:numPr>
          <w:ilvl w:val="0"/>
          <w:numId w:val="7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звратный лизинг;</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уществует оперативный лизинг с неполной окупаемостью и финансовый лизинг с полной окупаемостью.</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лизинге предприятие использует привлеченные средства.</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Не предусматривается обслуживание имущества со стороны арендодателя, не допускается досрочное прекращение аренды.</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заключении договоров лизинга: арендатор, как правило сам, находит поставщика оборудования; заключается договор на поставку, но его подписывает не арендатор, а арендодатель или лизинговая компания.</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риятие одновременно подписывает договор о лизинге с расшифровкой всех условий   ( расходы, сумму и сроки выплаты арендной платы и т.д. ) между арендующим и арендодателем. Как правило, сроки арендных платежей приближены к срокам окупаемости инвестиций и лизинговые операции позволяют покрыть все расходы ( в том числе накладные ).</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редусмотрен широкий круг отношений между арендатором и арендодателем: обслуживание, наладка, ремонт арендуемого оборудования. Эти расходы включаются в платежи по лизинговому соглашению.</w:t>
      </w:r>
    </w:p>
    <w:p>
      <w:pPr>
        <w:pStyle w:val="Normal"/>
        <w:numPr>
          <w:ilvl w:val="0"/>
          <w:numId w:val="73"/>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о система взаимоотношения, когда собственник оборудования, зданий и т.п. продает их финансовой ( лизинговой ) компании и одновременно оформляет соглашение о долгосрочной аренде бывшей своей собственности на условиях лизинга.</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Лизинг с неполной окупаемостью связан с приобретением имущества. Особенности: </w:t>
      </w:r>
    </w:p>
    <w:p>
      <w:pPr>
        <w:pStyle w:val="Normal"/>
        <w:numPr>
          <w:ilvl w:val="0"/>
          <w:numId w:val="74"/>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рендодатель не рассчитывает покрыть все свои затраты, за счет поступлений, только от одного арендатора;</w:t>
      </w:r>
    </w:p>
    <w:p>
      <w:pPr>
        <w:pStyle w:val="Normal"/>
        <w:numPr>
          <w:ilvl w:val="0"/>
          <w:numId w:val="74"/>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оки аренды охватывают не полный цикл физического износа оборудования;</w:t>
      </w:r>
    </w:p>
    <w:p>
      <w:pPr>
        <w:pStyle w:val="Normal"/>
        <w:numPr>
          <w:ilvl w:val="0"/>
          <w:numId w:val="74"/>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иск потерь от уничтожения имущества лежит на арендодателе;</w:t>
      </w:r>
    </w:p>
    <w:p>
      <w:pPr>
        <w:pStyle w:val="Normal"/>
        <w:numPr>
          <w:ilvl w:val="0"/>
          <w:numId w:val="74"/>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кончании аренды имущество возвращается арендодателю.</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такого лизинга входят: рентинг – краткосрочная аренда имущества ( от одного дня до одного года ); хайринг – среднесрочная аренда ( один – три года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лизинг с полной окупаемостью – предусматривают выплату, в течение определенного срока, всей суммы арендной платы, которая покрывает амортизацию с учетом прибыли.</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ссийской законодательство предусматривает следующие виды лизинговых платежей:</w:t>
      </w:r>
    </w:p>
    <w:p>
      <w:pPr>
        <w:pStyle w:val="Normal"/>
        <w:numPr>
          <w:ilvl w:val="0"/>
          <w:numId w:val="7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ежи с фиксированной общей суммой;</w:t>
      </w:r>
    </w:p>
    <w:p>
      <w:pPr>
        <w:pStyle w:val="Normal"/>
        <w:numPr>
          <w:ilvl w:val="0"/>
          <w:numId w:val="7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тежи с авансом;</w:t>
      </w:r>
    </w:p>
    <w:p>
      <w:pPr>
        <w:pStyle w:val="Normal"/>
        <w:numPr>
          <w:ilvl w:val="0"/>
          <w:numId w:val="7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инимальные платежи;</w:t>
      </w:r>
    </w:p>
    <w:p>
      <w:pPr>
        <w:pStyle w:val="Normal"/>
        <w:numPr>
          <w:ilvl w:val="0"/>
          <w:numId w:val="7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пределенные платежи:</w:t>
      </w:r>
    </w:p>
    <w:p>
      <w:pPr>
        <w:pStyle w:val="Normal"/>
        <w:numPr>
          <w:ilvl w:val="0"/>
          <w:numId w:val="7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ая сумма платежей выплачивается в течение всего срока действия договора лизинга по установленной периодичности и срокам;</w:t>
      </w:r>
    </w:p>
    <w:p>
      <w:pPr>
        <w:pStyle w:val="Normal"/>
        <w:numPr>
          <w:ilvl w:val="0"/>
          <w:numId w:val="76"/>
        </w:numPr>
        <w:tabs>
          <w:tab w:val="clear" w:pos="720"/>
          <w:tab w:val="left" w:pos="0" w:leader="none"/>
        </w:tabs>
        <w:ind w:left="3840" w:hanging="22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зингополучатель в момент подписания договора уплачивает арендодателю аванс в согласованной сумме, остальная часть уплачивается в течение срока действия договора, как при первом варианте;</w:t>
      </w:r>
    </w:p>
    <w:p>
      <w:pPr>
        <w:pStyle w:val="Normal"/>
        <w:numPr>
          <w:ilvl w:val="0"/>
          <w:numId w:val="76"/>
        </w:numPr>
        <w:tabs>
          <w:tab w:val="clear" w:pos="720"/>
          <w:tab w:val="left" w:pos="0" w:leader="none"/>
        </w:tabs>
        <w:ind w:left="3480" w:hanging="19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в договоре лизинга предусмотрен выкуп имущества по заранее установленной цене, то эта стоимость соответствующими долями прибавляется к выплатам, рассчитанным, исходя из фиксированной общей суммы лизинговых платежей; .та сумма может быть выплачена и отдельно, после заключения договора.</w:t>
      </w:r>
    </w:p>
    <w:p>
      <w:pPr>
        <w:pStyle w:val="BodyText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зингополучатель в отличие от арендатора не только получает объект в длительное пользование, но него возлагаются обязанности, связанные с правом собственности: оплата имущества, возмещение потерь в случае гибели, страхование, техническое обслуживание и ремонт.</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Лизинг предоставляет следующие преимущества лизингодателю: </w:t>
      </w:r>
    </w:p>
    <w:p>
      <w:pPr>
        <w:pStyle w:val="Normal"/>
        <w:numPr>
          <w:ilvl w:val="0"/>
          <w:numId w:val="7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ширение  номенклатуры: лизингодатель выступает на внутренний и внешний рынок;</w:t>
      </w:r>
    </w:p>
    <w:p>
      <w:pPr>
        <w:pStyle w:val="Normal"/>
        <w:numPr>
          <w:ilvl w:val="0"/>
          <w:numId w:val="7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еспечение реализации технических средств, продажа которых на других условиях невозможна или невыгодна;</w:t>
      </w:r>
    </w:p>
    <w:p>
      <w:pPr>
        <w:pStyle w:val="Normal"/>
        <w:numPr>
          <w:ilvl w:val="0"/>
          <w:numId w:val="7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вышение эффективности сдаваемых в долгосрочную аренду машин и оборудования путем отбора выгодных контрактов;</w:t>
      </w:r>
    </w:p>
    <w:p>
      <w:pPr>
        <w:pStyle w:val="Normal"/>
        <w:numPr>
          <w:ilvl w:val="0"/>
          <w:numId w:val="7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ширение круга партнеров минуя посредников</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юсы для лизингополучателя:</w:t>
      </w:r>
    </w:p>
    <w:p>
      <w:pPr>
        <w:pStyle w:val="Normal"/>
        <w:numPr>
          <w:ilvl w:val="0"/>
          <w:numId w:val="7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лучает необходимое имущество без значительных капитальных затрат; </w:t>
      </w:r>
    </w:p>
    <w:p>
      <w:pPr>
        <w:pStyle w:val="Normal"/>
        <w:numPr>
          <w:ilvl w:val="0"/>
          <w:numId w:val="7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ично устраняется риск потерь для предприятия в связи с моральным износом машин и оборудования;</w:t>
      </w:r>
    </w:p>
    <w:p>
      <w:pPr>
        <w:pStyle w:val="Normal"/>
        <w:numPr>
          <w:ilvl w:val="0"/>
          <w:numId w:val="7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учение налоговых льгот, так как арендная плата включается в операционные расходы;</w:t>
      </w:r>
    </w:p>
    <w:p>
      <w:pPr>
        <w:pStyle w:val="Normal"/>
        <w:numPr>
          <w:ilvl w:val="0"/>
          <w:numId w:val="78"/>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учитывает особенности деятельности предприятия, упрощенное заключение договоров по сравнению с банковскими кредитами. </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юс для предприятия-изготовителя:</w:t>
      </w:r>
    </w:p>
    <w:p>
      <w:pPr>
        <w:pStyle w:val="Normal"/>
        <w:numPr>
          <w:ilvl w:val="0"/>
          <w:numId w:val="7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нижение расходов на рекламу, изучение рынка потребителей;</w:t>
      </w:r>
    </w:p>
    <w:p>
      <w:pPr>
        <w:pStyle w:val="Normal"/>
        <w:numPr>
          <w:ilvl w:val="0"/>
          <w:numId w:val="7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лата всей стоимости заказа через постоянного партнера – лизинговую компанию.</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претензии по качеству и тому подобные предъявляются к лизинговой компании, а не производителю.</w:t>
      </w:r>
    </w:p>
    <w:p>
      <w:pPr>
        <w:pStyle w:val="Normal"/>
        <w:ind w:left="720" w:hanging="0"/>
        <w:jc w:val="both"/>
        <w:rPr>
          <w:rFonts w:ascii="na i?aoaicee;Times New Roman" w:hAnsi="na i?aoaicee;Times New Roman" w:eastAsia="na i?aoaicee;Times New Roman" w:cs="na i?aoaicee;Times New Roman"/>
          <w:sz w:val="12"/>
          <w:szCs w:val="12"/>
        </w:rPr>
      </w:pPr>
      <w:r>
        <w:rPr>
          <w:rFonts w:eastAsia="na i?aoaicee;Times New Roman" w:cs="na i?aoaicee;Times New Roman" w:ascii="na i?aoaicee;Times New Roman" w:hAnsi="na i?aoaicee;Times New Roman"/>
          <w:sz w:val="12"/>
          <w:szCs w:val="12"/>
        </w:rPr>
      </w:r>
    </w:p>
    <w:p>
      <w:pPr>
        <w:pStyle w:val="Normal"/>
        <w:ind w:left="720"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Инвестиции в нематериальные активы.</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МА отличается от ОС тем, что они не являются ТМЦ, от оборотных средств – тем, что они используются более одного года.</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НМА относятся:</w:t>
      </w:r>
    </w:p>
    <w:p>
      <w:pPr>
        <w:pStyle w:val="Normal"/>
        <w:numPr>
          <w:ilvl w:val="0"/>
          <w:numId w:val="8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во пользования земельными участками;</w:t>
      </w:r>
    </w:p>
    <w:p>
      <w:pPr>
        <w:pStyle w:val="Normal"/>
        <w:numPr>
          <w:ilvl w:val="0"/>
          <w:numId w:val="8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тенты и лицензии;</w:t>
      </w:r>
    </w:p>
    <w:p>
      <w:pPr>
        <w:pStyle w:val="Normal"/>
        <w:numPr>
          <w:ilvl w:val="0"/>
          <w:numId w:val="8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вторские права;</w:t>
      </w:r>
    </w:p>
    <w:p>
      <w:pPr>
        <w:pStyle w:val="Normal"/>
        <w:numPr>
          <w:ilvl w:val="0"/>
          <w:numId w:val="8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рговые марки и знаки;</w:t>
      </w:r>
    </w:p>
    <w:p>
      <w:pPr>
        <w:pStyle w:val="Normal"/>
        <w:numPr>
          <w:ilvl w:val="0"/>
          <w:numId w:val="8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граммные продукты;</w:t>
      </w:r>
    </w:p>
    <w:p>
      <w:pPr>
        <w:pStyle w:val="Normal"/>
        <w:numPr>
          <w:ilvl w:val="0"/>
          <w:numId w:val="8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обретения.</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правило, все операции с НМА можно разделить на 3 группы:</w:t>
      </w:r>
    </w:p>
    <w:p>
      <w:pPr>
        <w:pStyle w:val="Normal"/>
        <w:numPr>
          <w:ilvl w:val="0"/>
          <w:numId w:val="8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ступление: в счет взносов в уставные фонды, приобретение за плату, безвозмездные поступления;</w:t>
      </w:r>
    </w:p>
    <w:p>
      <w:pPr>
        <w:pStyle w:val="Normal"/>
        <w:numPr>
          <w:ilvl w:val="0"/>
          <w:numId w:val="81"/>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вижение, использование;</w:t>
      </w:r>
    </w:p>
    <w:p>
      <w:pPr>
        <w:pStyle w:val="Normal"/>
        <w:numPr>
          <w:ilvl w:val="0"/>
          <w:numId w:val="81"/>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квидация, списание, реализация, безвозмездная передача.</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МА , как объекты долгосрочного использования, амортизируются. Амортизация начисляется исходя  из срока службы. НДС списывается в момент оплаты.</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финансирования:</w:t>
      </w:r>
    </w:p>
    <w:p>
      <w:pPr>
        <w:pStyle w:val="Normal"/>
        <w:numPr>
          <w:ilvl w:val="0"/>
          <w:numId w:val="8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w:t>
      </w:r>
    </w:p>
    <w:p>
      <w:pPr>
        <w:pStyle w:val="Normal"/>
        <w:numPr>
          <w:ilvl w:val="0"/>
          <w:numId w:val="8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мортизационные отчисления;</w:t>
      </w:r>
    </w:p>
    <w:p>
      <w:pPr>
        <w:pStyle w:val="Normal"/>
        <w:numPr>
          <w:ilvl w:val="0"/>
          <w:numId w:val="82"/>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суды и кредиты банков;</w:t>
      </w:r>
    </w:p>
    <w:p>
      <w:pPr>
        <w:pStyle w:val="Normal"/>
        <w:numPr>
          <w:ilvl w:val="0"/>
          <w:numId w:val="82"/>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от реализации имущества, ценных бумаг и т.п.;</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а НМА  в случае покупки – договорная цена ( или остаточная стоимость, если они были в употреблении).</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и использования НМА: рентабельность, доходность.</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оходность =</w:t>
      </w:r>
      <w:r>
        <w:rPr>
          <w:rFonts w:eastAsia="Times New Roman Cyr" w:cs="Times New Roman Cyr" w:ascii="Times New Roman Cyr" w:hAnsi="Times New Roman Cyr"/>
          <w:sz w:val="12"/>
          <w:szCs w:val="12"/>
          <w:u w:val="single"/>
        </w:rPr>
        <w:t xml:space="preserve"> прибыль за период ( валовая или чистая )</w:t>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редние остатки НМА за период</w:t>
      </w:r>
    </w:p>
    <w:p>
      <w:pPr>
        <w:pStyle w:val="Normal"/>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BodyTextIndent3"/>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ИНВЕСТИЦИИ В ОБОРОТНЫЕ АКТИВЫ И УПРАВЛЕНИЕ ПРОИЗВОДСТВЕННЫМИ</w:t>
      </w:r>
    </w:p>
    <w:p>
      <w:pPr>
        <w:pStyle w:val="BodyTextIndent3"/>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ЗАПАСАМИ.</w:t>
      </w:r>
    </w:p>
    <w:p>
      <w:pPr>
        <w:pStyle w:val="BodyTextIndent3"/>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BodyTextIndent3"/>
        <w:numPr>
          <w:ilvl w:val="0"/>
          <w:numId w:val="8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ность и роль инвестиций в оборотные средства;</w:t>
      </w:r>
    </w:p>
    <w:p>
      <w:pPr>
        <w:pStyle w:val="BodyTextIndent3"/>
        <w:numPr>
          <w:ilvl w:val="0"/>
          <w:numId w:val="8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инвестиций в оборотные средства;</w:t>
      </w:r>
    </w:p>
    <w:p>
      <w:pPr>
        <w:pStyle w:val="BodyTextIndent3"/>
        <w:numPr>
          <w:ilvl w:val="0"/>
          <w:numId w:val="83"/>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правление запасами и закупками;</w:t>
      </w:r>
    </w:p>
    <w:p>
      <w:pPr>
        <w:pStyle w:val="BodyTextIndent3"/>
        <w:numPr>
          <w:ilvl w:val="0"/>
          <w:numId w:val="83"/>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е показатели, характеризующие использование оборотных средств.</w:t>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ущность и роль инвестиций в оборотные средства.</w:t>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е средства – денежные средства, авансированные в оборотные производственные фонды и фонды обращения, для обеспечения непрерывности воспроизводственного процесса на предприятии.</w:t>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оборотных средств:</w:t>
      </w:r>
    </w:p>
    <w:p>
      <w:pPr>
        <w:pStyle w:val="BodyTextIndent3"/>
        <w:numPr>
          <w:ilvl w:val="0"/>
          <w:numId w:val="8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тличии от денежных средств, оборотные средства не расходуются, а авансируются и , пройдя 3 фазы индивидуального кругооборота фондов, возмещаются из выручки от продажи товаров и вновь возвращаются в оборот данного предприятия в денежной форме;</w:t>
      </w:r>
    </w:p>
    <w:p>
      <w:pPr>
        <w:pStyle w:val="BodyTextIndent3"/>
        <w:numPr>
          <w:ilvl w:val="0"/>
          <w:numId w:val="84"/>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оборотных средств характерна непрерывность движения по фазам и смена форм стоимости;</w:t>
      </w:r>
    </w:p>
    <w:p>
      <w:pPr>
        <w:pStyle w:val="BodyTextIndent3"/>
        <w:numPr>
          <w:ilvl w:val="0"/>
          <w:numId w:val="84"/>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отные средства – стоимостная категория расширенного воспроизводства.</w:t>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 оборотных средств входят:</w:t>
      </w:r>
    </w:p>
    <w:p>
      <w:pPr>
        <w:pStyle w:val="BodyTextIndent3"/>
        <w:numPr>
          <w:ilvl w:val="0"/>
          <w:numId w:val="85"/>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в сфере производства: производственные запасы ( в т.ч. МБП ), незавершенное производство, расходы будущих периодов;</w:t>
      </w:r>
    </w:p>
    <w:p>
      <w:pPr>
        <w:pStyle w:val="BodyTextIndent3"/>
        <w:numPr>
          <w:ilvl w:val="0"/>
          <w:numId w:val="85"/>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в сфере обращения: готовая продукция, товары отгруженные, средства в расчетах ( расчеты с дебиторами, авансы от поставщиков и подрядчиков, краткосрочные финансовые вложения и т.п. ), денежные средства ( касса, расчетный счет, валютный счет и т.д.).</w:t>
      </w:r>
    </w:p>
    <w:p>
      <w:pPr>
        <w:pStyle w:val="BodyTextIndent3"/>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ставе производственных запасов отражается фактическая стоимость сырья, комплектующих и т.п. Определение стоимости материальных ресурсов, списываемых на производство, может осуществляться по трем методам:</w:t>
      </w:r>
    </w:p>
    <w:p>
      <w:pPr>
        <w:pStyle w:val="BodyTextIndent3"/>
        <w:numPr>
          <w:ilvl w:val="0"/>
          <w:numId w:val="8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ФО</w:t>
      </w:r>
    </w:p>
    <w:p>
      <w:pPr>
        <w:pStyle w:val="BodyTextIndent3"/>
        <w:numPr>
          <w:ilvl w:val="0"/>
          <w:numId w:val="86"/>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ФО</w:t>
      </w:r>
    </w:p>
    <w:p>
      <w:pPr>
        <w:pStyle w:val="BodyTextIndent3"/>
        <w:numPr>
          <w:ilvl w:val="0"/>
          <w:numId w:val="86"/>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ней себестоимости.</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завершенное производство – продукция всех стадий, фаз, переделов, предусмотренных технологическим процессом, продукция недоукомплектованная.</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езавершенное производство отражается в учете по: </w:t>
      </w:r>
    </w:p>
    <w:p>
      <w:pPr>
        <w:pStyle w:val="BodyTextIndent3"/>
        <w:numPr>
          <w:ilvl w:val="0"/>
          <w:numId w:val="8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ной с/с;</w:t>
      </w:r>
    </w:p>
    <w:p>
      <w:pPr>
        <w:pStyle w:val="BodyTextIndent3"/>
        <w:numPr>
          <w:ilvl w:val="0"/>
          <w:numId w:val="87"/>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ямым статьям расходов;</w:t>
      </w:r>
    </w:p>
    <w:p>
      <w:pPr>
        <w:pStyle w:val="BodyTextIndent3"/>
        <w:numPr>
          <w:ilvl w:val="0"/>
          <w:numId w:val="87"/>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имости материальных ресурсов.</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ходы будущих периодов – расходы, осуществляемые в отчетном периоде, но относящиеся на себестоимость в следующих периодах.</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товая продукция – фактическая производственная с/с готовой продукции, предназначенной к реализации.</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 изделия для комплектации, которые отражаются по покупной стоимости, независимо от вариантов учета.</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вары отгруженные – готовая продукция, отгруженная, но не оплаченная; продукция, переданная для реализации. Учитывается по фактической производственной с/с, или по нормативной с/с.</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биторская задолженность  – расчеты за товары, работы, услуги по векселям полученным, по расчетам с бюджетами и дочерними предприятиями, персоналом, прочими дебиторами. Она может быть нормальной и ненормальной, в соответствии с этим происходит ее списание.</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уктура оборотных средств зависит от нескольких факторов:</w:t>
      </w:r>
    </w:p>
    <w:p>
      <w:pPr>
        <w:pStyle w:val="BodyTextIndent3"/>
        <w:numPr>
          <w:ilvl w:val="0"/>
          <w:numId w:val="8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изводственные;</w:t>
      </w:r>
    </w:p>
    <w:p>
      <w:pPr>
        <w:pStyle w:val="BodyTextIndent3"/>
        <w:numPr>
          <w:ilvl w:val="0"/>
          <w:numId w:val="8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обенности закупок материалов;</w:t>
      </w:r>
    </w:p>
    <w:p>
      <w:pPr>
        <w:pStyle w:val="BodyTextIndent3"/>
        <w:numPr>
          <w:ilvl w:val="0"/>
          <w:numId w:val="88"/>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стема расчетов;</w:t>
      </w:r>
    </w:p>
    <w:p>
      <w:pPr>
        <w:pStyle w:val="BodyTextIndent3"/>
        <w:numPr>
          <w:ilvl w:val="0"/>
          <w:numId w:val="88"/>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рос на продукцию данного предприятия.</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BodyTextIndent3"/>
        <w:jc w:val="both"/>
        <w:rPr/>
      </w:pPr>
      <w:r>
        <w:rPr>
          <w:rFonts w:eastAsia="Times New Roman Cyr" w:cs="Times New Roman Cyr" w:ascii="Times New Roman Cyr" w:hAnsi="Times New Roman Cyr"/>
          <w:b/>
          <w:bCs/>
          <w:sz w:val="12"/>
          <w:szCs w:val="12"/>
        </w:rPr>
        <w:t xml:space="preserve">                              </w:t>
      </w:r>
      <w:r>
        <w:rPr>
          <w:rFonts w:eastAsia="Times New Roman Cyr" w:cs="Times New Roman Cyr" w:ascii="Times New Roman Cyr" w:hAnsi="Times New Roman Cyr"/>
          <w:b/>
          <w:bCs/>
          <w:sz w:val="12"/>
          <w:szCs w:val="12"/>
        </w:rPr>
        <w:t>Источники инвестиций</w:t>
      </w:r>
      <w:r>
        <w:rPr>
          <w:rFonts w:eastAsia="Times New Roman Cyr" w:cs="Times New Roman Cyr" w:ascii="Times New Roman Cyr" w:hAnsi="Times New Roman Cyr"/>
          <w:sz w:val="12"/>
          <w:szCs w:val="12"/>
        </w:rPr>
        <w:t>.</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инвестиций отражаются в пассиве баланса: собственные, привлеченные, заемные средства.</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бственные источники:</w:t>
      </w:r>
    </w:p>
    <w:p>
      <w:pPr>
        <w:pStyle w:val="BodyTextIndent3"/>
        <w:numPr>
          <w:ilvl w:val="0"/>
          <w:numId w:val="8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истая прибыль отчетного года;</w:t>
      </w:r>
    </w:p>
    <w:p>
      <w:pPr>
        <w:pStyle w:val="BodyTextIndent3"/>
        <w:numPr>
          <w:ilvl w:val="0"/>
          <w:numId w:val="8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ервный капитал для покрытия убытков;</w:t>
      </w:r>
    </w:p>
    <w:p>
      <w:pPr>
        <w:pStyle w:val="BodyTextIndent3"/>
        <w:numPr>
          <w:ilvl w:val="0"/>
          <w:numId w:val="8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зервы по сомнительным долгам;</w:t>
      </w:r>
    </w:p>
    <w:p>
      <w:pPr>
        <w:pStyle w:val="BodyTextIndent3"/>
        <w:numPr>
          <w:ilvl w:val="0"/>
          <w:numId w:val="89"/>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левое финансирование и поступления;</w:t>
      </w:r>
    </w:p>
    <w:p>
      <w:pPr>
        <w:pStyle w:val="BodyTextIndent3"/>
        <w:numPr>
          <w:ilvl w:val="0"/>
          <w:numId w:val="89"/>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ы накопления.</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Источник формирования собственных оборотных средств – уставный капитал.</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влеченные средства:</w:t>
      </w:r>
    </w:p>
    <w:p>
      <w:pPr>
        <w:pStyle w:val="BodyTextIndent3"/>
        <w:numPr>
          <w:ilvl w:val="0"/>
          <w:numId w:val="9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ткосрочные займы ( кроме банковских );</w:t>
      </w:r>
    </w:p>
    <w:p>
      <w:pPr>
        <w:pStyle w:val="BodyTextIndent3"/>
        <w:numPr>
          <w:ilvl w:val="0"/>
          <w:numId w:val="9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едиторская задолженность;</w:t>
      </w:r>
    </w:p>
    <w:p>
      <w:pPr>
        <w:pStyle w:val="BodyTextIndent3"/>
        <w:numPr>
          <w:ilvl w:val="0"/>
          <w:numId w:val="90"/>
        </w:numPr>
        <w:tabs>
          <w:tab w:val="clear" w:pos="720"/>
          <w:tab w:val="left" w:pos="0" w:leader="none"/>
        </w:tabs>
        <w:ind w:left="2160" w:hanging="144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вансы полученные;</w:t>
      </w:r>
    </w:p>
    <w:p>
      <w:pPr>
        <w:pStyle w:val="BodyTextIndent3"/>
        <w:numPr>
          <w:ilvl w:val="0"/>
          <w:numId w:val="90"/>
        </w:numPr>
        <w:tabs>
          <w:tab w:val="clear" w:pos="720"/>
          <w:tab w:val="left" w:pos="0" w:leader="none"/>
        </w:tabs>
        <w:ind w:left="1800" w:hanging="108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чие краткосрочные пассивы;</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емные средства:</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ткосрочные кредиты банков, т.к. на действующих предприятиях основной состав оборотных средств сформирован, и в зависимости от производственной программы требуется его изменение, следовательно, основная задача предприятия – обоснование и поиск источников пополнения оборотных средств. Основной источник пополнения оборотных средств – чистая прибыль. Наличие собственных оборотных средств на определенную дату и их потребность равна разнице между активом и пассивом баланса по первому разделу. В состав привлеченных средств включается кредиторская задолженность, которая возникает, как правило, из-за недостатков системы расчетов между предприятиями или нарушения законодательства по расчетам.</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точники оборотных средств: собственные, заемные.</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 счет собственных оборотных средств покрывается действительная потребность предприятия в денежных ресурсах, обеспечивающая непрерывность процесса производства и реализации на протяжении года.</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 счет заемных средств покрывается дополнительная потребность для образования сезонных запасов материальных ценностей и покрытия затрат на производство, вызываемых колебаниями рыночной конъюнктуры.</w:t>
      </w:r>
    </w:p>
    <w:p>
      <w:pPr>
        <w:pStyle w:val="BodyTextIndent3"/>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емные средства, как правило, формируются  за счет краткосрочных банковских ссуд, а также за счет средств мобилизованных на финансовом рынке. Краткосрочные кредиты предоставляются  на коммерческой основе, на основе запланированных кредитных  договоров, на условиях их целевого использования, обеспеченности, срочности, платности, в пределах кредитных ресурсов банка. В дополнение к кредитному договору составляется календарный  график  платежей  по  основному  долгу и по процентам. Предоставление ссуд может быть:</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од залог имущества и ценностей клиент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гарантии или поручитель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ланковые  кредиты  первоклассным  заемщикам предоставляют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ез гарантий и поручитель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суды на пополнение собственных оборотных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анк может принимать под гарантию только имущество находящееся в собственности на условиях права собственности, включая имущественные  права. При чем учитывается не только балансовая стоимость, но и реальная стоимость залога с учетом быстрой ее реализации.  При  принятии в залог имущества банк может потребовать  его страхование за счет заемщика. Заемщик обязан в течении  оговоренного  срока  погасить сумму кредита и проценты по нем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 случае нарушения условий сумма непогашенного долга переносится  на счет просроченных ссуд и банк в праве преступить к  взысканию  ссуды  в арбитражном порядк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задолженность банку  больше  30 дней, то он в праве прекратить выдачу ссуд и предупредить  о взыскании, реализовать принятое в залог имущество, включая  основные  средства, и предъявить взыскание суммы на  гаранта.  В определенных случаях предприятие должник может быть признано банкротом, также могут применяться следующие меры:  реорганизация,  реструктуризация долга, передача в оперативное управление, реорганизация предприятия, ликвидация предприятия  с  последующей  реализацией имущества. Рентабельность                  заемщика  при  получении  кредитов определяется с точки зрения финансового результата его деятельности, поэтому при получении кредитов, как  правило,  требуются экономические расчеты. Здесь рассчитывается  рентабельность продукции, имущества, собственного  капитала,  рентабельность  текущих активов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роме того  определяется уровень риска с точки зрения реальности выполнения  кредитуемого мероприятия, а также обеспеченности гарантий.  Проверяется ликвидность баланса с точки зрения структуры  капитала и его размещении(коэффициент абсолютной ликвидности,  уточненный  коэффициент ликвидности, общий коэффициент ликвидности,  коэффициент маневренности; коэффициент отношения собственных   оборотных   средств  находящихся  в  обороте  ко всем; доля трудно реализуемых активов во всех активах; соотношение    трудно   реализуемых   активов   к   легкореализуемым ).  Предприятие, поэтому, при использовании собственных заемных  средств, а также возможность привлечения дополнительных ресурсов для производства, готовой продукции на складе по товарам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считываемые предприятием нормативы оборотных  средств используются в качестве контроля за деятельностью внутренних подразделений, для исчисления плановой потребности  в  оборотных  средствах используются метод прямого счета, аналитический и смешанный, при чем обязательным дополнением  в  этих  расчетах  должно  быть учтено как внешних (инфляция, нестабильность  рынка продукции и производственных запасов и т.д.) так и внутренних факторов (ритмичность выпуска продукции, сдвиги  в  ассортименте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 методе прямого счета потребность  в оборотных средствах по сырью и материалам определяется  путем умножения однодневного расхода сырья и материалов  (по  смете  затрат  на  производство) на норму запасов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  незавершенному  производству как произведение однодневного выпуска товарной продукции по себестоимости на продолжительность производственного цикла в днях на коэффициент нарастания затрат в производств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 готовой продукции на складе путем  умножения однодневного выпуска продукции по себестоимости  на норму запасов в днях, по товарам путем умножения однодневного  товарооборота на норму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и аналитическом методе  фактически  средние остатки материальных ресурсов за отчетный период (за исключением неликвидных) умножаются на темпы роста  объема  реализации  в предстоящем году. Для расчета потребностей и нормативов следует различать понятия планирование и нормирование.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планировании определяется общее количество собственных  и заемных оборотных средств необходимых в определенный  период деятельности(в денежном выражении и натуральном выражении);  при  нормировании  определяют оптимальную потребность  в денежных средствах для создания соответствующих запасов  товарно - материальных ценностей(ежедневн.,ежедека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ирование  таким  образом  - составная часть планирования 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полагает следующие особенности: учет отраслевых и договорных  условий  поставок  сырья  и реализации готовой продук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еспечения оптимизации или минимизации запасов на основе технологических норм в днях или в процентах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ормирование,  как  правило,  начинается с разработки норм п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м  статьям оборотных средств, затем на основе этих норм запаса в днях и однодневных затрат по каждой статье определяется норматив  по  этой  статье. Все нормирование оборотных средств осуществляется по одной общей формул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H=N*O , г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H – нормати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N - норма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O - однодневные запасы или затраты по статье или в целом п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едприятию;</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днодневные  запасы и затраты, как правило, определяются по смете  затрат  на производство, а нормы в днях определяются по каждому виду оборотных средств по разному. В целом по предприятию определяются совокупные нормативы, т.е. общий бюджет оборотных  средств,  определяется  как  сумма частных норматив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ормирование  производится отдельно по каждой статье элементов запасов, затрат и готовой продукции. По статьям запасов различают  сырье  и  основные  материалы,  вспомогательные  материалы,  топливо,  энергия,  тара,  МБП  и некоторые др..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иметь ввиду, что вложенные деньги в данные статьи запасов действительно не являются вложенными в эти запасы, т.е. сырье может  не  дойти;  может  дойти,  но не быть разгруженным; может придти, но не того каче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Норма запасов по сырью и материалам определяется исходя из следующего, что предприятие должно иметь  для нормальной работы ежедневно следующие виды запасов: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ранспортные  запасы,  запас  на  приемку  и разгрузку материалов, запас  на  складирование,  запас  на лабораторный анализ, технологический  запас, текущий складской запас, гарантированный  или  страховой  -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Транспортный запас создается у предприятия  покупателя и необходим на время разрыва между оплатой  счета покупателя и временем поступления сырья и материалов и определяется как разница между временем пробега груза и временем  документооборота.  Если  это  время  со  знаком "-"(минус), то в расчет принимается 0. Так как предприятие получает  сырье и материалы одновременно от разных поставщиков, то при определении нормы запаса необходимо определить средневзвешенную величину запасов (взвешивание производится на объем поставок).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ремя необходимое на приемку грузов лабораторный анализ  складирования определяется либо по установленным предприятием  нормам, либо по хронометражу, время на подготовку к производству  определяется  по  технологическим  картам.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екущий складской запас складывается из частоты поставок сырья и материалов, которая  зависит от ряда причин, в т.ч. условия договоров(либо карточки складского учета на складах), анализ практики   предшествующих   периодов.   Для   расчета,   как  правило, применяются условия договор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поставщиков  много,  то рассчитывается средневзвешенный интервал  между  поставками,  принято считать, если поставок в год  меньше 20, то принимается как текущий складской запас интервал  поставок.  Если  материалы и сырье поступают от одного поставщика, то тоже интервал; если много поставщиков - 50% интервала  принимается  в  расчет;  если поставщик находится рядом,  то  текущий  складской  запас менее 50%.</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траховой запас принимается, как правило, в размере 50% от текущего складского запаса. При ежедневном завозе такой запас, как правило, не создается. Складывая все нормы по сырью и материалам создают общую  норму и затем рассчитывают средневзвешенную норму по данной  статье. В зависимости от условий поставок может рассчитываться норма по вспомогательным материалам (эта методика в некоторых   случаях  может  применяться  и  к  основным  материалам). Могут применяться два мето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для  материалов  применяемых  часто  и  в большом количестве (также как и по основным материалам и сырью)</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для вспомогательных материалов используемых редко и в небольшом  количестве (по методу средних фактических остатков). Этот метод предполагает следующие этап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фактические  средние  остатки вспомогательных материалов за отчетный период корректируются на сумму излишних и ненужных материалов  (данные берутся помесячно, подекадно, поквартально из данных бухгалтерского учета, складского учет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на основе откорректированных сумм остатков и однодневных затрат  в  предшествующем  сопоставимом периоде по данной группе материалов определяют фактическую норму запасов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Эту определенную норму в днях запасов прошлого периода распространяют  на планируемый период и для определения норматива умножают  на плановые однодневные затраты по данной группе материал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либо нормы, либо нормативы суммирую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оплив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тив  по топливу устанавливается в основном также как и по сырью  и материалам, для расчета однодневных затрат необходимо исключить затраты на газ (по трубопроводу, газ в баллонах нормируется). Следует иметь ввиду, что в сметах затрат газ учитывается   как   топливо  направляемое  на  технологические  цели, поэтому  к данным затратам прибавляют расходы на топливо по непромышленным хозяйствам. Как правило, если топливо поступает от  одного  поставщика, то текущий складской запас принимает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вным  интервалу поставок, а страховой на уровне текущего запас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ар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окупная; запасы определяются также, как по сырью и материалам, в кот. упаковывается данный товар; норматив определяется также как и по материала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Тара собственного производства, стоимость которой включается в цену товара. Она нормируется исходя из времени нахождения на складе  от  момента изготовления до момента упаковки (в каждом конкретном случае будут конкретные расчет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Возвратная тара. По ней норма запаса в днях зависит от средней продолжительности одного оборота с момента оплаты счета за тару,  полученной с сырьем и материалами до момента сдачи платежных  документов  в  банк на отгрузку тары поставщику. Время нахождения  тары  в обороте (возвратной) включает в себя время нахождения  на  складе под сырьем и материалами, необходимость времени  на  чистку,  промывку,  ремонт,  комплектование  партии, отгрузку и выписки расчетных документ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БП.</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определения запасов по МБП расчет производится методом прямого счета раздельно по каждой группе МБП, исходя из стоимости единицы  установленных норм расхода и общей потребности. Здесь надо иметь в виду, что нормы установлены законодательством РФ.</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ы  по  МБП  устанавливаются в двух разрезах: на складе и в производстве, на складе по полной стоимости, в производстве 50%  стоимости. Если износ начисляется сразу при моменте оприходования  и оплаты в размере 100%, то нормы могут не начисляться(зато  учет  всего  МБП находящегося в производстве должен вестись).  Нормируются  также запасы по каждому виду МБП отдельно.  Спецоснастка учитывается и нормируется отдельно в зависимости   от   количества   обеспеченных  людей  этой  оснасткой,  времени  службы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завершенное производств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на практике производственные запасы в определенной части могут  формироваться с участием заемного капитала, то незавершенно  производство,  как  правило, только за счет собственных средств.  Запасы незавершенного производства зависят от длительности производственного цикла и характера нарастания затра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   нарастания   затрат  в  различных  отраслях  различен(например, судостроение  до 1 года и более). Характер нарастания  затрат при каждом виде производств определяется по разному. Если затраты нарастают равномерно, то коэффициент нарастания затрат определяется по формул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 + 0.5Б</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 ----------- ,г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 + Б</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 - первоначальные затраты первого дн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Б - все последующие затрат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А+Б - полная себестоимость;</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затраты нарастают неравномерно, то коэффициент нарастания затрат  определяется с учетом длительности пребывания этих затрат  в  процессе  производства. Коэффициент нарастания затрат определяется,  как отношение средней стоимости незавершенного производства к общей сумме плановых затрат ил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расходы каждого дня суммы всех затрат по план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растающим итого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К=-----------------------------------------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уммы всех затрат по план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1 +З2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 ------------------ , г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 * З</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 - длительность производственного цикла * на сумму всех затра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оме того, могут быть особенности в исчислении исходя из систем  отгрузки либо со склада, либо из цеха на основе коэффициента  нарастания  затрат, по формулам и длительности производственного  цикла определяют норму запасов в днях по следующей формул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N = K * D</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тличие  в  определении норматива незавершенного производ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 норматива "производственные запасы "- по сырью все норматив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ладываются,  а  по незавершенному производству считают непосредственно по формуле : норма*однодневные запасы на производств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N*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ри  чем  эти затраты могут считаться по валовому выпуску ил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однодневным затрата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Расходы будущих период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ребность  в таких средствах определяется специальном расчетом метода прямого счета. Норматив определяет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 Вн + Рп - Ра, г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 - сумма средств вложенных в данную статью (остаток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начало перио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п - расходы планируемого периода на данную статью;</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 - расходы включаемые в себестоимость продукции планируемог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ио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Готовая продукция на скла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орма запасов по готовой продукции на складе определяется временем  необходимым  для  досборки,  сортировки партий по заказам, времени  на  накопление  партии, частоты в подаче транспорта, от  транспортных  и  монтажных норм, от времени на выписку счетов, времени  на  погрузку  и т.д.. Транспортные нормы представляют  собой норму отгрузки данной партии товар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онтажные нормы - меньше данной нормы не принимает покупатель.</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орма в целом определяется методом последнего усреднения и таким образом норматив  под  готовую  продукцию на складе будет определяться исходя  из средневзвешенной нормы запаса на складе и однодневной  отгрузки продук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умма частных нормативов представляет собой  совокупный  норматив, а норма запаса в днях по предприятию  в  целом определяется таким образом делением совокупного норматива  на однодневные затраты по смете затрат на производств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се  вышеперечисленные  методы расчета нормативов имеют свои  достоинства  и недостатки, поэтому на конкретном предприятии  эти  особенности  должны быть учтены. Процесс управления производственными  запасами и закупками, как правило, только на средних  и  крупных  предприятиях.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управления необходимо знать  какие  материалы требуются для выпуска продукции, и как составить  сам  план  закупок. Схема составления плана закупок основывается на источнике поставок и предусматривает следующие этап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бор информации, который включает в себя кабинетные исследования, изучение  коммерческой  деятельности  и  самого продукта производства и реализа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анализ потребностей и возможностей, который состоит из анализа  возможностей поставщиков, расчет общей потребности материальных  ресурсов, оценка собственной материальной и финансовой баз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ыбор стратег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определение метода закупок;</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принятие оперативных решений(какие материалы закупать, ког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упать, какие требуются складские помещения, трудовые ресурсы и затраты по закупка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контроль на случай непредвиденных трудносте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анализ выполнения плана закупок (оперативный, текущ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 корректировка плана закупок;</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аткие  пояснения  к  этапам:1) изучение специальной литературы,  справочников,  устной  информации, изучение известных уж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енциальных  поставщиков  с  точки  зрения  упорядочения цены,  качества  поставляемого сырья. Сравнение качества продукции,  поставляемой на рынок по технологическим характеристикам  исходя из классификации производителей этой продук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2)  определение возможности поставщиков, у которых могут быть приобретены  материалы,  топливо и т.д., определение общей потребности  необходимой  для  производства, определение преимуществ или недостатков организации производства у поставщик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В части закупок это могут быть оптовые закупки, регулярные закупки,  мелкими  партиями,  закупки  по мере необходимости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исходя из вариантов закупок (сравнения методов) определяют свой вариан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после  выбора  метода определяют какие материалы требуются и по пункта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в  ходе  реализации  плана закупок необходимо осуществлять контроль путем выборочных проверок периодически или по необходимости, в результате которых может быть произведена корректировка  плана  с  целью сокращения до минимума производственных запасов и ускорение оборачиваемости (инвентаризац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через  определенное время целесообразно проводить анализ выполнения плана с конкретными вывод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 оплата поставок - это заключительный этап, поэтому необходимо  сверять  счета  на оплату с количеством фактических поставок.  Это  нужно  для того чтобы - проверить являлись вы непосредственно плательщико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верить номер заказа на продукцию с номером заказа по мат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иалам ; сверить качество, количество, цену заказа указанных 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четах и др. документа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Финансовые  показатели, характеризующие использование</w:t>
      </w:r>
    </w:p>
    <w:p>
      <w:pPr>
        <w:pStyle w:val="PlainText"/>
        <w:tabs>
          <w:tab w:val="clear" w:pos="720"/>
          <w:tab w:val="left" w:pos="3466" w:leader="none"/>
        </w:tabs>
        <w:ind w:right="-518" w:firstLine="851"/>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боротных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ля измерения эффективности использования оборотных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предприятии применяются традиционные показател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Вр/Со ; Пд = Д/Ко;Кз=Со/Вр</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тмз=Ср/ТМЗ; Пдтмз=Д/Котмз;Когп=Ср/ГП</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дгп=Д/Когп;</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дз=Вр/Дз; Пддз=Д/Кодз;</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кз=Вр/Кз; Пдкз=Д/Кокз;</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коэффициент оборачиваемости (количество оборотов совершенными  оборотными активами за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д-  продолжительность  одного  оборота оборотных средств за период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р-выручка от реализации продукции в рыночных ценах в руб..</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Cо - средний остаток оборотных средств(текущих активов) за период в рубл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количество дней в расчетном перио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з - коэффициент  закрепления оборотных средств (показатель обратный коэффициенту оборачиваемост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тмз - коэффициент оборачиваемости товарно - материальных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 - себестоимость реализуемой продукции за период в рубл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МЗ - средние  за период остатки товарно - материальных запасов по балансу в рубл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дтмз - продолжительность  одного  оборота  товарно – материальных запасов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гп - коэффициент оборачиваемости готовой продукции на склад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П - средние за период остатки готовой продукции в рубл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дз - коэффициент оборачиваемости дебиторской задолженност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З - средние остатки дебиторской задолженности за период в рубл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ддз - продолжительность  одного оборота дебиторской задолженности в днях;</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кз - коэффициент оборачиваемости кредиторской задолженност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з - средние остатки кредиторской задолженности за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дкз - средний за период срок погашения кредиторской задолженност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оценки оборачиваемости могут использоваться и другие показатели,в том числ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коэффициент привлечения средств в оборо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  В от РП/360 * (период одного оборота отчетного года -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дного оборота в предыдущем периоде)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доля дебиторской задолженности в общем объеме актив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ДЗ(на начало или конец периода)/все текущие актив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доля сомнительной дебиторки в общем объеме актив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Дз сомнит./вся Дз</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инфля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1/индекс цен за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орачиваемость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себестоимость РП/ср.величина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ок хранения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С=360/оборачиваемость запас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  величину  всех  коэффициентов  может значительно повлиять применение   того   или   иного   метода   оценки  этих  запасов(ФИФО,ЛИФО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абсолютной ликвидности показывает какая часть задолженности  может быть погашена на дату составления баланса и считается:  (денежные  средства  +  быстрореализуемые активы)/краткосрочные обязательства по баланс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точненный  коэффициент ликвидности отражает какая часть текущих обязательств  может  быть  погашена не только за счет денежных средств, но и поступлений от дебитор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енежные средства + дебиторская задолженность + быстро реализуемые активы(ценные бумаги))/краткосрочные обязатель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щий  коэффициент покрытия или ликвидности показывает в какой степени текущие активы покрывают краткосрочные обязатель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екущие активы/краткосрочные обязатель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казатель  оборотного оборотного капитала находящегося в обороте  показывает превышение текущих активов над краткосрочными обязательствами по балансу и считается, как разница : актив баланса - пассив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эффициент  маневренности  показывает  какая часть собственных источников  средств   вложена  в  наиболее мобильные активы предприят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боротные активы / источники собственных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я  трудно реализуемых активов в общей величине текущих  активов - характеризует качество актив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залежалые  ТМЦ  + труднореализуемая ГП + просроченная дебиторская задолженность) / текущие активы по баланс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Коэффициент соотношения труднореализуемых активов и легкореализуемых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Труднореализуемые активы / ( текущие активы - труднореализуемые актив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Долгосрочные инвестиции в нематериальные активы</w:t>
      </w:r>
      <w:r>
        <w:rPr>
          <w:rFonts w:eastAsia="Times New Roman Cyr" w:cs="Times New Roman Cyr" w:ascii="Times New Roman Cyr" w:hAnsi="Times New Roman Cyr"/>
          <w:b/>
          <w:bCs/>
          <w:i/>
          <w:iCs/>
          <w:sz w:val="12"/>
          <w:szCs w:val="12"/>
        </w:rPr>
        <w:t>.</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ематериальные  активы отличаются от основных фондов тем, что они  не  являются товарно-материальными ценностями. От товаров тем,  что они не предназначены для продажи, а от товарно - материальных  запасов(материалы, сырье  и  т.д.) тем, что они используются больше 1 года. К нематериальным активам в соответствии  с  законодательством  относится,  например,  право на патент, право на лицензию, авторские права, права на товарные знаки  и  торговые  марки,  права на программные продукты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о. к нематериальным активам относятся права на использование чего-либо. НМА могут поступать на предприятие в качестве взносов  в  уставной фонд, приобретаться за плату и получаться безвозмездно.  Они могут быть проданы, списаны по причине нецелесообразности  использования,  безвозмездно переданы, вложены в совместную деятельность. Это отражается по счетам 48 и 80.</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МА ,как  объекты  долгосрочного использования, списываются на затраты при помощи начисления износа (амортизации) равными долями  в течении ,как правило,10 лет или в соответствии с условиями  приобретения. НДС списывается также, как по основным фондам,  т.е. предъявляется в бюджет при условии оплаты и оприходования.  Льгот фактически нет. Источниками финансирования НМА является  чистая  прибыль  остающаяся  в распоряжении предприятия,  амортизационные  отчисления,  средства  поступающие  о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миссии  и  реализации ценных бумаг (как по основным фондам) и могут  быть использованы в долгосрочные кредиты. Оприходование через  08  счет. Под ценой НМА понимается договорная цена, либо остаточная цена, если НМА были частично использованы. Учет источников приобретения НМА ведется отдельно от основных средств и  т.д.. К показателям использования НМА используются такие показатели, как  доходность  НМА  и  рентабельность продаж, может быть также оборачиваемость НМ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ВП/Н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нма=БП/Вр*Вр/Н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где Вр/Нма*100%-оборачиваемость НМ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нтабельность продаж= Вр/НМ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БП - балансовая прибыль за расчетный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МА  - средние остатки за этот же пери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р - выручка от реализации продук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 xml:space="preserve">        </w:t>
      </w:r>
      <w:r>
        <w:rPr>
          <w:rFonts w:eastAsia="Times New Roman Cyr" w:cs="Times New Roman Cyr" w:ascii="Times New Roman Cyr" w:hAnsi="Times New Roman Cyr"/>
          <w:b/>
          <w:bCs/>
          <w:color w:val="008080"/>
          <w:sz w:val="12"/>
          <w:szCs w:val="12"/>
        </w:rPr>
        <w:t>Финансовые инвестиции.</w:t>
      </w:r>
    </w:p>
    <w:p>
      <w:pPr>
        <w:pStyle w:val="PlainText"/>
        <w:tabs>
          <w:tab w:val="clear" w:pos="720"/>
          <w:tab w:val="left" w:pos="3466" w:leader="none"/>
        </w:tabs>
        <w:ind w:right="-518" w:firstLine="851"/>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Экономическая сущность и характерные черты финансовых инвести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2 Факторы определяющие курсовую стоимость ценных бумаг.</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Определение дохода по ценным бумага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4  Использование  предприятием  средств полученных фондовог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рынк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5 Типы портфелей корпоративных ценных бумаг.</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6 Риски связанные с финансовыми инвестиция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Экономическая  сущность и характерные черты финансовых инвести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овый  рынок представляет собой совокупность рыночных институтов, направляющих потоки денежных средств от владельцев и собственников заемщикам в качестве предмета купли - продажи рынке  выступают деньги предоставляемые в пользование в различных формах.  Этот рынок включает в себя денежный, кредитный и фондовый  рынки ( именно последний собственно называется финансовым  рынком). Финансовый рынок распадается по элементам на 4 больших групп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о принципу возвратности финансовый рынок подразделяется на рынок  долевых  ценных  бумаг(акций) или рынок долговых обязательств (облига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о характеру движения ценных бумаг:</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ервичны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вторичны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по форме организа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ованный(фондовые бирж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распределенный (уличный, через брокерские и дилерские фирм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по способу предоставления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денег (краткосрочных обязательств до 1 го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к капитала(долгосрочных обязательств свыше 1 год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фондовом рынке функционируют финансовые портфельные инвестиции, предназначенные    для    приобретения    ценных    бумаг. Объективной  предпосылкой  формирования  финансового рынка является  несоответствие  потребности  в  денежных средствах у субъектов с наличием источников ее удовлетворения. Поэтому действуют отношения между сберегателями, т.е. владельцами денежных средств и пользователями (инвестор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берегатели   (юридические  лица  или  граждане);  пользователи-хозяйствующие  субъекты  и государство, вкладывающие данные денежные  средства в объекты предпринимательской экономической деятельности.  Именно  на  фондовом рынке через деньги, ценные бумаги происходит мобилизация свободных денежных средств. Ценной  бумагой призна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о при его предъявлен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  передачей ценной бумаги другому лицу переходят все удостоверяемые ею права. К ценным бумагам относятся акции , государственные  и  муниципальные  облигации,  корпоративные  облигации, векселя при определенных условиях, чеки, денежные и сберегательные сертификаты и др.документы, которые отнесены к фондовым ценностям.  Ценные бумаги характеризуются следующими основными принципами:состоят из совокупности имущественных и личных неимущественных  прав, подлежащих  удостоверению  и  безусловному осуществлению в соответствии с законодательством РФ.</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размещаются выпуск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изуются  равным  объемом и сроками осуществления пра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не  зависимости  от времени их приобретен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ные бумаги могу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ыпускаться для первичного размещения на фондовом рынк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бращаться на не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погашаться, т.е. изыматься из обращения с выплатой владельцам соответствующего вознагражден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выступать в качестве объекта залога, страхован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быть предметом срочных контрактов (фьючерсов и опцион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иды прав, которые удостоверяются ценными бумагами, а также обязательные  реквизиты и др. требования по оформлению ценной бумаги. Отсутствие  обязательных реквизитов влечет недействительность ценной бумаги. Права удостоверяемые ценными бумагами принадлежат:</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едъявителю  ценной бумаги (фондовая ценность на предъявител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званному в ценной бумаге лицу( имен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званному в ценной бумаге лицу, которое само в праве реализовать  право или назначить своим распоряжением другое уполномоченное лиц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передачи другому лицу прав на ценные бумаги достаточно ее передачи данному лицу, права передаются в порядке цесс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дерные  ценные бумаги - путем передаточной записи, индоссамент бывает: бланковым, ордерным.  Все ценные бумаги классифицируются по двум группам: денежные, капитальные. Денежные бумаги выражают заимствование  денег(долговые  ценные  бумаги) к ним относятся коммерческие  векселя, денежные  и сберегательные сертификаты и другие  документально  оформленные обязательства со сроком исполнения  платежа до 1 года(чеки, аккредитивы, платежные поручения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ход по ценным бумагам, как правило, носит краткосрочный характер. Этот  доход образуется в результате покупки ниже номинальной  стоимости  и  погашения в пределах номинала через дисконт ,либо  за  счет  получения  процента при погашении. Капитальные ценные бумаги, как правило, выпускаются с целью формирования или увеличения уставного капитала или актива предприятия и подразделяются на долевые и долговые. К долевым относятся акции и инвестиционные сертификаты(подтверждают долю участия владельца 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вестиционном  фонде  и  дают право на получение дохода этого фонда). Ак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ыкновен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вилегирован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долговым ценным бумагам относятся все виды облигаций, т.к. они удостоверяют отношение займа, они могут быть краткосрочными со  сроком до 1 года и долгосрочными свыше 1 года. По истечении определенного  срока  заемщик обязан вернуть кредитору обозначенную на облигации сумму. Сроки выплаты могут быть регулярными или разовы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лигац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сударствен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муниципаль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лигации инвестиционных фондов, банковские, корпоратив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к  правило, корпоративные облигации выпускаются под залог определенного  имущества, что дает дополнительную гарантию от потери  своих  средст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ядок выплаты доходов по корпоративным ценным  бумагам  следующий: в  первую очередь из чистой прибыли выплачивается  процент  по  облигациям, во-вторую - дивиденды  по привилегированным  акциям, в -  третью дивиденды по обыкновенным акция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а фондовом рынке функционируют производные ценные бумаги   (опционы, фьючерсы, варранты).Производные  ценные  бумаги удостоверяют право владельца на покупку или продажу ценной бумаги  в  определенном  количестве и по фиксированной цене, т.е. они удостоверяют право на ценные бумаги, но не являются таковыми.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овый рынок делится на первичный и вторичный. Такой принцип  основан  на  том, что  первоначальный  инвестор свободен в своем праве владеть и распоряжаться ценными бумаг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митенты  стремятся получить дополнительные финансовые ресурсы от  выпуска  и  размещения  ценных бумаг с целью вложения этих средств  в  производство, валюту, высокодоходные ценные бумаги других  акционерных  обществ  или  предприятий. Посреднические функции  между эмитентами и инвесторами выполняют брокерские и дилерские компани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Вторичный фондовый рынок предназначен не для привлечения дополнительных  финансовых  ресурсов,  а для перераспределения уже имеющихся между хозяйствующими субъектами, наиболее эффективно посреднические функции выполняют фондовые бирж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ндовая биржа - это посредник оказывающий организационные услуги  только  профессиональным  участникам рынка ценных бумаг, членам данной бирж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ми функциями биржи являют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активные операции по продаже и покупке ценных бумаг ( ценные бумаги  выступают, как товар; цена зависит от спроса и предложен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редоставление эмитентам ценных бумаг дополнительных средств на неотложные нужд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ерераспределение финансовых ресурсов между субъектами и организация структурной перестройки в конечном итог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предоставление сберегателям использовать накопленные средства наиболее выгодн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вестны 5 основных правил биржевой торговл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искомый биржевой курс ценных бумаг всегда будет таким по которому может быть произведено наибольшее количество сделок.</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се заявки, в которых указано по наилучшему курсу всегда реализуются при первом предложении цены.</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се заявки, в которых указывается максимальные цены при покупке и минимальные при продаже должны исполнять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все заявки, в которых приводятся цены приближающиеся к максимальным при продаже могут выполняться частично.</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все  заявки, где приведены цены ниже искомого курса при покупке и выше при продаже не реализуютс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ряду с фондовой биржей на рынке ценных бумаг работают также финансовые институты, которые называются финансовые посредники - это коммерческие и инвестиционные банки, инвестиционные компании  и  фонды, трастовые и страховые компании, государственные и негосударственные внебюджетные фонды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ждый  из этих посредников имеет свои права и может осуществлять  только отдельные виды операций. Значение фондового рынка заключается в том, что более или менее  цивилизованных формах  происходит  перелив капитала между предприятиями и отраслями, происходит  финансирование  различных программ, для сберегателей предоставляется   возможность участвовать в прибыли предпринимательских  структур,  для государства возможность покрывать бюджетный  дефицит , т.к. именно на этом рынке аккумулируется большинство   свободных  денежных средств юридических и физических лиц.</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бухгалтерском учете и отчетности финансовые инвестиции отражаются  отдельно в форме долгосрочных и краткосрочных финансовых  вложений с различным целевым  назначением и сроками погашения.</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госрочные  финансовые вложения (06 счет) отражаются  паи и акции ,облигации, предоставленные займы и др. финансовые обязательства - они приходуются по покупной цене. При этом следует  учитывать, что вложения в процентные облигации и в коммерческие  займы  учитываются в долгосрочных вложениях в том случае,  если установленный срок погашения превышает го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ложения в ценные бумаги, по которым срок погашения ( или выкупа) не определен также учитываются на этом счете. Те средства, которые  предприятие  перечислило за ценные бумаги, но если в этом периоде  не  поступили документы, подтверждающие права предприятия, показываются в составе долгосрочных финансовых вложений обособленно. На счете 58 краткосрочные финансовые вложения (на  срок  до 1 года). Это ценные бумаги других предприятий, процентные  облигации  государственных и муниципальных займов, депозиты, а также выданные другим предприятиям займы. Вложения в  ценные  бумаги по которым срок погашения не определен относятся к краткосрочным в том случае, если заранее известно, что предприятие  хочет  получить доходы в пределах 1 года.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деятельности  предприятия  очень важно иметь обоснованную оценку ценных бумаг, различают следующие оценки ценных бумаг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номинальная стоимость, которая указывается на бланке акции, она определяется эмитентом произвольно, т.к. эти ценные бумаги даже на первичном рынке используются не по этой стоимости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одажа  выше  номинальной стоимости относится на 87 счет "Добавочный капитал" и не облагается налогом на прибыль. Т.к. с 1996 года отменен налог на куплю - продажу ценных бумаг в  настоящее  время действует закон о налоге на эмиссию ценных бумаг. Под него попадает номинальная стоимость эмиссии ценных бумаг подлежащих регистрации. Налог уплачивается до регистрации  в  размере 0,8%.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 облагается данным налогом первичная эмиссия  в  части  только формирования уставного капитала (вторичная  и  первичная эмиссии в части увеличения и расширения уставного  капитала не льготируются).  В бухгалтерском учете номинальная  стоимость учитывается и используется, в частности в оценке уставного капитал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эмиссионная  -  цена продажи ценной бумаги при ее первичном</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мещении, она может совпадать с номинальной стоимостью;</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курсовая или рыночная стоимость - цена, которая отражает соотношение  или равновесие между спросом и предложением в определенном интервале времен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ликвидационная  стоимость - величина реализуемого имущества ликвидируемого  акционерного предприятия выплачиваемая на одну акцию;</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балансовая  (книжная стоимость) - стоимость имущества общества  и  предприятия созданного за счет собственных источников деленное на количество выпущенных ак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учетная стоимость ценных бумаг - стоимость, по которой ценные  бумаги  числятся  на балансе предприятия в данный момент времен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выкупная  стоимость - стоимость, которая указывается на отзывных акциях или облигациях, т.е. та сумма, которая оплачивается  обществом и предприятием за приобретение собственных акций или при досрочном погашении облига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К (85 счет) формируется по номинальной стоимости акций приобретенных  акционерами  и  определяет, как правило, минимальный размер   имущества гарантирующие   интересы     его  кредиторов. Аналитический  учет  по  данному счету ведется т.о., чтобы обеспечить информацию об учредителях видам акций и стадий формирования  уставного  капитала, поэтому может вестись ряд субсчет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1 - объявленный капитал (сумма, которая указана в уставе акционерного обществ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2  - подписной капитал ( стоимость акции, по которой произошла подписк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 оплаченный капитал ( в сумме тех средств, которые внесены акционерами в момент подписки или после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tabs>
          <w:tab w:val="clear" w:pos="720"/>
          <w:tab w:val="left" w:pos="3466" w:leader="none"/>
        </w:tabs>
        <w:ind w:right="-518" w:firstLine="851"/>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Факторы, определяющие курсовую стоимость ценных бумаг.</w:t>
      </w:r>
    </w:p>
    <w:p>
      <w:pPr>
        <w:pStyle w:val="PlainText"/>
        <w:tabs>
          <w:tab w:val="clear" w:pos="720"/>
          <w:tab w:val="left" w:pos="3466" w:leader="none"/>
        </w:tabs>
        <w:ind w:right="-518" w:firstLine="851"/>
        <w:jc w:val="both"/>
        <w:rPr>
          <w:rFonts w:ascii="Times New Roman Cyr" w:hAnsi="Times New Roman Cyr" w:eastAsia="Times New Roman Cyr" w:cs="Times New Roman Cyr"/>
          <w:b/>
          <w:b/>
          <w:bCs/>
          <w:i/>
          <w:i/>
          <w:iCs/>
          <w:sz w:val="12"/>
          <w:szCs w:val="12"/>
        </w:rPr>
      </w:pPr>
      <w:r>
        <w:rPr>
          <w:rFonts w:eastAsia="Times New Roman Cyr" w:cs="Times New Roman Cyr" w:ascii="Times New Roman Cyr" w:hAnsi="Times New Roman Cyr"/>
          <w:b/>
          <w:bCs/>
          <w:i/>
          <w:iCs/>
          <w:sz w:val="12"/>
          <w:szCs w:val="12"/>
        </w:rPr>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рс  акций  (цена)  определяется  ценностью данной бумаги для эмитента  и  для инвестора, ценность для эмитента определяется способностью  ценной бумаги быстро превращаться в реальные деньги  (т.е.  их  ликвидность); ценность для инвестора - доход, который  может  принести  данная ценная бумага. Доход может быть получен , как при выплате процентов и дивидендов, так и в результате роста курса акц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помнить,  что общий уровень дохода сравнивается с риском, который имеет владелец данной ценной бумаг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вложении  денежных  средств предприятий в краткосрочные и долгосрочные ценные бумаги других эмитентов и государства одна из  задач  финансистов на предприятии состоит в том, чтобы создать эффективный портфель фондовых инвестиций, кот. Соответствует  трем критериям : ликвидность, доходность, минимизация риск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дин  из  методов управления - диверсификация. Соотношение между  доходностью и риском может осуществляться как по расчетам  собственно  предприятия,  так и альтернативным проектам, в т.ч. по вложениям в депозитные вклады, покупку валюты, товаров и т.д..</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рсовая  стоимость ценных бумаг – результат соотношения между объемами спроса и объемами предложения. Если  оценка инвесторов и продавцов совпадает, то они заполняют акт купли - продаж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которая  неопределенность   и колебание курса ценных бумаг на фондовом  рынке  в  современной России определяется следующими мотивами (обстоятельств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1  недостаточными объемами капиталовложений, что практически всегда  объясняется  значительным  числом   учредительства и искажением инвестиционных направлений;</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2 тесной взаимосвязью рынка ценных бумаг с процессами  акционирования и темпами приватизации ;</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неликвидным и рисковым характером самого финансового рынка;</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4 конкуренцией за новые сбережения между финансовыми посредниками;</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щественную  роль в данном процессе занимает ЦБ РФ через проводимую денежно - кредитную политику.</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рс  ценных  бумаг определяется,  как  правило, тремя группами факторов:</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ктив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пекулятив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субъективные</w:t>
      </w:r>
    </w:p>
    <w:p>
      <w:pPr>
        <w:pStyle w:val="PlainText"/>
        <w:tabs>
          <w:tab w:val="clear" w:pos="720"/>
          <w:tab w:val="left" w:pos="3466" w:leader="none"/>
        </w:tabs>
        <w:ind w:right="-518" w:firstLine="851"/>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объективным,  действующим  на уровне предприятия, относится финансовое  состояние предприятия эмитента; количество акций в руках  у  владельца;  текущая  прибыль  акционерного  предприятия;  перспективность сферы деятельности, в которой действует предприятие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 уровне государства к ним относятся : устойчивость и перспектива  развития страны в целом; надежность финансовых и денежных  кредитов в целом; конъюнктура рынка товаров, недвижимости, валюты, состояние платежного баланса государства, направление переливов капиталов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Спекулятивные  - объем программной торговли (в ее основе лежит принцип  получения прибыли от разницы между изменением курсов акций и ценами фьючерсных контрактов на них). Этот фактор может перекрыть все объективные факторы.  Состояние короткой позиции (характеризует общий объем проданных на срок акций).  Если данный показатель очень высок, то следовательно инвесторы работают на понижение курса акций.</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купка акционерными компаниями своих акций; такая скупка вызывается, как правило, стремлением улучшить финансовое состояние, либо перераспределить контрольный пакет компании.</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склонность отдельных биржевиков к использованию конфиденциальной информации.  В зависимости от степени риска основная масса мелких вкладчиков ориентирована на безопасное вложение средств, а к рисковым операциям  относится  лишь  незначительная часть. К безрисковым операциям,  как правило, относятся государственные и муниципальные облигации.</w:t>
      </w:r>
    </w:p>
    <w:p>
      <w:pPr>
        <w:pStyle w:val="Heading"/>
        <w:ind w:firstLine="720"/>
        <w:jc w:val="both"/>
        <w:rPr>
          <w:rFonts w:ascii="Arial Cyr" w:hAnsi="Arial Cyr" w:eastAsia="Arial Cyr" w:cs="Arial Cyr"/>
          <w:sz w:val="12"/>
          <w:szCs w:val="12"/>
        </w:rPr>
      </w:pPr>
      <w:r>
        <w:rPr>
          <w:rFonts w:eastAsia="Arial Cyr" w:cs="Arial Cyr" w:ascii="Arial Cyr" w:hAnsi="Arial Cyr"/>
          <w:sz w:val="12"/>
          <w:szCs w:val="12"/>
        </w:rPr>
        <w:t>Определение дохода по ценным бумагам.</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 своей экономической природе корпоративные облигации наиболее  тесно связаны с производством, они служат определенным инструментом  аккумулирования и инвестирования свободных денежных  средств  юридических  и физических лиц. Приобретая акции акционерного  общества  владелец  ее берет на себя ответственность  за  предпринимательский  риск, т.к. в некоторых случаях уровень  дивидендов  может  быть ниже доходов самых безрисковых операций.  Естественно, чем выше дивиденд, тем дороже рыночная стоимость акции, и тем выше рейтинг акционерного предприятия на фондовом рынке.  Однако  при получении банками нормы ссудного процента курс акций  может резко понижаться, поэтому эта зависимость проявляется в формуле:</w:t>
      </w:r>
    </w:p>
    <w:p>
      <w:pPr>
        <w:pStyle w:val="Caaieiaie1"/>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рс  акции  = ( норма процента(дивиденда) / ставка ссудного</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цента(дивиденда)) * номинальная стоимость акции</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асчета сегодняшней стоимости акции по прогнозным оценкам вероятных  доходов  в  будущем применяется формула (упрощенный вариант)</w:t>
      </w:r>
    </w:p>
    <w:p>
      <w:pPr>
        <w:pStyle w:val="Caaieiaie1"/>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урс акции = прибыль на одну акцию/ставка процента * номинал</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 = Д/Р</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 = Д1/(1+Р) + Д2/(1+Р)^2 + ... + Дn/(1+Р)^n</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необходимости  учета  роста  дивидендов в будущем формула расчета  сегодняшней  действительной  стоимости  может принять следующий вид :</w:t>
      </w:r>
    </w:p>
    <w:p>
      <w:pPr>
        <w:pStyle w:val="Caaieiaie1"/>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а = До*(1+К)/(Р-К), где</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 - сумма дивидендов полученных по акциям в прошлом году;</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 - требуемый акционеру уровень  прибыльности в долях к единице;</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 предполагаемый ежегодный рост дивиденда в долях к единице.</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редства  полученные  предприятием с фондового рынка могут направлять на следующие цели :</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w:t>
        <w:tab/>
        <w:t>средства  полученные от первичного выпуска ценных акций направляются  на формирование УК, предусмотренное в учредительных документах;</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w:t>
        <w:tab/>
        <w:t>средства полученные от дополнительных эмиссий акций на увеличение  УК для расширения своей деятельности в целях максимизации прибыли;</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w:t>
        <w:tab/>
        <w:t>средства от выпуска корпоративных облигаций на финансирование реальных активов, нематериальных активов, приобретение высокодоходных  ценных бумаг других эмитентов, страхового полюса и т.д.;</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w:t>
        <w:tab/>
        <w:t>ГКО служат платежным средством в договорных взаимоотношениях;</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w:t>
        <w:tab/>
        <w:t>Доходы по депозитным счетам и облигациям, займам могут быть направлены на пополнение оборотных средств предприятия;</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Эмиссионный доход акционерного общества служит источником пополнения  добавочного капитала, также, как переоценка основных средств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Если посчитать на математических моделях эффективность привлечения  средств  с  фондового рынка, то они повышают финансовую устойчивость  предприятия,  повышают ликвидность предприятия и платежеспособность, но при определенных условиях.</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ипы портфелей корпоративных ценных бумаг.</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ип портфеля - это его обобщенная характеристика с позиции задач  и  видов ценных бумаг входящих в этот портфель. Структура больших  портфелей корпоративных ценных бумаг отражает определенные  соотношения  интересов  инвесторов, а также объединяет риски по отдельным видам по ценных бумаг.  В  связи  с  этим  фондовый  портфель акционерного предприятия практически всегда рассматривается, как целостный портфель управления, что предполагает:</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ределение задач стоящих перед портфелем в целом;</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зработка и реализация различных стратегий по реализации этих задач;</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ипы  портфелей  ценных бумаг можно классифицироваться следующим образом :</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w:t>
        <w:tab/>
        <w:t>портфели  роста  ориентированы на акции растущие на рынке по курсовой  стоимости. Целью таких портфелей является увеличение капитала инвесторов (дивиденды владельцам портфелей, как правило, выплачиваются в небольшом размере);</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2 портфели дохода - они ориентированы на получение высоких текущих  доходов отношение стабильно выплачиваемых процентов к курсовой  стоимости ценных  бумаг, входящих в данный портфель выше среднеотраслевых среднего уровня. </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портфели рискового капитала состоят, как  правило, из ценных бумаг молодых компаний или компаний агрессивного типа, выбирающие своей стратегией - освоение производства на основе новых видов продукции и техники.</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4 сбалансированный портфель, который частично состоит из ценных  бумаг  быстрорастущих в курсовой стоимости, а частично из высокодоходных  ценных  бумаг с большой степенью риска. В этом портфеле, т.о. балансируется приращение капитала, высокие доходы, степень риска.</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специализированные портфели в  этих портфелях ценные бумаги объединены не по общим целевым признакам (критериям), а по более частным показателям (вид ценных бумаг, вид риска, региональная принадлежность и т.д.).</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специализированным портфелям относится:</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тфели  стабильного капитала и дохода;</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пример, краткосрочных и среднесрочных депозитных сертификатов банков;</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тфели  краткосрочных  фондовых  ценностей  (векселя, чеки, аккредитивы, которые, как правило, обращаются на денежном рынке);</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ртфели долгосрочных ценных бумаг с фиксированным доходом - это государственные и корпоративные облигации;</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егиональные  портфели,  в которых собираются муниципальные ценные бумаги и т.д..</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кретно  портфели корпоративных ценных бумаг могут иметься следующие цели или не иметься таковых :</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w:t>
        <w:tab/>
        <w:t>односторонний целевой характер, если предпочтение отдается одной из указанных целей;</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w:t>
        <w:tab/>
        <w:t>сбалансированный характер, где в портфеле собираются ценные бумаги исходя из разных целей и задач;</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бессистемный характер: ценные бумаги приобретаются хаотично, портфель разрознен, высокие риски.</w:t>
      </w:r>
    </w:p>
    <w:p>
      <w:pPr>
        <w:pStyle w:val="BodyText2"/>
        <w:numPr>
          <w:ilvl w:val="0"/>
          <w:numId w:val="0"/>
        </w:numPr>
        <w:spacing w:before="0" w:after="120"/>
        <w:ind w:left="283"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Риски финансовых инвестиций.</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целом риски можно подразделять на производственные, связанные с процессом производства; коммерческие риски; финансовые риски; критические риски.  Любая  финансовая операция связана либо с возможностью получения  и  приращения капитала, либо получения убытков, т.е. действие фактора риска.  Финансовая  операция или сделка считается рискованной, если ее эффективность (доходность)  неполностью  известна инвестору в момент  заключения сделки, т.о.  рискованность - свойство любой сделки, связанной с куплей - продажей ценных бумаг, за исключением государственных ценных бумаг.</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ффективность фондовых ценностей зависит от трех факторов:</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покупки;</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межутков выплат;</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продажи.</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PlainText"/>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юбое приобретение ценных корпоративных ценных бумаг связано с   риском:</w:t>
      </w:r>
    </w:p>
    <w:p>
      <w:pPr>
        <w:pStyle w:val="PlainText"/>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вый   риск - риск  портфеля  ценных  бумаг (портфельные  риски), т.е. могут наступить такие обстоятельства, при которых инвестор несет потери связанные с содержанием фондового портфеля и по операциям, связанным с привлечением денежных ресурсов для  создания  данного  портфеля. Портфельные риски включает в себя ряд рисков:</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питаль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електив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ремен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иск законодательных изменений</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иквид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ыноч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редит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фляцион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оцентный риск</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зывной</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ановой</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траслевой</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лютный</w:t>
      </w:r>
    </w:p>
    <w:p>
      <w:pPr>
        <w:pStyle w:val="21"/>
        <w:numPr>
          <w:ilvl w:val="0"/>
          <w:numId w:val="1"/>
        </w:numPr>
        <w:tabs>
          <w:tab w:val="left" w:pos="0" w:leader="none"/>
          <w:tab w:val="left" w:pos="643"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иск самого предприятия.</w:t>
      </w:r>
    </w:p>
    <w:p>
      <w:pPr>
        <w:pStyle w:val="21"/>
        <w:numPr>
          <w:ilvl w:val="0"/>
          <w:numId w:val="0"/>
        </w:numPr>
        <w:tabs>
          <w:tab w:val="clear" w:pos="643"/>
        </w:tabs>
        <w:ind w:left="64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Наиболее часто встречаются риски следующие:</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капитальный риск - общий риск на все вложения в ценные бумаги (такие  потери неизбежны, а анализ такого риска сводится к оценке того, кто имеет дело с портфелями ценных бумаг, или  вложить  денежные средства в ценные бумаги в недвижимость, товары, валюту и т.д.)</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w:t>
        <w:tab/>
        <w:t>селективный риск - связан с неправильным выбором ценных бумаг для инвестирования по сравнением с др. видами ценных бумаг при создании портфеля;</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ременный риск - связан с покупкой или продажей ценных бумаг в неподходящее время, что соответственно влечет риск потери;</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w:t>
        <w:tab/>
        <w:t>риск ликвидности - связан с возможностями потери при реализации ценный бумаг, при изменении оценки их качества;</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рыночный риск - связан с потерями от снижения стоимости ценных бумаг в связи с общим падением конъюнктуры на фондовом рынке;</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кредитный  (деловой) - вызывается тем, что эмитент выпускающий  долговые или процентные ценные бумаги окажется не с состоянии выплатить процент или основной суммы долга ;</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процентный - связан с потерями, которые может понести инвесторы из-за изменения процентных ставок на рынке кредитных ресурсов  (рост банковской процентной ставки приводит к снижению курсовой стоимости ценных бумаг (особенно облигаций с фиксированным процентом ), а при резком увеличении процента, может быть начаться массовая  распродажа ценных бумаг или досрочно возвращены эмитенту);</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иболее  распространенным методом снижения рисков от финансового вложения или инвестиций является диверсификация фондового портфеля - разнообразия ценных бумаг входящих в портфель. Потери  от одних ценных бумаг компенсируются доходом по другим ценным бумагам; могут применяться такие методы, которые применяются в анализе - метод дисперсии; в  статистике - корреляции; самострахование.</w:t>
      </w:r>
    </w:p>
    <w:p>
      <w:pPr>
        <w:pStyle w:val="Style16"/>
        <w:numPr>
          <w:ilvl w:val="0"/>
          <w:numId w:val="0"/>
        </w:numPr>
        <w:ind w:left="283" w:hanging="0"/>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Критерии принятия инвестиционных решений.</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ачестве источников инвестиций могут быть средства УФ, прибыль акционерных предприятий, денежные ресурсы банков, резервы  страховых  компаний  и  др.  финансовых  посредников и т.д.. Выбор  наиболее эффективного способа инвестирования начинается с четкого определения возможных вариантов, т.е. альтернативные проекты поочередно сравниваются друг с другом и выбирается наилучший из них; с точки зрения соотношения издержек и прибыли (уменьшение издержек, увеличение прибыли). Речь идет о любых инвестициях (либо реальных в предприятия, в товары, в ценные бумаги и т.д.). После этого определяют эффективность инвестиций  с точки зрения срока окупаемости затрат, степени риска, высоких темпов инфляции, перспектив налогообложения и др. факторов.</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этому в качестве критерия инвестиционных решений учитывается:</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отсутствии более выгодных альтернатив;</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минимизация риска потерь от инфляции;</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краткосрочных рисков окупаемости затрат;</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дешевизна проекта;</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обеспечение стабильности поступлений выручки (доходов);</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высокая рентабельность инвестиций как таковых;</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высокая рентабельность после дисконтирования денежной выручки или доходов;</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 большая прибыль, чем банковский процент;</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чем для принятия решений используются комбинации критериев.</w:t>
      </w:r>
    </w:p>
    <w:p>
      <w:pPr>
        <w:pStyle w:val="2"/>
        <w:numPr>
          <w:ilvl w:val="0"/>
          <w:numId w:val="0"/>
        </w:numPr>
        <w:ind w:left="566"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выборе инвестиционной стратегии на предприятиях необходимо вести  учет  жизненного цикла товара, продукции и т.д.. (порог рентабельности). На первой стадии цикла освоения выручка растет очень медленно,</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к. объемы продаж не велики;</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стадия - быстрый рост прибыли, выручки, т.е. объема продаж;</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w:t>
        <w:tab/>
        <w:t>стадия - выручка остается на одном и том же уровне, прибыль достигает максимального значения;</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стадия - выручка уменьшается, прибыль сокращается.</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Iauiueoaenonionooiii"/>
        <w:numPr>
          <w:ilvl w:val="0"/>
          <w:numId w:val="0"/>
        </w:numPr>
        <w:ind w:left="720" w:hanging="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Финансовое планирование.</w:t>
      </w:r>
    </w:p>
    <w:p>
      <w:pPr>
        <w:pStyle w:val="Iauiueoaenonionooiii"/>
        <w:numPr>
          <w:ilvl w:val="0"/>
          <w:numId w:val="0"/>
        </w:numPr>
        <w:ind w:left="720" w:hanging="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ущность, задачи.</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бъекты.</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Виды финансового плана.</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ирование  представляет  собой  составную  часть управления направленную  на оптимальное принятие решений при многовариантном возможном исходе.  Планирование - процесс деятельности людей связанный с принятием определенных решений, (прогнозирование - это расчет показателей при заранее обусловленных пара метрах или границах).</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ми задачами финансового планирования являетс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обеспечение  производственного  и социального  развития предприятия за счет собственных средств или ресурсов;</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увеличение прибыли за счет роста объемов производства и оптимизации системы государственного регулирования, т.е. увеличение реальной прибыли и минимизация (оптимизация) налогообложе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обеспечение финансовой устойчивости предприятия, т.е. обеспечение своевременности расчетов по всем своим обязательствам, включая расчеты с бюджетом, внебюджетными фондами, кредиторами и т.д..</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  перехода к перестройке все предприятия в обязательном порядке должны были разрабатывать финансовый план по рекомендуемым  формам и в разрезе месяц, квартал, год, пятилетие (по унифицированным формам).  С 1987 года все финансовое планирование отдано на самостоятельность предприятий, отменены все формы расчетов, осталась только система государственного регулирования состояния финансовых планов. Фактически большинство предприятий отказалось от составления таких планов самостоятельно. Теоретически методологическая база перенесена на составление бизнес-планов, а финансовый план - составная часть бизнес-плана. Опыт  зарубежных предприятий и российских  предприятий перешедших на бизнес-план, неправильный перевод  терминов,  показателей и т.д. привели к обрат ному эффекту при составлении бизнес-планов.</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ледует иметь в виду, что бизнес-план за рубежом представляет собой now- how, и поэтому ни в одной книжке не распечатываетс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оссийские  предприятия  основываясь на своей методологической базе и применяя бизнес-план фактически оказались в той ситуации, когда план есть, а ресурсов нет, т.к. все зарубежные планы рассчитаны на стабильные условия деятельности предприят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ктами финансового планирования являютс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ыручка от реализации продукции, работ, услуг при всех системах расчетов (наличный, безналичный, бартер, валюта);</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прибыль, ее формирование, распределение и использование;</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Фонды специального назначения: потребления, накопления, резервный, страховой; их формирование, распределение и использование;</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объемы платежей в бюджет, внебюждетные фонды и другие отчисления.</w:t>
      </w:r>
    </w:p>
    <w:p>
      <w:pPr>
        <w:pStyle w:val="BodyText2"/>
        <w:numPr>
          <w:ilvl w:val="0"/>
          <w:numId w:val="0"/>
        </w:numPr>
        <w:spacing w:before="0" w:after="120"/>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нципы составления финансовых планов:</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се виды финансовых планов на предприятии должны быть тесно связаны между собой и составлять единую систему;</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непрерывность планирова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единоначалие - при принятии каких-либо решений собственник - главное лицо;</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данные финансовых планов являются коммерческой тайной предприятия и вся информация, связанная с расчетами, только для внутреннего использования.  Первоначальный этап разработки бизнес-плана - это финансовый план (план финансовых ресурсов предприятия), затем - производство, снабжение, реализация.  Т.о. финансовый план - завершающий этап.</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принцип научности;</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обеспечение соответствия потребностям рынка, т.е. учет конъюнктуры, платежеспособного спроса, платежеспособности, т.е. возможности нормальных расчетов;</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соответствие сроков получения и использования средств;</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8 Обеспечение возможности маневрирования при недостижении запланированной реализации или при превышении плановых затрат;</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 обеспечение эффективности (рациональности) вложений капитала в новые инвестиции должно давать больше, чем в действующих условиях;</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 инвестиции и затраты должны обеспечиваться самым дешевым способом финансирования (собственные средства и бюджетные ассигнова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 поддержания платежеспособности предприятия в любой период, в любое время.    Основой для финансового планирования является принцип самофинансирования - использование собственных ресурсов, т.е. может рассчитываться коэффициент самофинансирова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 = собственные источники /привлеченные источники = ( прибыль+амортизация )/привлеченные источники Реально коэффициент зависит от трех источников: собственных, государственных, при влеченных. Для нормального значения этого коэффициента (по теории) доля собственных средств должна быть не меньше 50% общих финансовых ресурсов.</w:t>
      </w:r>
    </w:p>
    <w:p>
      <w:pPr>
        <w:pStyle w:val="BodyText2"/>
        <w:numPr>
          <w:ilvl w:val="0"/>
          <w:numId w:val="0"/>
        </w:numPr>
        <w:spacing w:before="0" w:after="120"/>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Типы финансовых планов.</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оперативный - составляется в форме кассовой заявки или планов движения денежных ресурсов предприятия (составляется на один месяц с подекадной или ежедневной разбивкой);</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текущий - все расчеты ведутся на один год с разбивкой по кварталам. Такой план включает в себя план доходов и затрат, план получения платежей и уплаты налогов в бюджет и внебюджетные фонды, инвестиционный план, план обеспеченности трудовыми ресурсами и т.д..</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перспективный (стратегический) рассчитывается на 5-10 лет или на программу.  Законодательство не предусматривает  формальное указание  на составление данный планов, но косвенно регулирует. Например, план движения денежных средств в годовой отчетности, заполнение кассовой заявки  при расчете с банком, инвестиционный план при получении бюджетных ассигнований и т.д.; через налоги и получение льгот определенным категориям предприятий. Как правило, на МП разрабатываются только оперативные финансовые планы, т.к. невозможно рассчитать на какую-либо перспективу состояние ресурсов, производства выручки (можно рассчитать только на стабильном МП). Оперативные и текущие планы начинают разрабатываться, как правило, со средних предприятий целью развития является расширение сферы деятельности и закрепление на рынке. Цель разработки: наиболее эффективное использование прибыли и нахождение дешевых привлеченных или заемных ресурсов. Перспективные планы разрабатываются ограниченно, только на конкретные программы.  Перспективные, текущие и оперативные разрабатываются на крупных предприятиях, концернах и ТНК. Цель их составления: освоение рынков, как внутренних, так и за рубежных; выпуск новых видов продукции, наиболее эффективное использование свободных денежных средств или прибыли; оптимизация системы налогообложе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ой для составления финансового плана являетс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договоры с поставщиками ТМЦ и покупателями;</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экономические нормативы, утвержденные законами (реклама, представительские), ставки налогообложения (расчет налогооблагаемой базы и применение ставок), нормы амортизации, ставки процентов за банковский кредит.  Т.о. разработанные финансовые планы являются увязкой общего объема финансовых ресурсов, их источников и направлений использования.</w:t>
      </w:r>
    </w:p>
    <w:p>
      <w:pPr>
        <w:pStyle w:val="BodyText2"/>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ой документ финансового планирования - план доходов и расходов или расчет валовой прибыли и ее распределения. В общем виде этот план можно составить в следующей форме (каждый показатель этого плана рассчитывается по специальным формулам дополнительно: расчет потребности в оборотных средствах, построение графика безубыточности, расчет валовой прибыли</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 т.д.).</w:t>
      </w:r>
    </w:p>
    <w:p>
      <w:pPr>
        <w:pStyle w:val="List"/>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 доходов и расходов. ( см. приложение )</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чет позволяет проверить правильность налоговых и неналоговых платежей, определить</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обходимую потребность в денежных ресурсах для уплаты налогов, в т.ч. по авансам,</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уществить оперативный финансовый контроль, определить в целом налоговый пресс на предприятие</w:t>
      </w:r>
    </w:p>
    <w:p>
      <w:pPr>
        <w:pStyle w:val="Normal"/>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 корректировать налоговую политику предприятия (минимизация прибыли под налогообложение</w:t>
      </w:r>
    </w:p>
    <w:p>
      <w:pPr>
        <w:pStyle w:val="Style15"/>
        <w:numPr>
          <w:ilvl w:val="0"/>
          <w:numId w:val="1"/>
        </w:numPr>
        <w:tabs>
          <w:tab w:val="left" w:pos="0" w:leader="none"/>
          <w:tab w:val="left" w:pos="360" w:leader="none"/>
        </w:tabs>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3 - 25%).</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 движения денежных средств на счетах в банках и в кассе.</w:t>
      </w:r>
    </w:p>
    <w:p>
      <w:pPr>
        <w:pStyle w:val="Caaieiaie2"/>
        <w:ind w:firstLine="720"/>
        <w:jc w:val="both"/>
        <w:rPr>
          <w:rFonts w:ascii="Arial Cyr" w:hAnsi="Arial Cyr" w:eastAsia="Arial Cyr" w:cs="Arial Cyr"/>
          <w:sz w:val="12"/>
          <w:szCs w:val="12"/>
        </w:rPr>
      </w:pPr>
      <w:r>
        <w:rPr>
          <w:rFonts w:eastAsia="Arial Cyr" w:cs="Arial Cyr" w:ascii="Arial Cyr" w:hAnsi="Arial Cyr"/>
          <w:sz w:val="12"/>
          <w:szCs w:val="12"/>
        </w:rPr>
        <w:t>Он отражает поток денежных ресурсов (нал. и безнал.). Этот план необязателен, но</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одовой отчетности предусматривается отчет о движении денежных средств (форма 4).Составляется на год с разбивкой по кварталам и месяцам, с делением на текущую, инвестиционную  и финансовую деятельность.</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мерная схема:</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все расходы и поступления;</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все расходы и отчисления;</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балансирующие статьи.</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А также может быть составлен кассовый план (кассовая заявка) - план оборота наличных денег (поступления или выплаты через кассу предприятия). Включая поступления в кассу (кроме поступлений из банка), расходы наличкой, расчет расходов на оплату труд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лановый бухгалтерский баланс на конец планируемого года (сводный баланс активов и пассивов). Составляется по форме бухгалтерского баланса отчетного периода с учетом плановых изменений и корректировок. Он показывает какое было состояние активов и пассивов после окончания периода деятельности. Этот баланс позволяет инвесторам и акционерам видеть перспективу развития. Каждый раздел баланса (или финансового плана) может иметь соответствующие расшифровки или дополнения.</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еречень предприятий дебиторов и кредиторов: позволяет выявить динамику состояния дебиторской и кредиторской задолженности, реальность получения денег, выявить неплатежеспособность дебиторов для последующего списания затрат на финансовые результаты.  План движения капитала: составляется в разрезе УК, добавочного капитала, резервного капитала (фонда), фондов целевого назначения (потребления, накопления, страховой), нераспределенная прибыль. Остаток на начало, планируемое поступление (все источники), планируемое использование, остаток на конец.</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Iauiueoaenonionooiii"/>
        <w:ind w:left="720" w:firstLine="720"/>
        <w:jc w:val="both"/>
        <w:rPr>
          <w:rFonts w:ascii="Times New Roman Cyr" w:hAnsi="Times New Roman Cyr" w:eastAsia="Times New Roman Cyr" w:cs="Times New Roman Cyr"/>
          <w:b/>
          <w:b/>
          <w:bCs/>
          <w:color w:val="008080"/>
          <w:sz w:val="12"/>
          <w:szCs w:val="12"/>
        </w:rPr>
      </w:pPr>
      <w:r>
        <w:rPr>
          <w:rFonts w:eastAsia="Times New Roman Cyr" w:cs="Times New Roman Cyr" w:ascii="Times New Roman Cyr" w:hAnsi="Times New Roman Cyr"/>
          <w:b/>
          <w:bCs/>
          <w:color w:val="008080"/>
          <w:sz w:val="12"/>
          <w:szCs w:val="12"/>
        </w:rPr>
        <w:t>Денежные потоки.</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Цели задачи управления денежными потоками.</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енежные потоки, возникшие в текущей деятельности предприятия.</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Денежные потоки, формируемые в инвестиционной сфере.</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Прогнозирование денежных потоков по предприятию.</w:t>
      </w:r>
    </w:p>
    <w:p>
      <w:pPr>
        <w:pStyle w:val="2"/>
        <w:ind w:left="566"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w:t>
        <w:tab/>
        <w:t>Вся совокупность финансовых отношений на предприятии обуславливает использование денег денежных отношений. Для обеспечения непрерывности процесса производства и реализации в соответствии с целями развития данного предприятия они будут систематически восстанавливать и пополнять, используя денежные средства, свои производственные запасы, производственные фонды, выплачивать заработную плату, производить расчеты с другими предприятиями, бюджетом и внебюджетными фондами, реализовывать свою продукцию и т.д.. Т.е. при наличии денежных средств совершается кругооборот средств на предприятии.</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экономической литературе существует несколько толкований денежных потоков:</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Движение только наличных денег;</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Движение только безналичных денег;</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Денежные потоки  связанные с обслуживанием только оборотного капитал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Денежные потоки связанные с обеспечением предприятия основным  и оборотным капиталом. Система денежных отношений, денежные потоки на предприятии можно подразделить на денежные потоки:</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между предприятием и другими предприятиями по поводу оплаты поставок, оборудования,</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ов, сырья, реализация продукции, с работниками по выплате заработной платы;</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между предприятием и собственниками, учредителями или акционерами, по выплате проценто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ивидендов, вкладов в УК, дополнительных взносов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между предприятием и подразделениями (самост. и завис. юридически) по нераспределенной</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были, оборотному капиталу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4 между предприятием и бюджетом, внебюджетными фондами по уплате налогов и сборо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лучению бюджетных ассигнований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5 между предприятием и банками по осуществлению расчетов, получению и возврату кредит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6 между предприятием и инвестиционными фондами, страховыми компаниями и т.д. по получению и возврату инвестируемых средст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7 между предприятием гражданами, как юридическими лицами, по получению и возврату ссу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лаготворительным взносам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токи:</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наличные;</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безналичные: включающие непосредственно безналичные расчеты; оплату векселями ; ценными  бумагами; бартерные операции и т.д..</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висимости от  условий договоров по расчетам денежные потоки могут иметь различные временные периоды осуществления :</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предоплата;</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2 оплата по аккредитивам;</w:t>
      </w:r>
    </w:p>
    <w:p>
      <w:pPr>
        <w:pStyle w:val="List"/>
        <w:ind w:left="283"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3 оплата в кредит (краткосрочный кредит; среднесрочный кредит; долгосрочный кредит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ая цель управления денежными потоками – максимизация прибыли; которая в части использования денежных средств  (собственных; привлеченных; заемных) включает в себя обеспечение предприятия необходимыми денежными ресурсами для непрерывного процесса воспроизводства ; увеличения доходов собственников  (учредителей).</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ответствии с этой  целью  на предприятии решаются следующие задачи:</w:t>
      </w:r>
    </w:p>
    <w:p>
      <w:pPr>
        <w:pStyle w:val="List"/>
        <w:numPr>
          <w:ilvl w:val="0"/>
          <w:numId w:val="91"/>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источников денежных фондов ( денежных потоков);</w:t>
      </w:r>
    </w:p>
    <w:p>
      <w:pPr>
        <w:pStyle w:val="List"/>
        <w:numPr>
          <w:ilvl w:val="0"/>
          <w:numId w:val="91"/>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спользование денежных средств и фондов;</w:t>
      </w:r>
    </w:p>
    <w:p>
      <w:pPr>
        <w:pStyle w:val="List"/>
        <w:numPr>
          <w:ilvl w:val="0"/>
          <w:numId w:val="91"/>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онтроль за формированием и использованием денежных средств и фондо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о временном периоде ( перспективная, текущая, оперативная деятельность ) задачи управления денежными потоками различны и иногда противоречат друг другу, что не является критическим. Задачей оперативного формирования денежных потоков является необходимость обеспечения непрерывности производственного процесса и рациональности.</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ыми источниками информации о денежных потоках являются данные баланса предприятия, данные отчета об использовании денежных средств и другие разработочные таблицы и схемы. Но данные этой таблицы могут только проследить изменения в общей структуре источников и расходование денежных средств за период, следовательно основной раздел в формировании системы управления – анализ движения денежных потоко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ль формирования денежных потоков – обеспеченность денежными ресурсами, которая зависит от многих факторов:</w:t>
      </w:r>
    </w:p>
    <w:p>
      <w:pPr>
        <w:pStyle w:val="List"/>
        <w:numPr>
          <w:ilvl w:val="0"/>
          <w:numId w:val="92"/>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ация производства;</w:t>
      </w:r>
    </w:p>
    <w:p>
      <w:pPr>
        <w:pStyle w:val="List"/>
        <w:numPr>
          <w:ilvl w:val="0"/>
          <w:numId w:val="92"/>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руктура производства;</w:t>
      </w:r>
    </w:p>
    <w:p>
      <w:pPr>
        <w:pStyle w:val="List"/>
        <w:numPr>
          <w:ilvl w:val="0"/>
          <w:numId w:val="92"/>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личие ресурсов;</w:t>
      </w:r>
    </w:p>
    <w:p>
      <w:pPr>
        <w:pStyle w:val="List"/>
        <w:numPr>
          <w:ilvl w:val="0"/>
          <w:numId w:val="92"/>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рамотность управления;</w:t>
      </w:r>
    </w:p>
    <w:p>
      <w:pPr>
        <w:pStyle w:val="List"/>
        <w:numPr>
          <w:ilvl w:val="0"/>
          <w:numId w:val="92"/>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истема налогообложения;</w:t>
      </w:r>
    </w:p>
    <w:p>
      <w:pPr>
        <w:pStyle w:val="List"/>
        <w:numPr>
          <w:ilvl w:val="0"/>
          <w:numId w:val="92"/>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вень состояния учета ( оперативный и бухгалтерский ).</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ормирование денежных потоков в текущей деятельности не должно противоречить общей направленности формирования стратегических потоков.</w:t>
      </w:r>
    </w:p>
    <w:p>
      <w:pPr>
        <w:pStyle w:val="List"/>
        <w:numPr>
          <w:ilvl w:val="0"/>
          <w:numId w:val="93"/>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дним из источников денежных потоков в текущей деятельности является выручка от реализации продукции, работ, услуг ( первое исключается ), выручка от реализации имуществ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Этот объем выручки зависит от производственного графика, уровня издержек в производстве и обращении, объем продаж, времени и условий реализации, затрат капитального характера и финансирования расходов ( которые не возмещаются ).</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Российской практике расчеты затруднены возможностями сокрытия, искажения выручки из-за нечеткости законодательств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акторы, влияющие на величину источников денежных потоков могут быть различны:</w:t>
      </w:r>
    </w:p>
    <w:p>
      <w:pPr>
        <w:pStyle w:val="21"/>
        <w:numPr>
          <w:ilvl w:val="0"/>
          <w:numId w:val="2"/>
        </w:numPr>
        <w:tabs>
          <w:tab w:val="clear" w:pos="643"/>
          <w:tab w:val="left" w:pos="0" w:leader="none"/>
          <w:tab w:val="left" w:pos="360" w:leader="none"/>
        </w:tabs>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езависимыми от системы оперативного управления:</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ение объема выручки при условии использования в данный период амортизационных отчислений на капитальные затраты;</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нансирование расходов непроизводственного характера (инфраструктуры);</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вень налоговых отчислений и т.д.</w:t>
      </w:r>
    </w:p>
    <w:p>
      <w:pPr>
        <w:pStyle w:val="21"/>
        <w:numPr>
          <w:ilvl w:val="0"/>
          <w:numId w:val="2"/>
        </w:numPr>
        <w:tabs>
          <w:tab w:val="clear" w:pos="643"/>
          <w:tab w:val="left" w:pos="0" w:leader="none"/>
          <w:tab w:val="left" w:pos="360" w:leader="none"/>
        </w:tabs>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висимые ( частично или полностью управляемые ):</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ровень затрат на производство и реализацию продукции ( организация системы бюджетирования и центров ответственности );</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птимальное регулирование наличия запасов;</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вильность расчетов и минимизация налоговых отчислений в бюджеты и внебюджетные фонды;</w:t>
      </w:r>
    </w:p>
    <w:p>
      <w:pPr>
        <w:pStyle w:val="Normal"/>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рганизация расчетов за сырье, материалы, реализацию продукции и т.д.</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каждом конкретном случае состав и набор факторов различен. Например, на уровне малого предприятия, специализирующегося на выпуске одного – двух видов продукции, влияние всех факторов носит упрощенный и прямолинейный характер. На уровне крупного предприятия, когда на величину выручки оказывают влияние структурные факторы и взаимоотношения внутри подразделений, влияние одних факторов усиливается, а других – нивелируется. Для предприятий-монополистов особое значение имеет установление монопольных цен.</w:t>
      </w:r>
    </w:p>
    <w:p>
      <w:pPr>
        <w:pStyle w:val="List"/>
        <w:numPr>
          <w:ilvl w:val="0"/>
          <w:numId w:val="94"/>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ругой источник – совокупность средств, временно свободных для целевого использования: средства по выплате заработной платы, средства предстоящих расходов, средства в бюджеты и внебюджетные фонды, средства дебиторов и кредиторов и т.д.</w:t>
      </w:r>
    </w:p>
    <w:p>
      <w:pPr>
        <w:pStyle w:val="List"/>
        <w:numPr>
          <w:ilvl w:val="0"/>
          <w:numId w:val="94"/>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ажный источник – заемные средства – краткосрочные ссуды банков и краткосрочный коммерческий кредит. Особенность использования заемных средств для различных предприятий – возможность привлечения этих средств на различных условиях. Как правило, крупные предприятия используют незначительное количество заемных средств, а т.к. суммы большие, то проценты по ним небольшие.</w:t>
      </w:r>
    </w:p>
    <w:p>
      <w:pPr>
        <w:pStyle w:val="List"/>
        <w:numPr>
          <w:ilvl w:val="0"/>
          <w:numId w:val="94"/>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Часть источников в текущей деятельности: средства начисленной амортизации, долгосрочные кредиты, которые по своей сути имеют целевую направленность, но как временный источник могут быть направлены на другие цели ( кроме бюджетных средств ).</w:t>
      </w:r>
    </w:p>
    <w:p>
      <w:pPr>
        <w:pStyle w:val="List"/>
        <w:numPr>
          <w:ilvl w:val="0"/>
          <w:numId w:val="94"/>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полнительные источники – средства эмиссионных доходов, средства от увеличения УК и т.д. Т.к. предприятия имеют в своем распоряжении ряд разных источников, разрабатывают графики поступления наличных и безналичных средств.</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се денежные источники имеют самостоятельную направленность. Из основного денежного источника ( выручка ) идет:</w:t>
      </w:r>
    </w:p>
    <w:p>
      <w:pPr>
        <w:pStyle w:val="List"/>
        <w:numPr>
          <w:ilvl w:val="0"/>
          <w:numId w:val="95"/>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ополнение оборотных средств, израсходованных на производство и реализацию продукции ( покупка сырья, материалов, топлива, коммерческие расходы, оплата за выполненные работы );</w:t>
      </w:r>
    </w:p>
    <w:p>
      <w:pPr>
        <w:pStyle w:val="List"/>
        <w:numPr>
          <w:ilvl w:val="0"/>
          <w:numId w:val="95"/>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ъятие денежных средств в бюджетные и внебюджетные фонды. На основании планов развития производства, планов выплат доходов собственникам и использование других источников составляются различные варианты планов. В зависимости от целей деятельности: МП – на расширение производства, средние и крупные – на расширение сфер деятельности, крупные – на завоевание рынка ( в основном – мирового ).</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зависимости от форм собственности такое распределение на частных предприятиях производится по окончании года ( по окончании программы ), на частных акционерных предприятиях – ежеквартально или по году; но предприятия с государственными или смешанными формами собственности – ежеквартально. В части воспроизводства направление денежных потоков носит упорядоченный характер, а в части увеличения или приложения нового капитала – направление зависит от агрессивности характера деятельности. Такие изменения анализируются ежемесячно, ежеквартально и ежегодно на основании общепризнанных методик сравнительного анализ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отличие от текущей деятельности, которая требует регулярного использования денежных средств в сравнительно небольшом объеме, инвестиционная деятельность требует больших объемов денежных средств, сформированных, главным образам, из собственного капитала, с привлечением в некоторых случаях заемного капитала.</w:t>
      </w:r>
    </w:p>
    <w:p>
      <w:pPr>
        <w:pStyle w:val="List"/>
        <w:numPr>
          <w:ilvl w:val="0"/>
          <w:numId w:val="96"/>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сновной источник, который формирует денежные фонды и потоки, направленные на инвестирование – прибыль до и после налогообложения. Несмотря на то, что прибыль – составная часть выручки, она формирует инвестиционные фонды предприятия, а другая масса выручки идет на возмещение и операционные расходы.</w:t>
      </w:r>
    </w:p>
    <w:p>
      <w:pPr>
        <w:pStyle w:val="TextBody"/>
        <w:numPr>
          <w:ilvl w:val="0"/>
          <w:numId w:val="0"/>
        </w:numPr>
        <w:ind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соответствии с планами уже в оперативной деятельности прибыль отделяется от операционных расходов и использование прибыли на инвестирование прибыли связанной с порядком расчета амортизационных отчислений. Сумма отделенная на инвестиции рассчитывается в таблице, где собираются и дополнительные источники. Такое требование заложено в законодательстве РФ, т.к.  от  полноты расчетов зависит возможность использования льгот по налогообложению на предприятии. Внешнее использование таких расчетов и сопоставление их с выручкой приводит к тому, что в определенный момент вся поступающая выручка может быть равна прибыли с учетом фонда амортизации ( в таких ситуациях предприятие должно изыскивать дополнительные источники денежных потоков для покрытия операционных расходов, которые необходимо производить ). В этом случае привлекают дополнительные средства инвесторов или краткосрочные кредиты. Для определения величины убытков, связанных с привлечением заемных средств проводят сравнительный анализ учетного процента и рентабельности денежных средств за предыдущий период ( т.е. период накопления средств на инвестирование ).</w:t>
      </w:r>
    </w:p>
    <w:p>
      <w:pPr>
        <w:pStyle w:val="List"/>
        <w:numPr>
          <w:ilvl w:val="0"/>
          <w:numId w:val="96"/>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умма денежных фондов, сформированных из бюджетных ассигнований как источник, имеющий свою специфику на предприятии:</w:t>
      </w:r>
    </w:p>
    <w:p>
      <w:pPr>
        <w:pStyle w:val="21"/>
        <w:numPr>
          <w:ilvl w:val="0"/>
          <w:numId w:val="2"/>
        </w:numPr>
        <w:tabs>
          <w:tab w:val="clear" w:pos="643"/>
          <w:tab w:val="left" w:pos="0" w:leader="none"/>
          <w:tab w:val="left" w:pos="360" w:leader="none"/>
        </w:tabs>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ожно сформировать весь денежный поток, направленный на инвестирование;</w:t>
      </w:r>
    </w:p>
    <w:p>
      <w:pPr>
        <w:pStyle w:val="21"/>
        <w:numPr>
          <w:ilvl w:val="0"/>
          <w:numId w:val="2"/>
        </w:numPr>
        <w:tabs>
          <w:tab w:val="clear" w:pos="643"/>
          <w:tab w:val="left" w:pos="0" w:leader="none"/>
          <w:tab w:val="left" w:pos="360" w:leader="none"/>
        </w:tabs>
        <w:ind w:left="10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ремя поступления денежных средств может не совпадать с временем их использования. Получение денежных средств связано с большими трудностями и ограничениями ( для крупного предприятия, работающего на стратегических направлениях, а МП и средние могут использовать их только как часть денежного потока со значительным опозданием по срокам).</w:t>
      </w:r>
    </w:p>
    <w:p>
      <w:pPr>
        <w:pStyle w:val="List"/>
        <w:numPr>
          <w:ilvl w:val="0"/>
          <w:numId w:val="97"/>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юджетный ( налоговый ) кредит – выгоден для предприятия совпадением сроков предоставления и использования, и низкими процентными ставками, с отсрочкой платежей по ним. Т.к. формирование таких денежных потоков производится из выручки, отрицательным является то, что не хватает средств на операционные расходы.</w:t>
      </w:r>
    </w:p>
    <w:p>
      <w:pPr>
        <w:pStyle w:val="Style16"/>
        <w:numPr>
          <w:ilvl w:val="0"/>
          <w:numId w:val="0"/>
        </w:numPr>
        <w:ind w:left="283"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 практике формирования денежных потолков на инвестирование основной проблемой является увязка оперативного, текущего и перспективного планов и графиков, что связано с невозможностью полного учета нарушения договоров, сроков поступления выручки, предоставления ссуд.</w:t>
      </w:r>
    </w:p>
    <w:p>
      <w:pPr>
        <w:pStyle w:val="List"/>
        <w:numPr>
          <w:ilvl w:val="0"/>
          <w:numId w:val="97"/>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определенных условиях источником денежных потоков может быть сумма средств, полученная от собственника ( учредителя ) в качестве взносов с целевым назначением. Эти средства поступают на счет " добавочный капитал" и учитываются там до момента перерегистрации. Привлечение такого источника связано, например, с переводом наличного оборота в безналичный оборот, инфляционным влиянием. Такое привлечение средств жестко регламентируется государством.</w:t>
      </w:r>
    </w:p>
    <w:p>
      <w:pPr>
        <w:pStyle w:val="List"/>
        <w:numPr>
          <w:ilvl w:val="0"/>
          <w:numId w:val="97"/>
        </w:numPr>
        <w:tabs>
          <w:tab w:val="clear" w:pos="720"/>
          <w:tab w:val="left" w:pos="0" w:leader="none"/>
        </w:tabs>
        <w:ind w:left="72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госрочные кредиты банков.</w:t>
      </w:r>
    </w:p>
    <w:p>
      <w:pPr>
        <w:pStyle w:val="List"/>
        <w:numPr>
          <w:ilvl w:val="0"/>
          <w:numId w:val="97"/>
        </w:numPr>
        <w:tabs>
          <w:tab w:val="clear" w:pos="720"/>
          <w:tab w:val="left" w:pos="0" w:leader="none"/>
        </w:tabs>
        <w:ind w:left="1440"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ностранные инвестиции ( Закон об иностранных инвестициях в РФ, Закон о валютном регулировании и валютном контроле ). Такой источник возможен только для крупных предприятий ( это связано с желанием инвесторов ).</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правление денежных средств и фондов характеризуются некоторыми понятиями: реальные инвестиции, краткосрочные, среднесрочные, долгосрочные инвестиции, капитальные вложения и закупка оборудования. Если предприятие проводит одну линию инвестирования – составляет одну общую схему, если несколько направлений – несколько взаимоувязанных схем. Одно из направлений реальных инвестиций – капитальные вложения. Сложность: в соответствии с условиями оплата может производиться в различных формах расчетов ( взаимозачетом, бартером, векселями и т.д. ), могут использоваться лизинговые и трастовые операции. При вложении в ОФ или НМА оплата носит разовый характер.</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актика использования бюджетных ассигнований и бюджетных кредитов требует отделения данных денежных потоков. При вложении в финансовые инструменты используют на предприятии только свободные денежные средства.</w:t>
      </w:r>
    </w:p>
    <w:p>
      <w:pPr>
        <w:pStyle w:val="TextBody"/>
        <w:ind w:firstLine="72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Характерная особенность использования денежных потоков на МП такие схемы очень просты, а на крупных – сложность заключается в взаиморасчетах между текущей деятельностью и инвестиционной.</w:t>
      </w: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12"/>
          <w:szCs w:val="12"/>
        </w:rPr>
        <w:t>Планирование денежных потоков производится на основании анализа планируемых и отчетных данных о наличии и движении денежных средств, отраженных в бухгалтерском балансе, отчете о движении денежных средств с точки зрения отчета  и в финансовых планах. Этот анализ позволяет отделить существенные операции от несущественных, несбалансированность в использовании денежных средств, подтвердить обоснованность изменений в составе производственных запасов и затрат, активов и пассивов и обосновать сумму выручки при всех формах расчетов.</w:t>
      </w:r>
    </w:p>
    <w:p>
      <w:pPr>
        <w:sectPr>
          <w:headerReference w:type="default" r:id="rId2"/>
          <w:type w:val="continuous"/>
          <w:pgSz w:w="12240" w:h="15840"/>
          <w:pgMar w:left="1800" w:right="900" w:gutter="0" w:header="720" w:top="1440" w:footer="0" w:bottom="1440"/>
          <w:cols w:num="2" w:space="708" w:equalWidth="true" w:sep="false"/>
          <w:formProt w:val="false"/>
          <w:textDirection w:val="lrTb"/>
        </w:sectPr>
      </w:pPr>
    </w:p>
    <w:p>
      <w:pPr>
        <w:pStyle w:val="TextBody"/>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before="0" w:after="12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1800" w:right="900" w:gutter="0" w:header="72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a i?aoaicee">
    <w:altName w:val="Times New Roman"/>
    <w:charset w:val="01"/>
    <w:family w:val="roman"/>
    <w:pitch w:val="default"/>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464"/>
        </w:tabs>
        <w:ind w:left="1464" w:hanging="14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368"/>
        </w:tabs>
        <w:ind w:left="1368" w:hanging="13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944"/>
        </w:tabs>
        <w:ind w:left="1944" w:hanging="19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decimal"/>
      <w:lvlText w:val="-%1"/>
      <w:lvlJc w:val="left"/>
      <w:pPr>
        <w:tabs>
          <w:tab w:val="num" w:pos="1920"/>
        </w:tabs>
        <w:ind w:left="1920" w:hanging="19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Iniiaiieoeoo">
    <w:name w:val="Iniiaiie o?eoo"/>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pPr>
    <w:rPr>
      <w:u w:val="single"/>
    </w:rPr>
  </w:style>
  <w:style w:type="paragraph" w:styleId="Caaieiaie2">
    <w:name w:val="caaieiaie 2"/>
    <w:basedOn w:val="Normal"/>
    <w:next w:val="Normal"/>
    <w:qFormat/>
    <w:pPr>
      <w:keepNext w:val="true"/>
      <w:spacing w:before="240" w:after="60"/>
    </w:pPr>
    <w:rPr>
      <w:rFonts w:ascii="Arial" w:hAnsi="Arial" w:eastAsia="Arial" w:cs="Arial"/>
      <w:b/>
      <w:bCs/>
      <w:i/>
      <w:iCs/>
      <w:sz w:val="24"/>
      <w:szCs w:val="24"/>
    </w:rPr>
  </w:style>
  <w:style w:type="paragraph" w:styleId="2">
    <w:name w:val="Ñïèñîê 2"/>
    <w:basedOn w:val="Normal"/>
    <w:qFormat/>
    <w:pPr>
      <w:ind w:left="566" w:hanging="283"/>
    </w:pPr>
    <w:rPr/>
  </w:style>
  <w:style w:type="paragraph" w:styleId="Style15">
    <w:name w:val="Ìàðêèðîâàííûé"/>
    <w:basedOn w:val="Normal"/>
    <w:qFormat/>
    <w:pPr>
      <w:numPr>
        <w:ilvl w:val="0"/>
        <w:numId w:val="1"/>
      </w:numPr>
      <w:tabs>
        <w:tab w:val="clear" w:pos="720"/>
        <w:tab w:val="left" w:pos="360" w:leader="none"/>
      </w:tabs>
      <w:ind w:left="360" w:hanging="360"/>
    </w:pPr>
    <w:rPr/>
  </w:style>
  <w:style w:type="paragraph" w:styleId="21">
    <w:name w:val="Ìàðêèðîâàííûé 2"/>
    <w:basedOn w:val="Normal"/>
    <w:qFormat/>
    <w:pPr>
      <w:numPr>
        <w:ilvl w:val="0"/>
        <w:numId w:val="2"/>
      </w:numPr>
      <w:tabs>
        <w:tab w:val="clear" w:pos="720"/>
        <w:tab w:val="left" w:pos="643" w:leader="none"/>
      </w:tabs>
      <w:ind w:left="643" w:hanging="360"/>
    </w:pPr>
    <w:rPr/>
  </w:style>
  <w:style w:type="paragraph" w:styleId="Style16">
    <w:name w:val="Ïðîäîëæåíèå"/>
    <w:basedOn w:val="Normal"/>
    <w:qFormat/>
    <w:pPr>
      <w:spacing w:before="0" w:after="120"/>
      <w:ind w:left="283" w:hanging="0"/>
    </w:pPr>
    <w:rPr/>
  </w:style>
  <w:style w:type="paragraph" w:styleId="Iauiueoaenonionooiii">
    <w:name w:val="Iau?iue oaeno n ionooiii"/>
    <w:basedOn w:val="Normal"/>
    <w:qFormat/>
    <w:pPr>
      <w:ind w:left="720" w:hanging="0"/>
    </w:pPr>
    <w:rPr/>
  </w:style>
  <w:style w:type="paragraph" w:styleId="BodyText2">
    <w:name w:val="Body Text 2"/>
    <w:basedOn w:val="Normal"/>
    <w:qFormat/>
    <w:pPr>
      <w:ind w:firstLine="720"/>
    </w:pPr>
    <w:rPr/>
  </w:style>
  <w:style w:type="paragraph" w:styleId="BodyTextIndent2">
    <w:name w:val="Body Text Indent 2"/>
    <w:basedOn w:val="Normal"/>
    <w:qFormat/>
    <w:pPr>
      <w:ind w:left="720" w:firstLine="720"/>
    </w:pPr>
    <w:rPr/>
  </w:style>
  <w:style w:type="paragraph" w:styleId="Iaeaaeaiea1">
    <w:name w:val="iaeaaeaiea 1"/>
    <w:basedOn w:val="Normal"/>
    <w:next w:val="Normal"/>
    <w:qFormat/>
    <w:pPr/>
    <w:rPr>
      <w:lang w:val="en-US"/>
    </w:rPr>
  </w:style>
  <w:style w:type="paragraph" w:styleId="BodyTextIndent3">
    <w:name w:val="Body Text Indent 3"/>
    <w:basedOn w:val="Normal"/>
    <w:qFormat/>
    <w:pPr>
      <w:ind w:firstLine="720"/>
      <w:jc w:val="center"/>
    </w:pPr>
    <w:rPr>
      <w:rFonts w:ascii="na i?aoaicee;Times New Roman" w:hAnsi="na i?aoaicee;Times New Roman" w:eastAsia="na i?aoaicee;Times New Roman" w:cs="na i?aoaicee;Times New Roman"/>
    </w:rPr>
  </w:style>
  <w:style w:type="paragraph" w:styleId="PlainText">
    <w:name w:val="Plain Text"/>
    <w:basedOn w:val="Normal"/>
    <w:qFormat/>
    <w:pPr/>
    <w:rPr>
      <w:rFonts w:ascii="Courier New" w:hAnsi="Courier New" w:eastAsia="Courier New" w:cs="Courier New"/>
    </w:rPr>
  </w:style>
  <w:style w:type="paragraph" w:styleId="WWBodyText2">
    <w:name w:val="WW-Body Text 2"/>
    <w:basedOn w:val="Normal"/>
    <w:qFormat/>
    <w:pPr>
      <w:ind w:firstLine="720"/>
      <w:jc w:val="both"/>
    </w:pPr>
    <w:rPr>
      <w:b/>
      <w:bCs/>
      <w:color w:val="008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14:14:00Z</dcterms:created>
  <dc:creator>андрей</dc:creator>
  <dc:description/>
  <dc:language>en-US</dc:language>
  <cp:lastModifiedBy>андрей</cp:lastModifiedBy>
  <cp:lastPrinted>1999-01-09T17:13:00Z</cp:lastPrinted>
  <dcterms:modified xsi:type="dcterms:W3CDTF">1999-01-09T14:14:00Z</dcterms:modified>
  <cp:revision>2</cp:revision>
  <dc:subject/>
  <dc:title>ФИНАНСЫ ПРЕДПРИЯТИЙ И  КОРПОРАЦИЙ</dc:title>
</cp:coreProperties>
</file>