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val="false"/>
          <w:smallCaps w:val="false"/>
          <w:spacing w:val="0"/>
        </w:rPr>
      </w:pPr>
      <w:r>
        <w:rPr>
          <w:caps w:val="false"/>
          <w:smallCaps w:val="false"/>
          <w:spacing w:val="0"/>
        </w:rPr>
        <w:t>УНИВЕРСИТЕТ РОССИЙСКОЙ АКАДЕМИИ ОБРАЗОВАНИЯ</w:t>
      </w:r>
    </w:p>
    <w:p>
      <w:pPr>
        <w:pStyle w:val="Normal"/>
        <w:spacing w:lineRule="auto" w:line="480"/>
        <w:ind w:hanging="0"/>
        <w:jc w:val="left"/>
        <w:rPr>
          <w:rFonts w:ascii="Times New Roman" w:hAnsi="Times New Roman" w:cs="Times New Roman"/>
          <w:smallCaps/>
          <w:spacing w:val="0"/>
          <w:sz w:val="26"/>
        </w:rPr>
      </w:pPr>
      <w:r>
        <w:rPr>
          <w:rFonts w:cs="Times New Roman" w:ascii="Times New Roman" w:hAnsi="Times New Roman"/>
          <w:smallCaps/>
          <w:spacing w:val="0"/>
          <w:sz w:val="26"/>
        </w:rPr>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pPr>
      <w:r>
        <w:rPr>
          <w:rFonts w:cs="Times New Roman" w:ascii="Times New Roman" w:hAnsi="Times New Roman"/>
          <w:sz w:val="26"/>
        </w:rPr>
        <w:t xml:space="preserve">Факультет: </w:t>
      </w:r>
      <w:r>
        <w:rPr>
          <w:rFonts w:cs="Times New Roman" w:ascii="Times New Roman" w:hAnsi="Times New Roman"/>
          <w:i/>
          <w:sz w:val="26"/>
        </w:rPr>
        <w:t>Бизнес, Маркетинг, Коммерция</w:t>
      </w:r>
    </w:p>
    <w:p>
      <w:pPr>
        <w:pStyle w:val="Normal"/>
        <w:spacing w:lineRule="auto" w:line="480"/>
        <w:ind w:hanging="0"/>
        <w:jc w:val="left"/>
        <w:rPr/>
      </w:pPr>
      <w:r>
        <w:rPr>
          <w:rFonts w:cs="Times New Roman" w:ascii="Times New Roman" w:hAnsi="Times New Roman"/>
          <w:sz w:val="26"/>
        </w:rPr>
        <w:t xml:space="preserve">Дисциплина: </w:t>
      </w:r>
      <w:r>
        <w:rPr>
          <w:rFonts w:cs="Times New Roman" w:ascii="Times New Roman" w:hAnsi="Times New Roman"/>
          <w:i/>
          <w:sz w:val="26"/>
        </w:rPr>
        <w:t>Макроэкономика</w:t>
      </w:r>
      <w:r>
        <w:rPr>
          <w:rFonts w:cs="Times New Roman" w:ascii="Times New Roman" w:hAnsi="Times New Roman"/>
          <w:i/>
          <w:sz w:val="26"/>
          <w:lang w:val="en-US"/>
        </w:rPr>
        <w:t xml:space="preserve"> (4-</w:t>
      </w:r>
      <w:r>
        <w:rPr>
          <w:rFonts w:cs="Times New Roman" w:ascii="Times New Roman" w:hAnsi="Times New Roman"/>
          <w:i/>
          <w:sz w:val="26"/>
        </w:rPr>
        <w:t>ый раздел)</w:t>
      </w:r>
    </w:p>
    <w:p>
      <w:pPr>
        <w:pStyle w:val="Normal"/>
        <w:spacing w:lineRule="auto" w:line="480"/>
        <w:ind w:hanging="0"/>
        <w:jc w:val="left"/>
        <w:rPr/>
      </w:pPr>
      <w:r>
        <w:rPr>
          <w:rFonts w:cs="Times New Roman" w:ascii="Times New Roman" w:hAnsi="Times New Roman"/>
          <w:sz w:val="26"/>
        </w:rPr>
        <w:t xml:space="preserve">Тема контрольной работы:  </w:t>
      </w:r>
      <w:r>
        <w:rPr>
          <w:rFonts w:cs="Times New Roman" w:ascii="Times New Roman" w:hAnsi="Times New Roman"/>
          <w:i/>
          <w:sz w:val="26"/>
        </w:rPr>
        <w:t>Открытая экономика</w:t>
      </w:r>
    </w:p>
    <w:p>
      <w:pPr>
        <w:pStyle w:val="Normal"/>
        <w:spacing w:lineRule="auto" w:line="480"/>
        <w:jc w:val="left"/>
        <w:rPr>
          <w:rFonts w:ascii="Times New Roman" w:hAnsi="Times New Roman" w:cs="Times New Roman"/>
          <w:i/>
          <w:i/>
          <w:sz w:val="26"/>
        </w:rPr>
      </w:pPr>
      <w:r>
        <w:rPr>
          <w:rFonts w:cs="Times New Roman" w:ascii="Times New Roman" w:hAnsi="Times New Roman"/>
          <w:i/>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pPr>
      <w:r>
        <w:rPr>
          <w:rFonts w:cs="Times New Roman" w:ascii="Times New Roman" w:hAnsi="Times New Roman"/>
          <w:sz w:val="26"/>
        </w:rPr>
        <w:t xml:space="preserve">Ф.И.О. студента: </w:t>
      </w:r>
      <w:r>
        <w:rPr>
          <w:rFonts w:cs="Times New Roman" w:ascii="Times New Roman" w:hAnsi="Times New Roman"/>
          <w:i/>
          <w:sz w:val="26"/>
        </w:rPr>
        <w:t>Спрыжков Игорь Максимович</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 xml:space="preserve">Курс: </w:t>
      </w:r>
      <w:r>
        <w:rPr>
          <w:rFonts w:cs="Times New Roman" w:ascii="Times New Roman" w:hAnsi="Times New Roman"/>
          <w:i/>
          <w:sz w:val="26"/>
        </w:rPr>
        <w:t>3</w:t>
      </w:r>
      <w:r>
        <w:rPr>
          <w:rFonts w:cs="Times New Roman" w:ascii="Times New Roman" w:hAnsi="Times New Roman"/>
          <w:sz w:val="26"/>
        </w:rPr>
        <w:t xml:space="preserve">. </w:t>
        <w:tab/>
        <w:t xml:space="preserve">Семестр: </w:t>
      </w:r>
      <w:r>
        <w:rPr>
          <w:rFonts w:cs="Times New Roman" w:ascii="Times New Roman" w:hAnsi="Times New Roman"/>
          <w:i/>
          <w:sz w:val="26"/>
        </w:rPr>
        <w:t>5.</w:t>
      </w:r>
    </w:p>
    <w:p>
      <w:pPr>
        <w:pStyle w:val="Normal"/>
        <w:spacing w:lineRule="auto" w:line="480"/>
        <w:ind w:hanging="0"/>
        <w:jc w:val="left"/>
        <w:rPr/>
      </w:pPr>
      <w:r>
        <w:rPr>
          <w:rFonts w:cs="Times New Roman" w:ascii="Times New Roman" w:hAnsi="Times New Roman"/>
          <w:sz w:val="26"/>
        </w:rPr>
        <w:t xml:space="preserve">Полный домашний адрес: </w:t>
      </w:r>
      <w:r>
        <w:rPr>
          <w:rFonts w:cs="Times New Roman" w:ascii="Times New Roman" w:hAnsi="Times New Roman"/>
          <w:i/>
          <w:sz w:val="26"/>
        </w:rPr>
        <w:t>443099, г. Самара, ул. Комсомольская, д. 30, кв. 3.</w:t>
      </w:r>
    </w:p>
    <w:p>
      <w:pPr>
        <w:pStyle w:val="Normal"/>
        <w:spacing w:lineRule="auto" w:line="480"/>
        <w:ind w:hanging="0"/>
        <w:jc w:val="left"/>
        <w:rPr/>
      </w:pPr>
      <w:r>
        <w:rPr>
          <w:rFonts w:cs="Times New Roman" w:ascii="Times New Roman" w:hAnsi="Times New Roman"/>
          <w:sz w:val="26"/>
        </w:rPr>
        <w:t xml:space="preserve">Домашний телефон: </w:t>
      </w:r>
      <w:r>
        <w:rPr>
          <w:rFonts w:cs="Times New Roman" w:ascii="Times New Roman" w:hAnsi="Times New Roman"/>
          <w:i/>
          <w:sz w:val="26"/>
        </w:rPr>
        <w:t>33-75-50.</w:t>
      </w:r>
    </w:p>
    <w:p>
      <w:pPr>
        <w:pStyle w:val="Normal"/>
        <w:spacing w:lineRule="auto" w:line="480"/>
        <w:jc w:val="left"/>
        <w:rPr>
          <w:rFonts w:ascii="Times New Roman" w:hAnsi="Times New Roman" w:cs="Times New Roman"/>
          <w:i/>
          <w:i/>
          <w:sz w:val="26"/>
        </w:rPr>
      </w:pPr>
      <w:r>
        <w:rPr>
          <w:rFonts w:cs="Times New Roman" w:ascii="Times New Roman" w:hAnsi="Times New Roman"/>
          <w:i/>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Дата сдачи: _____________________</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 xml:space="preserve">Ф.И.О. преподавателя: </w:t>
      </w:r>
      <w:r>
        <w:rPr>
          <w:rFonts w:cs="Times New Roman" w:ascii="Times New Roman" w:hAnsi="Times New Roman"/>
          <w:i/>
          <w:sz w:val="26"/>
        </w:rPr>
        <w:t>Панкратов Е.Д.</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 xml:space="preserve">Оценка: _________________________ </w:t>
        <w:tab/>
        <w:tab/>
        <w:t>Подпись: _________________________</w:t>
      </w:r>
    </w:p>
    <w:p>
      <w:pPr>
        <w:sectPr>
          <w:footerReference w:type="default" r:id="rId2"/>
          <w:footerReference w:type="first" r:id="rId3"/>
          <w:type w:val="nextPage"/>
          <w:pgSz w:w="11906" w:h="16838"/>
          <w:pgMar w:left="567" w:right="567" w:gutter="1134" w:header="0" w:top="794" w:footer="720" w:bottom="794"/>
          <w:pgNumType w:fmt="decimal"/>
          <w:formProt w:val="false"/>
          <w:titlePg/>
          <w:textDirection w:val="lrTb"/>
          <w:docGrid w:type="default" w:linePitch="360" w:charSpace="0"/>
        </w:sectPr>
        <w:pStyle w:val="Normal"/>
        <w:spacing w:lineRule="auto" w:line="480"/>
        <w:ind w:hanging="0"/>
        <w:jc w:val="left"/>
        <w:rPr/>
      </w:pPr>
      <w:r>
        <w:rPr>
          <w:rFonts w:cs="Times New Roman" w:ascii="Times New Roman" w:hAnsi="Times New Roman"/>
          <w:sz w:val="26"/>
        </w:rPr>
        <w:t>Дата проверки: __________________</w:t>
      </w:r>
    </w:p>
    <w:p>
      <w:pPr>
        <w:pStyle w:val="Heading1"/>
        <w:ind w:left="1134" w:right="1134" w:hanging="0"/>
        <w:rPr/>
      </w:pPr>
      <w:r>
        <w:rPr/>
        <w:t xml:space="preserve">Часть </w:t>
      </w:r>
      <w:r>
        <w:rPr>
          <w:lang w:val="en-US"/>
        </w:rPr>
        <w:t>I</w:t>
      </w:r>
    </w:p>
    <w:p>
      <w:pPr>
        <w:pStyle w:val="Heading2"/>
        <w:rPr/>
      </w:pPr>
      <w:r>
        <w:rPr/>
        <w:t>Место национальных хозяйств в мировой экономике</w:t>
      </w:r>
    </w:p>
    <w:p>
      <w:pPr>
        <w:pStyle w:val="Normal"/>
        <w:rPr/>
      </w:pPr>
      <w:r>
        <w:rPr/>
        <w:t>В настоящее время весь мир является ареной взаимосвязанной хозяйственной деятельности людей. В научной литературе и в повседневной речи широко используются понятия мировая экономика, мировое (глобальное) хозяйство.</w:t>
      </w:r>
    </w:p>
    <w:p>
      <w:pPr>
        <w:pStyle w:val="Normal"/>
        <w:rPr/>
      </w:pPr>
      <w:r>
        <w:rPr/>
        <w:t>Мировое хозяйство представляет собой сложную систему международных экономических взаимоотношений отдельных национальных хозяйств.</w:t>
      </w:r>
    </w:p>
    <w:p>
      <w:pPr>
        <w:pStyle w:val="Normal"/>
        <w:rPr/>
      </w:pPr>
      <w:r>
        <w:rPr/>
        <w:t>В современных условиях ни одна страна не в состоянии самостоятельно производить весь спектр необходимой продукции высокого качества, да часто это и экономически нецелесообразно. Странам приходится прибегать к международному сотрудничеству и обмену. Кроме того, странам представляется дополнительный рынок сбыта, расширенный доступ к ресурсам (сырьевым ресурсам, капиталу и рабочей силе). В целом в мире постепенно стираются экономические границы, происходит международная интеграция.</w:t>
      </w:r>
    </w:p>
    <w:p>
      <w:pPr>
        <w:pStyle w:val="Normal"/>
        <w:rPr/>
      </w:pPr>
      <w:r>
        <w:rPr/>
        <w:t>Чем глубже страна или регион интегрированы в мировую экономику, тем шире они могут использовать возможности международного распределения труда и свои сравнительные преимущества.</w:t>
      </w:r>
    </w:p>
    <w:p>
      <w:pPr>
        <w:pStyle w:val="Normal"/>
        <w:rPr/>
      </w:pPr>
      <w:r>
        <w:rPr/>
        <w:t>Абсолютно открытой или закрытой экономики не существует. Под открытой экономикой понимается такое хозяйство, направление развития которого определяется тенденциями, действующими в мировом хозяйстве. На степень открытости влияют масштаб страны, численность населения, размер внутреннего рынка, относительная обеспеченность сырьем, географическое положение, особенности национальной политики государства., характер внешнеэкономических связей.</w:t>
      </w:r>
    </w:p>
    <w:p>
      <w:pPr>
        <w:pStyle w:val="Normal"/>
        <w:rPr/>
      </w:pPr>
      <w:r>
        <w:rPr/>
        <w:t>Как правило, малые индустриально развитые страны имеют особенно высокую степень открытости. Она составляет 55 - 70% в таких странах, как Голландия, Бельгия, Австралия; несколько понижается и колеблется вокруг 40 - 45% у таких средних (по численности населения) государств, как Франция, Италия, Великобритания и, наконец, у крупных мировых держав, независимо от уровня их индустриального развития, не превышает пока что 20% (США, Россия, Китай, Индия).</w:t>
      </w:r>
    </w:p>
    <w:p>
      <w:pPr>
        <w:pStyle w:val="Normal"/>
        <w:rPr/>
      </w:pPr>
      <w:r>
        <w:rPr/>
        <w:t>Открытость национальной экономики увязывается с понятием "взаимности" и "уязвимости". "Взаимность" предполагает преодоление возникающих диспропорций и неравновесий. Примером может служить неравновесие в торговле фабрикатами между Россией и Западной Европой и стремление уравновесить торговый баланс.</w:t>
      </w:r>
    </w:p>
    <w:p>
      <w:pPr>
        <w:pStyle w:val="Normal"/>
        <w:rPr/>
      </w:pPr>
      <w:r>
        <w:rPr/>
        <w:t>Под "уязвимостью" понимают зависимость национальной экономики от ситуации на мировом рынке, а также возможность понести убытки под воздействием внешнеэкономических факторов. Так изменение экономической ситуации в одной стране может вызвать цепную реакцию. Основные проблемы для национальных экономик создает зависимость от мировых цен, спроса и конкуренции. Так, повышение цен на нефть и нефтепродукты, выгодное для экспортеров, оборачивается ударом по зависимой от импорта или энергоемкой экономике.</w:t>
      </w:r>
    </w:p>
    <w:p>
      <w:pPr>
        <w:pStyle w:val="Normal"/>
        <w:rPr/>
      </w:pPr>
      <w:r>
        <w:rPr/>
        <w:t>Среди основных показателей открытости национальной экономики можно выделить следующие: внешнеторговая квота в ВНП, доля экспорта в производстве, доля импорта в потреблении, удельный вес зарубежных инвестиций по отношению к внутренним.</w:t>
      </w:r>
    </w:p>
    <w:p>
      <w:pPr>
        <w:pStyle w:val="Heading2"/>
        <w:rPr/>
      </w:pPr>
      <w:r>
        <w:rPr/>
        <w:t>Мультипликатор открытой экономики</w:t>
      </w:r>
    </w:p>
    <w:p>
      <w:pPr>
        <w:pStyle w:val="Normal"/>
        <w:rPr/>
      </w:pPr>
      <w:r>
        <w:rPr/>
        <w:t>Согласно кейнсианской теории, общее уравнение открытой экономики выглядит следующим образом:</w:t>
      </w:r>
    </w:p>
    <w:p>
      <w:pPr>
        <w:pStyle w:val="Normal"/>
        <w:rPr/>
      </w:pPr>
      <w:r>
        <w:rPr/>
        <w:t>Y = C + I + G + (экспорт - импорт), где Y - эффективный спрос, C - потребление, I - инвестиции, G - государственные закупки.</w:t>
      </w:r>
    </w:p>
    <w:p>
      <w:pPr>
        <w:pStyle w:val="Normal"/>
        <w:rPr/>
      </w:pPr>
      <w:r>
        <w:rPr/>
        <w:t xml:space="preserve">Экспорт расширяет эффективный спрос, прибавляя к внутреннему зарубежный сбыт товаров и услуг, между тем импорт замещает внутреннее потребление альтернативной зарубежной продукцией, то есть возможности внутреннего рынка уменьшаются. Характер возрастания национального дохода от импорта/экспорта выражает мультипликатор открытой экономики, определяемый по формуле: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I</m:t>
                </m:r>
              </m:e>
            </m:d>
          </m:den>
        </m:f>
      </m:oMath>
      <w:r>
        <w:rPr/>
        <w:t>.</w:t>
      </w:r>
    </w:p>
    <w:p>
      <w:pPr>
        <w:pStyle w:val="Normal"/>
        <w:rPr/>
      </w:pPr>
      <w:r>
        <w:rPr/>
        <w:t>Международные сопоставления показывают, например, что склонность к импорту была в 60 - 80-е гг. высокой в Швейцарии и Великобритании, но заметно более низкой - у США и Японии. Мультипликатор возрастания национального дохода у этих стран обнаружил интересную зависимость:</w:t>
      </w:r>
    </w:p>
    <w:p>
      <w:pPr>
        <w:pStyle w:val="Normal"/>
        <w:rPr/>
      </w:pPr>
      <w:r>
        <w:rPr/>
        <w:t>Швейцария - 1.3;</w:t>
      </w:r>
    </w:p>
    <w:p>
      <w:pPr>
        <w:pStyle w:val="Normal"/>
        <w:rPr/>
      </w:pPr>
      <w:r>
        <w:rPr/>
        <w:t>Великобритания - 1.4;</w:t>
      </w:r>
    </w:p>
    <w:p>
      <w:pPr>
        <w:pStyle w:val="Normal"/>
        <w:rPr/>
      </w:pPr>
      <w:r>
        <w:rPr/>
        <w:t xml:space="preserve">США - 3.2; </w:t>
      </w:r>
    </w:p>
    <w:p>
      <w:pPr>
        <w:pStyle w:val="Normal"/>
        <w:rPr/>
      </w:pPr>
      <w:r>
        <w:rPr/>
        <w:t>Япония - 3.7.</w:t>
      </w:r>
    </w:p>
    <w:p>
      <w:pPr>
        <w:pStyle w:val="Normal"/>
        <w:rPr/>
      </w:pPr>
      <w:r>
        <w:rPr/>
        <w:t xml:space="preserve">Следует отметить, что импортная квота не является исчерпывающим критерием при оценке перспектив роста национального дохода. Существует обратная зависимость между экономическими масштабами страны и степенью вовлеченности в мировое хозяйство. </w:t>
      </w:r>
    </w:p>
    <w:p>
      <w:pPr>
        <w:pStyle w:val="Normal"/>
        <w:rPr/>
      </w:pPr>
      <w:r>
        <w:rPr/>
        <w:t>Открытость экономики находится в зависимости и от государственного регулирования. В связи с этим выделяют два основных вида государственной политики: протекционизм и фритредерство. Протекционизм [лат. protectio букв. прикрытие] представляет собой патронаж государства в сфере внешнеэкономической деятельности, заключающийся в ограждении отечественного производителя от внешней конкуренции. Фритредерство [англ. free trade свободная торговля] выступает за свободу международной торговли и невмешательство государства в хозяйственную жизнь.</w:t>
      </w:r>
    </w:p>
    <w:p>
      <w:pPr>
        <w:pStyle w:val="Heading2"/>
        <w:rPr/>
      </w:pPr>
      <w:r>
        <w:rPr/>
        <w:t>Платежный баланс</w:t>
      </w:r>
    </w:p>
    <w:p>
      <w:pPr>
        <w:pStyle w:val="Normal"/>
        <w:rPr/>
      </w:pPr>
      <w:r>
        <w:rPr/>
        <w:t>Открытость национальной экономики со всеми ее достижениями и перекосами отражается в платежном балансе. Согласно классификации Международного валютного фонда, платежный баланс содержит следующие позиции:</w:t>
      </w:r>
    </w:p>
    <w:p>
      <w:pPr>
        <w:pStyle w:val="Normal"/>
        <w:rPr/>
      </w:pPr>
      <w:r>
        <w:rPr/>
        <w:t>1. Текущие операции: торговые, движение доходов и переводов (как частных, так и государственных).</w:t>
      </w:r>
    </w:p>
    <w:p>
      <w:pPr>
        <w:pStyle w:val="Normal"/>
        <w:rPr/>
      </w:pPr>
      <w:r>
        <w:rPr/>
        <w:t>2. Баланс движения капитала: долгосрочные инвестиции - прямые и портфельные, движение краткосрочных капиталов (в том числе "бегство" капиталов).</w:t>
      </w:r>
    </w:p>
    <w:p>
      <w:pPr>
        <w:pStyle w:val="Normal"/>
        <w:rPr/>
      </w:pPr>
      <w:r>
        <w:rPr/>
        <w:t>3. Ошибки и пропуски. (Ошибки возникают, так как при составлении балансов используются не только реальные, но и предполагаемые данные. Данный раздел составляется на основании предыдущего платежного баланса).</w:t>
      </w:r>
    </w:p>
    <w:p>
      <w:pPr>
        <w:pStyle w:val="Normal"/>
        <w:rPr/>
      </w:pPr>
      <w:r>
        <w:rPr/>
        <w:t>4. Компенсирующие статьи: переоценка и движение резервов, использование средств МВФ, чрезвычайные источники и обязательства.</w:t>
      </w:r>
    </w:p>
    <w:p>
      <w:pPr>
        <w:pStyle w:val="Normal"/>
        <w:rPr/>
      </w:pPr>
      <w:r>
        <w:rPr/>
        <w:t>5. Итоговое изменение резервов (золота, иностранной валюты, СДР - расчетных средств Международного валютного фонда, кредитов).</w:t>
      </w:r>
    </w:p>
    <w:p>
      <w:pPr>
        <w:pStyle w:val="Normal"/>
        <w:rPr/>
      </w:pPr>
      <w:r>
        <w:rPr/>
        <w:t>У США текущий платежный баланс хронически пассивен. Минусовое сальдо колеблется на уровне 100 млрд. долл. в год. Оно покрывается в основном притоком иностранных капиталов в США. Происходит также накопление внешней задолженности.</w:t>
      </w:r>
    </w:p>
    <w:p>
      <w:pPr>
        <w:pStyle w:val="Normal"/>
        <w:rPr/>
      </w:pPr>
      <w:r>
        <w:rPr/>
        <w:t>У ряда государств (ФРГ, Японии, Швейцарии) сальдо платежных балансов активное. Ежегодный чистый актив ФРГ находится на уровне 50 млн. долл., Японии - колеблется между 40 - 80 млн. долл.</w:t>
      </w:r>
    </w:p>
    <w:p>
      <w:pPr>
        <w:pStyle w:val="Normal"/>
        <w:rPr/>
      </w:pPr>
      <w:r>
        <w:rPr/>
        <w:t>В соответствии с требованиями Международного валютного фонда, РФ начала публиковать ежегодные платежные балансы. Так, платежный баланс за 1994 год имеет положительное сальдо (7.4 млрд. долл.), однако реальный приток валюты был значительно меньшим. При исключении экспорта золота, а также бартера и клиринга, баланс текущих операций становится минусовым. Что касается баланса движения капиталов (инвестиций и кредитов), то он положителен за счет привлечения иностранных средств и прироста депозитов. Разумеется, эти официальные данные не дают представления о реальных размерах оттока капитала из страны. Последний может происходить в формах оставления за рубежом части экспортной выручки; "упущенной выгоды", связанной с занижением продажных цен по бартеру; возрастания заграничных активов российских банков, и, наконец, в результате контрабанды.</w:t>
      </w:r>
    </w:p>
    <w:p>
      <w:pPr>
        <w:pStyle w:val="Heading2"/>
        <w:rPr>
          <w:rFonts w:ascii="Times New Roman" w:hAnsi="Times New Roman" w:cs="Times New Roman"/>
        </w:rPr>
      </w:pPr>
      <w:r>
        <w:rPr/>
        <w:t>Валютный курс. Паритет покупательной способности</w:t>
      </w:r>
      <w:r>
        <w:rPr>
          <w:lang w:val="en-US"/>
        </w:rPr>
        <w:t>. Меры государственного воздейтвия</w:t>
      </w:r>
    </w:p>
    <w:p>
      <w:pPr>
        <w:pStyle w:val="Normal"/>
        <w:rPr/>
      </w:pPr>
      <w:r>
        <w:rPr/>
        <w:t xml:space="preserve">Каждая иностранная денежная единица имеет цену, выраженную в иностранной валюте страны. Это обменный, или валютный курс. Рыночный курс иностранной валюты выступает как равновесная цена, как точка пересечения кривых спроса и предложения. </w:t>
      </w:r>
    </w:p>
    <w:p>
      <w:pPr>
        <w:pStyle w:val="Normal"/>
        <w:rPr/>
      </w:pPr>
      <w:r>
        <w:rPr/>
        <w:t>Каждая валютная пара обратима. Конверсия бывает двух видов: прямая и обратная. При прямой конверсии масштаб иностранной валюты выражен в масштабе национальной валюты; при обратной - наоборот.</w:t>
      </w:r>
    </w:p>
    <w:p>
      <w:pPr>
        <w:pStyle w:val="Normal"/>
        <w:rPr/>
      </w:pPr>
      <w:r>
        <w:rPr/>
        <w:t>В прошлом валютный курс базировался на системе золотого стандарта. Каждая национальная денежная единица содержала определенное количество золота. Перед Первой мировой войной российский рубль весил 0.77423 г золота. Банкноты свободно в разменивались на золотые монеты внутри страны и за рубежом.</w:t>
      </w:r>
    </w:p>
    <w:p>
      <w:pPr>
        <w:pStyle w:val="Normal"/>
        <w:rPr/>
      </w:pPr>
      <w:r>
        <w:rPr/>
        <w:t>Переходной от золотого стандарта к современному управляемому плаванию валют явилась "Бреттон-Вудская система", возникшая в конце второй мировой войны (1944 г.) и просуществовавшая до 1971 г.</w:t>
      </w:r>
    </w:p>
    <w:p>
      <w:pPr>
        <w:pStyle w:val="Normal"/>
        <w:rPr/>
      </w:pPr>
      <w:r>
        <w:rPr/>
        <w:t>Основными составляющими Бреттн-Вудса стали:</w:t>
      </w:r>
    </w:p>
    <w:p>
      <w:pPr>
        <w:pStyle w:val="Normal"/>
        <w:rPr/>
      </w:pPr>
      <w:r>
        <w:rPr/>
        <w:t>- взаимозависимость фиксированных валютных курсов и их совместное регулирование;</w:t>
      </w:r>
    </w:p>
    <w:p>
      <w:pPr>
        <w:pStyle w:val="Normal"/>
        <w:rPr/>
      </w:pPr>
      <w:r>
        <w:rPr/>
        <w:t>- для управления системой был создан Международный валютный фонд (МВФ), число членов которого, первоначально составлявшее 44 государства, возросло в дальнейшем до 169;</w:t>
      </w:r>
    </w:p>
    <w:p>
      <w:pPr>
        <w:pStyle w:val="Normal"/>
        <w:rPr/>
      </w:pPr>
      <w:r>
        <w:rPr/>
        <w:t>- каждая страна-участница была обязана определить золотое содержание своей валюты, установить на этой основе фиксированный курс по отношению к другим валютам и поддерживать его;</w:t>
      </w:r>
    </w:p>
    <w:p>
      <w:pPr>
        <w:pStyle w:val="Normal"/>
        <w:rPr/>
      </w:pPr>
      <w:r>
        <w:rPr/>
        <w:t>- при  затруднениях с платежным балансом, которые нельзя преодолеть за счет внутренних источников, МВФ выдает своему члену краткосрочные кредиты;</w:t>
      </w:r>
    </w:p>
    <w:p>
      <w:pPr>
        <w:pStyle w:val="Normal"/>
        <w:rPr/>
      </w:pPr>
      <w:r>
        <w:rPr/>
        <w:t>- наряду с золотом международным резервным средством стал доллар США, так как доллар оказался единственной валютой, разменной на золото.</w:t>
      </w:r>
    </w:p>
    <w:p>
      <w:pPr>
        <w:pStyle w:val="Normal"/>
        <w:rPr/>
      </w:pPr>
      <w:r>
        <w:rPr/>
        <w:t>Для обеспечения международных расчетов МВФ создал коллективную расчетную единицу - специальные права заимствования (СПЗ, или СДР - от Special Drawing Rights). СДР существуют в виде записи на текущем счете участника МВФ, но их можно разменять на любую иностранную валюту. Но СДР не стала "валютой мира". СДР составляют 5 - 6% международных валютных резервов.</w:t>
      </w:r>
    </w:p>
    <w:p>
      <w:pPr>
        <w:pStyle w:val="Normal"/>
        <w:rPr/>
      </w:pPr>
      <w:r>
        <w:rPr/>
        <w:t>В последующем возрос спрос на доллары как средство товарооборота и миграции капитала. Количество долларов, функционировавших в мире, заметно превысило золотой запас США. Обратимость доллара в золото становилась все более сомнительной и была официально "приостановлена" президентом Р. Никсоном в августе 1971 г.</w:t>
      </w:r>
    </w:p>
    <w:p>
      <w:pPr>
        <w:pStyle w:val="Normal"/>
        <w:rPr/>
      </w:pPr>
      <w:r>
        <w:rPr/>
        <w:t>В 1976 г. Ямайская сессия МВФ санкционировала запрет на использование золота в качестве основы валютных паритетов. Несколько видоизменились функции МВФ, он превратился в центр, специально занимающийся льготным кредитованием стран, испытывающих платежные трудности.</w:t>
      </w:r>
    </w:p>
    <w:p>
      <w:pPr>
        <w:pStyle w:val="Normal"/>
        <w:rPr/>
      </w:pPr>
      <w:r>
        <w:rPr/>
        <w:t>В 1993 г. МВФ перешел к новой системе определения паритета покупательной способности валют. Новый "естественный" обменный курс исчисляется на основе общемировой корзины товаров и услуг, то есть набора общеупотребительных полезностей. Новый подход важен для корректировки долгосрочного прогнозирования; к тому же именно покупательная способность определяет перспективные изменения рыночных курсов.</w:t>
      </w:r>
    </w:p>
    <w:p>
      <w:pPr>
        <w:pStyle w:val="Normal"/>
        <w:rPr/>
      </w:pPr>
      <w:r>
        <w:rPr/>
        <w:t>В сегодняшней практике на основе паритета покупательной способности (ППС) осуществляются международные экономические сопоставления. На базе ППС работают МВФ, Всемирный банк, Организация экономического сотрудничества и развития (ОЭСР).</w:t>
      </w:r>
    </w:p>
    <w:p>
      <w:pPr>
        <w:pStyle w:val="Normal"/>
        <w:rPr/>
      </w:pPr>
      <w:r>
        <w:rPr/>
        <w:t xml:space="preserve">В динамике зависимость между ценами (p) и валютным курсом (e) предстает в следующем виде: p </w:t>
      </w:r>
      <w:r>
        <w:rPr>
          <w:rFonts w:eastAsia="Symbol" w:cs="Symbol" w:ascii="Symbol" w:hAnsi="Symbol"/>
        </w:rPr>
        <w:t></w:t>
      </w:r>
      <w:r>
        <w:rPr/>
        <w:t xml:space="preserve"> e. Наряду с прямой связью - рост цен понижает обменный курс национальной денежной единицы - действует и обратная зависимость - падение курса ведет к новому скачку цен.</w:t>
      </w:r>
    </w:p>
    <w:p>
      <w:pPr>
        <w:pStyle w:val="Normal"/>
        <w:rPr/>
      </w:pPr>
      <w:r>
        <w:rPr/>
        <w:t>С целью стабилизации национальной валюты государство проводит определенную политику. Наиболее распространенным средством государственного воздействия на курс являются валютные интервенции - продажи Центральным банком валюты ("сброс") с целью поддержания ценности национальных денег. Но на валютных рынках осуществляются и акции противоположного порядка с тем, чтобы приостановить рост валютного курса национальной валюты. Принося кратковременный успех, валютные интервенции строят дорого, причем они требуют повторения.</w:t>
      </w:r>
    </w:p>
    <w:p>
      <w:pPr>
        <w:pStyle w:val="Normal"/>
        <w:rPr/>
      </w:pPr>
      <w:r>
        <w:rPr/>
        <w:t>Радикальным способом стабилизации валюты считается введение регулируемого валютного курса, предполагающего периодические пересмотры установленных соотношений. При установлении курса национальной валюты ориентиром при всех колебаниях и вероятных перекосов является состояние денежного обращения внутри страны.</w:t>
      </w:r>
    </w:p>
    <w:p>
      <w:pPr>
        <w:pStyle w:val="Heading2"/>
        <w:rPr/>
      </w:pPr>
      <w:r>
        <w:rPr/>
        <w:t>Валютный курс и процентная ставка</w:t>
      </w:r>
    </w:p>
    <w:p>
      <w:pPr>
        <w:pStyle w:val="Normal"/>
        <w:rPr/>
      </w:pPr>
      <w:r>
        <w:rPr/>
        <w:t>Деньги являются не только средством обращения или платежа, но и средством накопления. В условиях сильной инфляции функции средства накопления часто исполняются не национальными деньгами, а иностранной валютой.</w:t>
      </w:r>
    </w:p>
    <w:p>
      <w:pPr>
        <w:pStyle w:val="Normal"/>
        <w:rPr/>
      </w:pPr>
      <w:r>
        <w:rPr/>
        <w:t>Валютный рынок тесно связан с рынками депозитов (вкладов) и ценных бумаг (фондов). Если норма процента покрывает ожидаемый прирост цен, если клиент доверяет финансовым институтам, то фондовый рынок может стать серьезным конкурентом валютному рынку.</w:t>
      </w:r>
    </w:p>
    <w:p>
      <w:pPr>
        <w:pStyle w:val="Normal"/>
        <w:rPr/>
      </w:pPr>
      <w:r>
        <w:rPr/>
        <w:t>Инвесторы, размышляя о том, как надежнее распорядиться временно свободными средствами, в качестве субъектов помещения средств рассматривают не только внутренние, но и зарубежные активы (акции, облигации, банковские счета, недвижимость и иные виды собственности).</w:t>
      </w:r>
    </w:p>
    <w:p>
      <w:pPr>
        <w:pStyle w:val="Normal"/>
        <w:rPr>
          <w:lang w:val="en-US"/>
        </w:rPr>
      </w:pPr>
      <w:r>
        <w:rPr/>
        <w:t>Переливы "капитальных активов" являются важной составляющей мирового финансового рынка.</w:t>
      </w:r>
    </w:p>
    <w:p>
      <w:pPr>
        <w:pStyle w:val="Heading2"/>
        <w:rPr/>
      </w:pPr>
      <w:r>
        <w:rPr/>
        <w:t>Европейская валютная система</w:t>
      </w:r>
    </w:p>
    <w:p>
      <w:pPr>
        <w:pStyle w:val="Normal"/>
        <w:rPr/>
      </w:pPr>
      <w:r>
        <w:rPr/>
        <w:t>Современная международная интеграция представляет собой объективный процесс устойчивых экономических связей и разделения труда национальных хозяйств, которые близки по своему развитию. Интеграция ведет к тесному переплетению национальных хозяйств, созданию региональных комплексов. В своем развитии интеграционный процесс проходит несколько стадий, включая создание единого рынка с унификацией юридических и экономико-технических условий торговли, движения капитала и рабочей силы, образование экономического и валютного союза.</w:t>
      </w:r>
    </w:p>
    <w:p>
      <w:pPr>
        <w:pStyle w:val="Normal"/>
        <w:rPr/>
      </w:pPr>
      <w:r>
        <w:rPr/>
        <w:t>Первопроходцем в деле создания интеграционных группировок стал Европейский экономический союз (ЕЭС). ЕЭС представляет собой своеобразную лабораторию, где отрабатываются модели и методики интеграционного процесса. С 1979 г. в рамках Сообщества начала формироваться Европейская валютная система (ЕВС).</w:t>
      </w:r>
    </w:p>
    <w:p>
      <w:pPr>
        <w:pStyle w:val="Normal"/>
        <w:rPr/>
      </w:pPr>
      <w:r>
        <w:rPr/>
        <w:t>Задача ЕВС - способствовать снижению инфляции в странах-участницах и обеспечивать стабильность их валютных курсов. Механизм действия ЕВС предполагает использование единой расчетной единицы - ЭКЮ (англ. European Currency Unit - Европеская денежная единица). В 1995 г. ЭКЮ переименовали в ЕВРО (EURO).</w:t>
      </w:r>
    </w:p>
    <w:p>
      <w:pPr>
        <w:pStyle w:val="Normal"/>
        <w:rPr/>
      </w:pPr>
      <w:r>
        <w:rPr/>
        <w:t>ЭКЮ - составная валюта, ее поддерживает корзина национальных валют Сообщества, причем доля каждого участника зависит от веса страны в ВВП и взаимной торговле.</w:t>
      </w:r>
    </w:p>
    <w:p>
      <w:pPr>
        <w:pStyle w:val="Normal"/>
        <w:ind w:hanging="0"/>
        <w:jc w:val="center"/>
        <w:rPr/>
      </w:pPr>
      <w:bookmarkStart w:id="0" w:name="_951548642"/>
      <w:bookmarkStart w:id="1" w:name="_951548591"/>
      <w:bookmarkStart w:id="2" w:name="_951548465"/>
      <w:bookmarkStart w:id="3" w:name="_951548332"/>
      <w:bookmarkStart w:id="4" w:name="_951548245"/>
      <w:bookmarkStart w:id="5" w:name="_951548230"/>
      <w:bookmarkStart w:id="6" w:name="_951548162"/>
      <w:bookmarkStart w:id="7" w:name="_951548100"/>
      <w:bookmarkStart w:id="8" w:name="_951548038"/>
      <w:bookmarkStart w:id="9" w:name="_951547910"/>
      <w:bookmarkStart w:id="10" w:name="_951547893"/>
      <w:bookmarkStart w:id="11" w:name="_951547417"/>
      <w:bookmarkEnd w:id="0"/>
      <w:bookmarkEnd w:id="1"/>
      <w:bookmarkEnd w:id="2"/>
      <w:bookmarkEnd w:id="3"/>
      <w:bookmarkEnd w:id="4"/>
      <w:bookmarkEnd w:id="5"/>
      <w:bookmarkEnd w:id="6"/>
      <w:bookmarkEnd w:id="7"/>
      <w:bookmarkEnd w:id="8"/>
      <w:bookmarkEnd w:id="9"/>
      <w:bookmarkEnd w:id="10"/>
      <w:bookmarkEnd w:id="11"/>
      <w:r>
        <w:rPr>
          <w:lang w:val="en-US"/>
        </w:rPr>
        <w:object w:dxaOrig="896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pt;height:143.6pt" filled="f" o:ole="">
            <v:imagedata r:id="rId5" o:title=""/>
          </v:shape>
          <o:OLEObject Type="Embed" ProgID="Excel.Sheet.12" ShapeID="ole_rId4" DrawAspect="Content" ObjectID="_1704434077" r:id="rId4"/>
        </w:object>
      </w:r>
      <w:bookmarkStart w:id="12" w:name="_920277715"/>
      <w:bookmarkStart w:id="13" w:name="_920277588"/>
      <w:bookmarkStart w:id="14" w:name="_920277470"/>
      <w:bookmarkEnd w:id="12"/>
      <w:bookmarkEnd w:id="13"/>
      <w:bookmarkEnd w:id="14"/>
      <w:r>
        <w:rPr>
          <w:lang w:val="en-US"/>
        </w:rPr>
        <w:object w:dxaOrig="8545" w:dyaOrig="1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6pt;height:62.55pt" filled="f" o:ole="">
            <v:imagedata r:id="rId7" o:title=""/>
          </v:shape>
          <o:OLEObject Type="Embed" ProgID="Excel.Sheet.12" ShapeID="ole_rId6" DrawAspect="Content" ObjectID="_536513302" r:id="rId6"/>
        </w:object>
      </w:r>
    </w:p>
    <w:p>
      <w:pPr>
        <w:pStyle w:val="Normal"/>
        <w:rPr/>
      </w:pPr>
      <w:r>
        <w:rPr/>
        <w:t xml:space="preserve">На основе валютной корзины формируется и центральный курс ЭКЮ. Все национальные валюты ЕВС связаны между собой попарно, образуя как бы валютную решетку. Отклонение от фиксированного курса строго лимитировано. </w:t>
      </w:r>
    </w:p>
    <w:p>
      <w:pPr>
        <w:pStyle w:val="Normal"/>
        <w:rPr/>
      </w:pPr>
      <w:r>
        <w:rPr/>
        <w:t>Центральный курс и попарные курсы фиксированы, но подвергаются систематическим пересмотрам; последние осуществляются на совместных заседаниях Европейской Комиссии.</w:t>
      </w:r>
    </w:p>
    <w:p>
      <w:pPr>
        <w:pStyle w:val="Normal"/>
        <w:rPr/>
      </w:pPr>
      <w:r>
        <w:rPr/>
        <w:t>В 1992 г. были подписаны соглашения стран-участниц ЕС о переходе к единой денежной единице в рамках Союза. Подразумевается создание Центрального Европейского банка, который получит право эмиссии евробанкнот и еврочеков. Европейский банк проводит единую кредитно-денежную политику Союза: определение курса ЕВРО по отношению к доллару и к другим внешним валютам, процентной ставки по еврокредитам, условий продажи и купли европейских ценных бумаг и проч.</w:t>
      </w:r>
    </w:p>
    <w:p>
      <w:pPr>
        <w:pStyle w:val="Normal"/>
        <w:rPr/>
      </w:pPr>
      <w:r>
        <w:rPr/>
        <w:t>Введение евровалюты освободит обращение товаров, услуг, капитала, передвижение людей от всех остающихся пока что потерь, как времени, так и средств.</w:t>
      </w:r>
    </w:p>
    <w:p>
      <w:pPr>
        <w:pStyle w:val="Normal"/>
        <w:rPr/>
      </w:pPr>
      <w:r>
        <w:rPr/>
        <w:t>Разумеется, на пути воплощения данных исторических решений ЕС придется преодолеть массу трудностей, а успешное продвижение вперед потребует значительных средств и времени.</w:t>
      </w:r>
    </w:p>
    <w:p>
      <w:pPr>
        <w:pStyle w:val="Normal"/>
        <w:rPr/>
      </w:pPr>
      <w:r>
        <w:rPr/>
        <w:t>Опыт Европы, не имеющий пока аналогов в мире, полезен при выработке концепций межгосударственного сотрудничества и международной интеграции.</w:t>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t>В наше время международный обмен и взаимодействие стали необходимыми факторами национальной экономики. Происходит все более глубокая интеграция, стирающая экономические границы государств. Открытость экономики приобретает все большое значение в экономическом росте и развитии национальных хозяйств.</w:t>
        <w:tab/>
      </w:r>
      <w:r>
        <w:br w:type="page"/>
      </w:r>
    </w:p>
    <w:p>
      <w:pPr>
        <w:pStyle w:val="Heading1"/>
        <w:ind w:left="1134" w:right="1134" w:hanging="0"/>
        <w:rPr>
          <w:lang w:val="en-US"/>
        </w:rPr>
      </w:pPr>
      <w:r>
        <w:rPr/>
        <w:t xml:space="preserve">Часть </w:t>
      </w:r>
      <w:commentRangeStart w:id="0"/>
      <w:r>
        <w:rPr>
          <w:lang w:val="en-US"/>
        </w:rPr>
        <w:t>II</w:t>
      </w:r>
      <w:commentRangeEnd w:id="0"/>
      <w:r>
        <w:commentReference w:id="0"/>
      </w:r>
      <w:r>
        <w:rPr>
          <w:rStyle w:val="Style13"/>
          <w:smallCaps/>
          <w:vanish w:val="false"/>
          <w:kern w:val="2"/>
        </w:rPr>
      </w:r>
    </w:p>
    <w:p>
      <w:pPr>
        <w:pStyle w:val="Normal"/>
        <w:rPr/>
      </w:pPr>
      <w:r>
        <w:rPr/>
        <w:t>Во второй части контрольной работы рассматриваются такие формы  экономических отношений как мировое производство, международное движение предпринимательского капитала, торговля между странами, а также отдельные вопросы, связанные с международным разделением труда и развитием международного торгового обмена.</w:t>
      </w:r>
    </w:p>
    <w:p>
      <w:pPr>
        <w:pStyle w:val="Heading2"/>
        <w:rPr/>
      </w:pPr>
      <w:r>
        <w:rPr/>
        <w:t>Мировое производство</w:t>
      </w:r>
    </w:p>
    <w:p>
      <w:pPr>
        <w:pStyle w:val="Normal"/>
        <w:rPr/>
      </w:pPr>
      <w:r>
        <w:rPr/>
        <w:t>В настоящее время главным системообразующим фактором мировой экономики стало непосредственно международное производство хозяйственных объединений, базирующееся на международном движении предпринимательского капитала в форме прямых и портфельных инвестиций. Об этом свидетельствует значительное превышение темпов роста прямых иностранных капиталовложений над темпами роста мировой торговли и совокупного ВВП мира, активизация деятельности практически всех стран по привлечению прямых иностранных инвестиций и глобализация стратегий международных компаний. Прямые иностранные капиталовложения являются не только самостоятельным фактором экономического развития, но и в значительной степени влияют на динамику и структуру торговли, передачу технологии и потоки финансовых средств. Глобальная структура прямых иностранных инвестиций и их потоков наряду с глобальной структурой мировой торговли, передачи технологии и потоков ссудных средств в значительной степени определяет характер мировой экономики.</w:t>
      </w:r>
    </w:p>
    <w:p>
      <w:pPr>
        <w:pStyle w:val="Normal"/>
        <w:rPr/>
      </w:pPr>
      <w:r>
        <w:rPr/>
        <w:t>Общий объем прямых иностранных инвестиций в 1992 г. превысил 2 трлн. долл., увеличиваясь ежегодно в последнее время на 255 млрд. Основными экспортерами производительного капитала выступают транснациональные корпорации (ТНК) промышленно развитых стран. На долю только пяти стран - США, Великобритании, Японии, Германии, Франции приходится свыше 70% кумулятивного объема прямых капиталовложений за рубежом.</w:t>
      </w:r>
    </w:p>
    <w:p>
      <w:pPr>
        <w:pStyle w:val="Normal"/>
        <w:rPr/>
      </w:pPr>
      <w:r>
        <w:rPr/>
        <w:t>Капитал экспортируется не только ведущими в промышленном отношении западными странами. Он вывозится также из продвинувшихся в промышленном отношении стран Азии и Латинской Америки (Тайвань, Южная Корея, Сингапур, Бразилия). Крупнейшие компании этих стран экспортируют капитал с целью расширения сфер своей деятельности, использования трудовых ресурсов или научно-технических движений принимающих стран для извлечения более высоких прибылей. С середины 70-х гг. капитал вывозится из стран Ближнего и Среднего Востока - крупных экспортеров нефти. В целом, на долю развивающихся стран приходится только 2.7% общего объема прямых заграничных капиталовложений. Однако 86% притока капитала приходится на 18 из 123 развивающихся стран.</w:t>
      </w:r>
    </w:p>
    <w:p>
      <w:pPr>
        <w:pStyle w:val="Normal"/>
        <w:rPr/>
      </w:pPr>
      <w:r>
        <w:rPr/>
        <w:t>Вывоз капитала высоко концентрирован не только в рамках подсистем мирового хозяйства, но и хозяйственных объединений. 50 крупнейших ТНК контролируют около половины всего объема прямых заграничных капиталовложений. Влияние, роль международных компаний растет. В 1970 г. насчитывалось примерно 7 тыс. ТНК, а в 1992 г. их число превысило 37 тыс. В сферу их деятельности входило 170 тыс. дочерних компаний и филиалов за границей. В целом, они контролировали третью часть промышленных активов мира. Особенно велико их влияние в нефтяной, автомобильной, химической и фармацевтической отраслях. Интенсивное взаимопроникновение предпринимательского капитала привело к концентрации транснационального предпринимательства прежде всего в странах развитого капитализма, перекрещиванию структур международного производства этих государств, хозяйственной деятельности их компаний. За исключением Японии, в хозяйстве которой роль иностранного предпринимательства невелика, экономика других стран служит сферой наиболее интенсивного взаимодействия и соперничества своих и "чужих" компаний. Это прежде всего страны Северной Америки - США и Канада (35%), страны Западной Европы, на долю которых приходится 29% общей суммы зарубежных капиталовложений в мире. В развивающихся странах инвестировано около 17% кумулятивного объема прямых иностранных капиталовложений</w:t>
      </w:r>
    </w:p>
    <w:p>
      <w:pPr>
        <w:pStyle w:val="Normal"/>
        <w:rPr/>
      </w:pPr>
      <w:r>
        <w:rPr/>
        <w:t>Иностранный капитал, глубоко внедрившись в экономику многих стран мира, стал составной частью их воспроизводственного процесса. Доля предприятий, контролируемых иностранным капиталом, в общем объеме производства обрабатывающей промышленности в Канаде, Австрии, ЮАР превышает 33%, в ведущих западноевропейских странах составляет 21-28%, в том числе в Великобритании, Германии - свыше 21%, в Италии - свыше 23%, во Франции - свыше 27%. В США, на предприятиях контролируемых иностранным капиталом, производится свыше 10% промышленной продукции, а в Японии - менее 1%.</w:t>
      </w:r>
    </w:p>
    <w:p>
      <w:pPr>
        <w:pStyle w:val="Normal"/>
        <w:rPr/>
      </w:pPr>
      <w:r>
        <w:rPr/>
        <w:t>Еще большую роль иностранный капитал в форме прямых иностранных инвестиций играет в экономике подавляющего большинства развивающихся стран. В них на компании с иностранным участием приходится около 40% промышленного производства. В ряде стран он преобладает. На предприятиях, контролируемых иностранным капиталом, производится около 97% электронной и электротехнической продукции Сингапура, 82% - Тайваня, 75% - Южной Кореи, 75% продукции машиностроения Бразилии. В первой половине 80-х гг. доля иностранных инвестиций в валовых капиталовложениях стран Азии равнялась 4.8%, в странах Латинской Америки 3.8%, в странах Африки - 4% (в промышленно развитых странах - 4.2%).</w:t>
      </w:r>
    </w:p>
    <w:p>
      <w:pPr>
        <w:pStyle w:val="Normal"/>
        <w:rPr/>
      </w:pPr>
      <w:r>
        <w:rPr/>
        <w:t xml:space="preserve">Развитие международного производства связано не только с прямыми инвестициями, но и целым рядом других форм международного сотрудничества. Это лицензионные соглашения </w:t>
      </w:r>
      <w:r>
        <w:rPr>
          <w:lang w:val="en-US"/>
        </w:rPr>
        <w:t>(</w:t>
      </w:r>
      <w:r>
        <w:rPr/>
        <w:t>которые дают возможность ТНК участвовать в делах зарубежных компаний и получать прибыли и отчисления за пользования патентом</w:t>
      </w:r>
      <w:r>
        <w:rPr>
          <w:lang w:val="en-US"/>
        </w:rPr>
        <w:t>),</w:t>
      </w:r>
      <w:r>
        <w:rPr/>
        <w:t xml:space="preserve"> соглашения об управлении</w:t>
      </w:r>
      <w:r>
        <w:rPr>
          <w:lang w:val="en-US"/>
        </w:rPr>
        <w:t xml:space="preserve"> (</w:t>
      </w:r>
      <w:r>
        <w:rPr/>
        <w:t>по которым ТНК организуют управление и техническое обслуживание зарубежных компаний в обмен за плату и долю в капитале</w:t>
      </w:r>
      <w:r>
        <w:rPr>
          <w:lang w:val="en-US"/>
        </w:rPr>
        <w:t>),</w:t>
      </w:r>
      <w:r>
        <w:rPr/>
        <w:t xml:space="preserve"> международная субконтракция </w:t>
      </w:r>
      <w:r>
        <w:rPr>
          <w:lang w:val="en-US"/>
        </w:rPr>
        <w:t>(</w:t>
      </w:r>
      <w:r>
        <w:rPr/>
        <w:t>при которой ТНК заключают субконтракты с иностранными компаниями на выполнение особых работ или поставку отдельных товаров</w:t>
      </w:r>
      <w:r>
        <w:rPr>
          <w:lang w:val="en-US"/>
        </w:rPr>
        <w:t>)</w:t>
      </w:r>
      <w:r>
        <w:rPr/>
        <w:t>.</w:t>
      </w:r>
    </w:p>
    <w:p>
      <w:pPr>
        <w:pStyle w:val="Normal"/>
        <w:rPr/>
      </w:pPr>
      <w:r>
        <w:rPr/>
        <w:t>Зарубежное производство, масштабы которого определяются собственностью на вывезенный капитал, превратилось в один из важнейших компонентов в хозяйственной структуре не только отдельных стран, но и мировой экономики в целом. По оценкам, совокупный ВВП, созданный на заграничных промышленных предприятиях, составляет примерно 8% ВВП промышленно развитых и развивающихся стран.</w:t>
      </w:r>
    </w:p>
    <w:p>
      <w:pPr>
        <w:pStyle w:val="Normal"/>
        <w:rPr/>
      </w:pPr>
      <w:r>
        <w:rPr/>
        <w:t>Интернационализация предпринимательского капитала является основой для интернационализации всего кругооборота капитала. Если при обращении денежного и товарного капитала производительный капитал может в своем обороте оставаться в пределах национального хозяйства, то при его интернационализации две другие фазы обращения также становятся международными.</w:t>
      </w:r>
    </w:p>
    <w:p>
      <w:pPr>
        <w:pStyle w:val="Normal"/>
        <w:rPr/>
      </w:pPr>
      <w:r>
        <w:rPr/>
        <w:t>Международное производство повышает уровень международного обобществления труда в различных аспектах: материально-техническом, экономическом, правовом. Оно усиливает тенденцию к унификации ряда областей хозяйственной политики. Стратегия получения прибылей ТНК строится на использовании различий в национальных системах регулирования экономики. Для уменьшения ущерба государства стремятся по возможности сгладить различия в национальных налоговых, таможенных, кредитных и других секторах, что расширяет основу для торговых обменов.</w:t>
      </w:r>
    </w:p>
    <w:p>
      <w:pPr>
        <w:pStyle w:val="Normal"/>
        <w:rPr/>
      </w:pPr>
      <w:r>
        <w:rPr/>
      </w:r>
    </w:p>
    <w:p>
      <w:pPr>
        <w:pStyle w:val="Heading2"/>
        <w:rPr/>
      </w:pPr>
      <w:r>
        <w:rPr/>
        <w:t>Интернационализация обмена</w:t>
      </w:r>
    </w:p>
    <w:p>
      <w:pPr>
        <w:pStyle w:val="Normal"/>
        <w:rPr/>
      </w:pPr>
      <w:r>
        <w:rPr/>
        <w:t>С 1950 г. объем мирового экспорта увеличился с 60 млрд. долл. почти до 4 трилл. долл. Причем произошли существенные изменения как в географической его структуре (упала доля США, Великобритании и некоторых других стран Европы, Африки, существенно возросла доля Германии, Японии, а также новых индустриальных стран), так и в отраслевой структуре (упала доля сырья и увеличилась доля наукоемких продуктов). Изменилась и структура экспорта различных стран: новые индустриальные страны ныне поставляют на мировой рынок около 50% радиотоваров и одежды, 36% телевизоров и обуви, более 30% текстильных изделий и транзисторов, около 20% телекоммуникационного оборудования и оборудования для атомной энергетики, судов, мебели и компьютеров.</w:t>
      </w:r>
    </w:p>
    <w:p>
      <w:pPr>
        <w:pStyle w:val="Normal"/>
        <w:rPr/>
      </w:pPr>
      <w:r>
        <w:rPr/>
        <w:t>Некоторые страны вывозят более 40% производимой промышленной продукции (Южная Корея, Голландия, Швейцария, Бельгия, Сингапур, Тайвань). Доля России в мировом экспорте не превышает 2% (тогда как она сосредотачивает около 14% мирового промышленного производства) и вывозит, как и СССР, в основном сырьевые товары.</w:t>
      </w:r>
    </w:p>
    <w:p>
      <w:pPr>
        <w:pStyle w:val="Normal"/>
        <w:rPr/>
      </w:pPr>
      <w:r>
        <w:rPr/>
        <w:t>Исторически интернационализация хозяйства началась со сферы обмена. От меновой торговли развитие шло к локальным международным рынкам.  В эпоху первоначального накопления капитала произошло перерастание локальных центров межотраслевой торговли в единый мировой рынок.</w:t>
      </w:r>
    </w:p>
    <w:p>
      <w:pPr>
        <w:pStyle w:val="Normal"/>
        <w:rPr/>
      </w:pPr>
      <w:r>
        <w:rPr/>
        <w:t>В процессе конкурентной борьбы между странами сложилась система международного разделения труда (МРТ), которая находит свое выражение в устойчивом производстве товаров и услуг в отдельных странах сверх внутренних потребностей в расчете на международный рынок. МРТ основывается на международной специализации, которая предполагает наличие пространственного разрыва между отдельными стадиями производства или между производством и потреблением в международном масштабе. В настоящее время основными видами МРТ является частичное (между отраслями и подотраслями), единичное (внутри отраслей и подотраслей) или потоварное, подетальное и технологическое.</w:t>
      </w:r>
    </w:p>
    <w:p>
      <w:pPr>
        <w:pStyle w:val="Normal"/>
        <w:rPr/>
      </w:pPr>
      <w:r>
        <w:rPr/>
        <w:t>Предпосылки развития международного разделения труда (МРТ) возникли с развитием капитализма и специализации производства. Развитию МРТ способствовали те обстоятельства, что, во-первых, у одних стран есть значительные запасы минерального сырья, необходимого для развития промышленности, у других нет (например, в Японии); во-вторых, в одних странах высокий уровень квалификации рабочей силы, в других он более низок; в-третьих, ни в одной стране, даже достаточно крупной, невозможно организовать производство всех видов продукции, так как ни одна страна не обладает безграничными ресурсами (капитала и рабочей силы), да часто это экономически невыгодно. В особенности это касается небольших стран, обладающих ограниченным или неразвитым производственным потенциалом или, наоборот, избыточными ресурсами, которые внутреннее производство и рынок не могут осилить, и внешняя торговля приобретает важное значение, так как позволяет увеличить возможности потребления. Важным становится и то, что многие страны не обладают достаточными инвестиционными ресурсами, и вывоз капитала позволяет в какой-то мере сгладить эти несоответствия.</w:t>
      </w:r>
    </w:p>
    <w:p>
      <w:pPr>
        <w:pStyle w:val="Normal"/>
        <w:rPr/>
      </w:pPr>
      <w:r>
        <w:rPr/>
        <w:t>Одной из причин развития МРТ является сравнительная экономическая эффективность производства.</w:t>
      </w:r>
      <w:r>
        <w:rPr>
          <w:rStyle w:val="FootnoteCharacters"/>
          <w:rStyle w:val="FootnoteAnchor"/>
        </w:rPr>
        <w:footnoteReference w:id="2"/>
      </w:r>
      <w:r>
        <w:rPr/>
        <w:t xml:space="preserve"> Другие причины лежат в особенностях традиций данного общества. В этом причины неравномерности экономического развития, показателем которого могут служить темпы роста ВВП.</w:t>
      </w:r>
    </w:p>
    <w:p>
      <w:pPr>
        <w:pStyle w:val="Normal"/>
        <w:rPr/>
      </w:pPr>
      <w:r>
        <w:rPr/>
        <w:t>Уровень развития производительных сил является важным фактором, определяющим интенсивность участия стран в МРТ. На нее оказывают влияние также природно-географические факторы, различия в масштабах производства национальных экономик, в достигнутых уровнях и имеющихся возможностях внутристранового разделения труда. Относительная узость внутренних рынков, ограниченные возможности разделения труда в рамках национальных хозяйств стимулирует малые страны, их компании к более активному участию в МРТ, повышает значение специализации национального производства, ориентированного на мировой рынок.</w:t>
      </w:r>
    </w:p>
    <w:p>
      <w:pPr>
        <w:pStyle w:val="Style15"/>
        <w:ind w:left="1134" w:right="0" w:hanging="0"/>
        <w:jc w:val="right"/>
        <w:rPr/>
      </w:pPr>
      <w:r>
        <w:rPr/>
        <w:t>Таблица 1</w:t>
      </w:r>
    </w:p>
    <w:p>
      <w:pPr>
        <w:pStyle w:val="Normal"/>
        <w:ind w:left="567" w:right="567" w:hanging="0"/>
        <w:jc w:val="center"/>
        <w:rPr/>
      </w:pPr>
      <w:r>
        <w:rPr/>
        <w:t>Доля подсистем в мировом экспорте</w:t>
      </w:r>
    </w:p>
    <w:tbl>
      <w:tblPr>
        <w:tblW w:w="9017" w:type="dxa"/>
        <w:jc w:val="left"/>
        <w:tblInd w:w="-15" w:type="dxa"/>
        <w:tblLayout w:type="fixed"/>
        <w:tblCellMar>
          <w:top w:w="0" w:type="dxa"/>
          <w:left w:w="108" w:type="dxa"/>
          <w:bottom w:w="0" w:type="dxa"/>
          <w:right w:w="108" w:type="dxa"/>
        </w:tblCellMar>
      </w:tblPr>
      <w:tblGrid>
        <w:gridCol w:w="5954"/>
        <w:gridCol w:w="1021"/>
        <w:gridCol w:w="1021"/>
        <w:gridCol w:w="1021"/>
      </w:tblGrid>
      <w:tr>
        <w:trPr/>
        <w:tc>
          <w:tcPr>
            <w:tcW w:w="5954" w:type="dxa"/>
            <w:tcBorders>
              <w:top w:val="single" w:sz="12" w:space="0" w:color="000000"/>
              <w:left w:val="single" w:sz="12" w:space="0" w:color="000000"/>
              <w:right w:val="single" w:sz="12" w:space="0" w:color="000000"/>
            </w:tcBorders>
            <w:vAlign w:val="center"/>
          </w:tcPr>
          <w:p>
            <w:pPr>
              <w:pStyle w:val="Normal"/>
              <w:spacing w:lineRule="auto" w:line="360"/>
              <w:ind w:hanging="0"/>
              <w:jc w:val="center"/>
              <w:rPr/>
            </w:pPr>
            <w:r>
              <w:rPr>
                <w:sz w:val="20"/>
              </w:rPr>
              <w:t>Наименование</w:t>
            </w:r>
          </w:p>
        </w:tc>
        <w:tc>
          <w:tcPr>
            <w:tcW w:w="1021" w:type="dxa"/>
            <w:tcBorders>
              <w:top w:val="single" w:sz="12" w:space="0" w:color="000000"/>
              <w:left w:val="single" w:sz="12" w:space="0" w:color="000000"/>
              <w:right w:val="single" w:sz="12" w:space="0" w:color="000000"/>
            </w:tcBorders>
            <w:vAlign w:val="center"/>
          </w:tcPr>
          <w:p>
            <w:pPr>
              <w:pStyle w:val="Normal"/>
              <w:spacing w:lineRule="auto" w:line="360"/>
              <w:ind w:hanging="0"/>
              <w:jc w:val="center"/>
              <w:rPr>
                <w:sz w:val="20"/>
              </w:rPr>
            </w:pPr>
            <w:r>
              <w:rPr>
                <w:sz w:val="20"/>
              </w:rPr>
              <w:t>1980 г.</w:t>
            </w:r>
          </w:p>
        </w:tc>
        <w:tc>
          <w:tcPr>
            <w:tcW w:w="1021" w:type="dxa"/>
            <w:tcBorders>
              <w:top w:val="single" w:sz="12" w:space="0" w:color="000000"/>
              <w:left w:val="single" w:sz="12" w:space="0" w:color="000000"/>
              <w:right w:val="single" w:sz="12" w:space="0" w:color="000000"/>
            </w:tcBorders>
            <w:vAlign w:val="center"/>
          </w:tcPr>
          <w:p>
            <w:pPr>
              <w:pStyle w:val="Normal"/>
              <w:spacing w:lineRule="auto" w:line="360"/>
              <w:ind w:hanging="0"/>
              <w:jc w:val="center"/>
              <w:rPr>
                <w:sz w:val="20"/>
              </w:rPr>
            </w:pPr>
            <w:r>
              <w:rPr>
                <w:sz w:val="20"/>
              </w:rPr>
              <w:t>1985 г.</w:t>
            </w:r>
          </w:p>
        </w:tc>
        <w:tc>
          <w:tcPr>
            <w:tcW w:w="1021" w:type="dxa"/>
            <w:tcBorders>
              <w:top w:val="single" w:sz="12" w:space="0" w:color="000000"/>
              <w:left w:val="single" w:sz="12" w:space="0" w:color="000000"/>
              <w:right w:val="single" w:sz="12" w:space="0" w:color="000000"/>
            </w:tcBorders>
            <w:vAlign w:val="center"/>
          </w:tcPr>
          <w:p>
            <w:pPr>
              <w:pStyle w:val="Normal"/>
              <w:spacing w:lineRule="auto" w:line="360"/>
              <w:ind w:hanging="0"/>
              <w:jc w:val="center"/>
              <w:rPr>
                <w:sz w:val="20"/>
              </w:rPr>
            </w:pPr>
            <w:r>
              <w:rPr>
                <w:sz w:val="20"/>
              </w:rPr>
              <w:t>1990 г.</w:t>
            </w:r>
          </w:p>
        </w:tc>
      </w:tr>
      <w:tr>
        <w:trPr/>
        <w:tc>
          <w:tcPr>
            <w:tcW w:w="59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ind w:hanging="0"/>
              <w:jc w:val="left"/>
              <w:rPr/>
            </w:pPr>
            <w:r>
              <w:rPr>
                <w:sz w:val="20"/>
              </w:rPr>
              <w:t>Промышленно развитые страны</w:t>
            </w:r>
          </w:p>
        </w:tc>
        <w:tc>
          <w:tcPr>
            <w:tcW w:w="10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66.8</w:t>
            </w:r>
          </w:p>
        </w:tc>
        <w:tc>
          <w:tcPr>
            <w:tcW w:w="10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66.4</w:t>
            </w:r>
          </w:p>
        </w:tc>
        <w:tc>
          <w:tcPr>
            <w:tcW w:w="10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71.6</w:t>
            </w:r>
          </w:p>
        </w:tc>
      </w:tr>
      <w:tr>
        <w:trPr/>
        <w:tc>
          <w:tcPr>
            <w:tcW w:w="595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left"/>
              <w:rPr/>
            </w:pPr>
            <w:r>
              <w:rPr>
                <w:sz w:val="20"/>
              </w:rPr>
              <w:t>Страны переходного периода</w:t>
            </w:r>
          </w:p>
        </w:tc>
        <w:tc>
          <w:tcPr>
            <w:tcW w:w="10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7.2</w:t>
            </w:r>
          </w:p>
        </w:tc>
        <w:tc>
          <w:tcPr>
            <w:tcW w:w="10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7.8</w:t>
            </w:r>
          </w:p>
        </w:tc>
        <w:tc>
          <w:tcPr>
            <w:tcW w:w="10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4.2</w:t>
            </w:r>
          </w:p>
        </w:tc>
      </w:tr>
      <w:tr>
        <w:trPr/>
        <w:tc>
          <w:tcPr>
            <w:tcW w:w="595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ind w:hanging="0"/>
              <w:jc w:val="left"/>
              <w:rPr>
                <w:sz w:val="20"/>
              </w:rPr>
            </w:pPr>
            <w:r>
              <w:rPr>
                <w:sz w:val="20"/>
              </w:rPr>
              <w:t>Развивающиеся страны</w:t>
            </w:r>
          </w:p>
        </w:tc>
        <w:tc>
          <w:tcPr>
            <w:tcW w:w="10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ind w:hanging="0"/>
              <w:jc w:val="center"/>
              <w:rPr>
                <w:sz w:val="20"/>
              </w:rPr>
            </w:pPr>
            <w:r>
              <w:rPr>
                <w:sz w:val="20"/>
              </w:rPr>
              <w:t>25.2</w:t>
            </w:r>
          </w:p>
        </w:tc>
        <w:tc>
          <w:tcPr>
            <w:tcW w:w="10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ind w:hanging="0"/>
              <w:jc w:val="center"/>
              <w:rPr>
                <w:sz w:val="20"/>
              </w:rPr>
            </w:pPr>
            <w:r>
              <w:rPr>
                <w:sz w:val="20"/>
              </w:rPr>
              <w:t>24.6</w:t>
            </w:r>
          </w:p>
        </w:tc>
        <w:tc>
          <w:tcPr>
            <w:tcW w:w="10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ind w:hanging="0"/>
              <w:jc w:val="center"/>
              <w:rPr>
                <w:sz w:val="20"/>
              </w:rPr>
            </w:pPr>
            <w:r>
              <w:rPr>
                <w:sz w:val="20"/>
              </w:rPr>
              <w:t>24.8</w:t>
            </w:r>
          </w:p>
        </w:tc>
      </w:tr>
    </w:tbl>
    <w:p>
      <w:pPr>
        <w:pStyle w:val="Normal"/>
        <w:rPr/>
      </w:pPr>
      <w:r>
        <w:rPr/>
        <w:t>Степень развития МРТ определяется участием отдельных компаний, стран, подсистем в международном обмене. Показателями участия в МРТ служит доля экспортируемой продукции в общем объеме производства; объем внешней торговли в отношении к национальному продукту; удельный вес страны, подсистемы в международной торговле, в том числе в торговле отдельными видами товаров; внешнеторговый оборот на душу населения. Следует отметить, что удельный вес той или иной страны в международной торговле сам по себе не дает полной картины. Степень включения страны в систему МРТ более полно характеризуется долей экспорта в валовом внутреннем продукте.</w:t>
      </w:r>
    </w:p>
    <w:p>
      <w:pPr>
        <w:pStyle w:val="Normal"/>
        <w:rPr/>
      </w:pPr>
      <w:r>
        <w:rPr/>
        <w:t>Участие в МРТ выступает необходимой предпосылкой международного кооперированного производства. Это необходимое условие налаживания узкоспециализированного производства и реализации крупномасштабных проектов, которые нередко неосуществимы усилиями одной страны. В условиях кооперации международная торговля все более сводится к заранее согласованным поставкам товаров между кооперирующимися. В этом случае торговля выступает уже не как такая деятельность, которая совершается между самостоятельными предприятиями и служит для обмена их излишков, а как существенная всеохватывающая предпосылка и момент самого производства.</w:t>
      </w:r>
    </w:p>
    <w:p>
      <w:pPr>
        <w:pStyle w:val="Normal"/>
        <w:rPr/>
      </w:pPr>
      <w:r>
        <w:rPr/>
        <w:t>Внутринациональные и международные кооперированные предпосылки достигают 50-60% стоимости продукции многих отраслей промышленности индустриальных стран Запада. Более 30% товарооборота между этими государствами приходится на взаимные поставки в порядке кооперации. Кооперированные поставки играют заметную и все возрастающую роль в экспорте ряда развивающихся стран, в том числе таких крупных, как Индия, Бразилия, Мексика.</w:t>
      </w:r>
    </w:p>
    <w:p>
      <w:pPr>
        <w:pStyle w:val="Normal"/>
        <w:rPr/>
      </w:pPr>
      <w:r>
        <w:rPr/>
        <w:t>В современных условиях росту специализации и кооперирования способствуют многие факторы: прежде всего связанные с развитием НТП. Среди них важное влияние оказывает повышение минимальных размеров предприятий, ускорение морального старения и, следовательно, обновляемости ассортимента промышленных изделий, создание новых видов продукции. Современная техника и производство делают нерентабельными обеспечение потребностей одной страны всеми видами промышленных изделий собственными силами без МРТ. Номенклатура промышленной продукции, особенно в отраслях машиностроения, электроники и химии ныне настолько велика, что ни одна страна не может обеспечить у себя экономически эффективное массовое производство продукции этих отраслей, углубляющаяся специализация стран в международном обмене стала общим условием ускорения промышленного и научно-технического прогресса.</w:t>
      </w:r>
    </w:p>
    <w:p>
      <w:pPr>
        <w:pStyle w:val="Normal"/>
        <w:rPr/>
      </w:pPr>
      <w:r>
        <w:rPr/>
        <w:t>Углубляющаяся специализация лежит в основе развития конкурентных производств. Промышленно развитые страны экспортируют все виды продукции, но не каждую модель и разновидность товара. В каждой подотрасли компании выбирают отдельные группы изделий, узлов или деталей, в производстве которых они концентрируют свои усилия. Эти изделия экспортируются, а другие, необходимые им изделия той отрасли, импортируются. Благодаря снижению издержек производства, связанному с ростом масштабности и серийности выпуска изделий, компании получают большую массу прибыли. Это явление в развитии производительных сил получило название "экономия масштаба".</w:t>
      </w:r>
    </w:p>
    <w:p>
      <w:pPr>
        <w:pStyle w:val="Normal"/>
        <w:rPr/>
      </w:pPr>
      <w:r>
        <w:rPr/>
        <w:t>Межотраслевое сопоставление производственных затрат, производительности труда и торговых потоков по таким видам продукции как автомобили, бытовая электротехника, показывают, что экономия на масштабах производства является решающим фактором в повышении их конкурентоспособности. Подсчитано, что в отраслях обрабатывающей промышленности удвоение выпуска в среднем обеспечивает снижение удельных затрат на 10% и рост эффективности - на 40%. Это достигается за счет накопления опыта, обучения работающих, более экономного использования материалов, услуг, повышения уровня технологии, за счет окупаемости капиталовложений в оборудование, затрат на НИОКР при расширении размеров выпуска.</w:t>
      </w:r>
    </w:p>
    <w:p>
      <w:pPr>
        <w:pStyle w:val="Normal"/>
        <w:rPr/>
      </w:pPr>
      <w:r>
        <w:rPr/>
        <w:t>Углубление специализации и кооперирования промышленного производства привело к модификации видов МРТ и соотношений между ними. Произошел переход от межотраслевого к внутриотраслевому разделению труда, что, в свою очередь, усиливает специализацию не только стран, но и компаний, предприятий. На усиление процесса специализации, изменение ее структуры огромное влияние оказывает обновление номенклатуры выпускаемой продукции под влиянием НТП. Новое качество науки проявляется в сокращении периода между созданием научных разработок и их практическим применением, в быстром моральном старении промышленных изделий. В передовых современных отраслях (полупроводники, ЭВМ) цикл жизни продукции составляет 3-5 лет, во всех отраслях обрабатывающей промышленности он фактически не превышает 8-9 лет по сравнению с 20-ю годами в среднем в начале века. По оценкам, в прошлом десятилетии на мировом рынке было обновлено около 80% товаров. Считается, что до 2000 года полностью обновится продукция новейших, новых и традиционных отраслей.</w:t>
      </w:r>
    </w:p>
    <w:p>
      <w:pPr>
        <w:pStyle w:val="Normal"/>
        <w:rPr/>
      </w:pPr>
      <w:r>
        <w:rPr/>
        <w:t>В связи с неравномерным развитием НТП в мировом хозяйстве появляются новые производители, которые создают себе новое "ниши" или теснят конкурентов. Этот процесс приводит не только к углублению специализации, но и к изменениям в социальной структуре хозяйства.</w:t>
      </w:r>
    </w:p>
    <w:p>
      <w:pPr>
        <w:pStyle w:val="Normal"/>
        <w:rPr/>
      </w:pPr>
      <w:r>
        <w:rPr/>
        <w:t>Внутриотраслевое разделение труда способствует тому, что все больше экономический обмен развивается между индустриальными странами, близкими по уровню экономического развития. В этих странах происходит выравнивание структур потребления. Если в 1980 г. 66.7% импорта промышленно развитых стран поступало из этих же стран, то в 1991 г. уже 77.3%. Однако, эта тенденция не действует прямолинейно, но нее оказывают влияние другие факторы. В частности, международная торговля удлиняет "жизненный цикл" промышленной продукции, сдерживает ее моральный износ. Появление на мировом рынке новых изделий дает возможность менее развитым странам импортировать их. Импорт новой продукции сокращается с появлением местного производства аналогичных изделий. Производство продукции обычно передается ТНК в страны с более низкой стоимостью рабочей силы на стадии насыщения рынка в стране освоения изделия.</w:t>
      </w:r>
    </w:p>
    <w:p>
      <w:pPr>
        <w:pStyle w:val="Normal"/>
        <w:rPr/>
      </w:pPr>
      <w:r>
        <w:rPr/>
        <w:t>Усиление международного разделения труда ведет к повышению роли внешней сферы в современной экономике, что проявляется прежде всего в быстром расширении традиционной формы внешнеэкономической деятельности - торговли, что находит выражение в достаточно быстром росте экономической квоты. Она поднялась с 10.9% в 1970 г. до 14% ВВП всего мира в 1990 г., в том числе с 12.3 до 17.8% ВВП промышленно развитых стран.</w:t>
      </w:r>
    </w:p>
    <w:p>
      <w:pPr>
        <w:pStyle w:val="Normal"/>
        <w:rPr/>
      </w:pPr>
      <w:r>
        <w:rPr/>
        <w:t>Достигнутый уровень МРТ уже практически не оставил страны, хозяйственная жизнь которой была бы изолирована от внешнего мира, а экономические процессы - замкнулись в пределах национального государства. Внешняя торговля из относительно изолированного сектора экономики, компенсирующего нехватку видов ресурсов и товаров, превратилась во всеобщий элемент хозяйственной жизни. Она нередко оказывает влияние на все основные процессы, включая долговременный экономический рост и краткосрочную динамику производства, ускорение технического развития, повышение экономической эффективности.</w:t>
      </w:r>
    </w:p>
    <w:p>
      <w:pPr>
        <w:pStyle w:val="Normal"/>
        <w:rPr/>
      </w:pPr>
      <w:r>
        <w:rPr/>
        <w:t>Углубление МРТ само по себе приводит к тому, что кругооборот значительной части национальных капиталов в товарной и денежной форме осуществляется на международной основе, что приводит к переплетению кругооборота национальных капиталов в целом.</w:t>
      </w:r>
    </w:p>
    <w:p>
      <w:pPr>
        <w:pStyle w:val="Normal"/>
        <w:rPr>
          <w:lang w:val="en-US"/>
        </w:rPr>
      </w:pPr>
      <w:r>
        <w:rPr>
          <w:lang w:val="en-US"/>
        </w:rPr>
      </w:r>
      <w:r>
        <w:br w:type="page"/>
      </w:r>
    </w:p>
    <w:p>
      <w:pPr>
        <w:pStyle w:val="Heading1"/>
        <w:ind w:left="1134" w:right="1134" w:hanging="0"/>
        <w:rPr/>
      </w:pPr>
      <w:r>
        <w:rPr/>
        <w:t>Список использованной литературы</w:t>
      </w:r>
    </w:p>
    <w:p>
      <w:pPr>
        <w:pStyle w:val="Normal"/>
        <w:numPr>
          <w:ilvl w:val="0"/>
          <w:numId w:val="2"/>
        </w:numPr>
        <w:tabs>
          <w:tab w:val="clear" w:pos="720"/>
          <w:tab w:val="left" w:pos="1040" w:leader="none"/>
        </w:tabs>
        <w:ind w:left="1040" w:hanging="360"/>
        <w:rPr/>
      </w:pPr>
      <w:r>
        <w:rPr/>
        <w:t>Бункина М.К., Семенов В.А. "Макроэкономика (основы экономической политики)". – М., 1996.</w:t>
      </w:r>
    </w:p>
    <w:p>
      <w:pPr>
        <w:pStyle w:val="Normal"/>
        <w:numPr>
          <w:ilvl w:val="0"/>
          <w:numId w:val="2"/>
        </w:numPr>
        <w:tabs>
          <w:tab w:val="clear" w:pos="720"/>
          <w:tab w:val="left" w:pos="1040" w:leader="none"/>
        </w:tabs>
        <w:ind w:left="1040" w:hanging="360"/>
        <w:rPr/>
      </w:pPr>
      <w:r>
        <w:rPr/>
        <w:t>С.И. Парфенова, Е.Г. Смирнов. Экономика: Методические указания к изучению курса. – М., 1997.</w:t>
      </w:r>
    </w:p>
    <w:p>
      <w:pPr>
        <w:pStyle w:val="Normal"/>
        <w:numPr>
          <w:ilvl w:val="0"/>
          <w:numId w:val="2"/>
        </w:numPr>
        <w:tabs>
          <w:tab w:val="clear" w:pos="720"/>
          <w:tab w:val="left" w:pos="1040" w:leader="none"/>
        </w:tabs>
        <w:ind w:left="1040" w:hanging="360"/>
        <w:rPr/>
      </w:pPr>
      <w:r>
        <w:rPr/>
        <w:t>Мировая экономика. Под ред. В.А. Ломакина, М., - 1995.</w:t>
      </w:r>
    </w:p>
    <w:p>
      <w:pPr>
        <w:pStyle w:val="Normal"/>
        <w:numPr>
          <w:ilvl w:val="0"/>
          <w:numId w:val="2"/>
        </w:numPr>
        <w:tabs>
          <w:tab w:val="clear" w:pos="720"/>
          <w:tab w:val="left" w:pos="1040" w:leader="none"/>
        </w:tabs>
        <w:ind w:left="1040" w:hanging="360"/>
        <w:rPr/>
      </w:pPr>
      <w:r>
        <w:rPr/>
        <w:t>Агапова И.И. История экономических учений. – М., 1996.</w:t>
      </w:r>
    </w:p>
    <w:sectPr>
      <w:footerReference w:type="default" r:id="rId8"/>
      <w:footnotePr>
        <w:numFmt w:val="decimal"/>
      </w:footnotePr>
      <w:type w:val="nextPage"/>
      <w:pgSz w:w="11906" w:h="16838"/>
      <w:pgMar w:left="851" w:right="851" w:gutter="1134" w:header="0" w:top="851" w:footer="794"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г-н Спрыжков" w:date="0-00-00T00:00:00Z" w:initials="Mr. S.">
    <w:p>
      <w:r>
        <w:rPr>
          <w:rFonts w:ascii="Vanta Thin" w:hAnsi="Vanta Thin" w:eastAsia="Times New Roman" w:cs="Vanta Thin"/>
          <w:color w:val="auto"/>
          <w:kern w:val="2"/>
          <w:sz w:val="20"/>
          <w:szCs w:val="20"/>
          <w:lang w:eastAsia="en-US" w:bidi="en-US" w:val="ru-RU"/>
        </w:rPr>
        <w:t>Данный раздел добавлен для повторной сдачи контрольной работы (первая попытка не увенчалась успехом)</w:t>
      </w:r>
    </w:p>
    <w:p>
      <w:r>
        <w:rPr>
          <w:rFonts w:ascii="Liberation Serif" w:hAnsi="Liberation Serif" w:eastAsia="DejaVu Sans" w:cs="DejaVu Sans"/>
          <w:kern w:val="0"/>
          <w:szCs w:val="24"/>
          <w:lang w:val="en-US" w:eastAsia="en-US" w:bidi="en-US"/>
        </w:rPr>
      </w:r>
    </w:p>
    <w:p>
      <w:r>
        <w:rPr>
          <w:rFonts w:ascii="Liberation Serif" w:hAnsi="Liberation Serif" w:eastAsia="DejaVu Sans" w:cs="DejaVu Sans"/>
          <w:kern w:val="0"/>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0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0225" cy="20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070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607060" cy="20764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pt;height:16.35pt;mso-wrap-distance-left:0pt;mso-wrap-distance-right:0pt;mso-wrap-distance-top:0pt;mso-wrap-distance-bottom:0pt;margin-top:0.05pt;mso-position-vertical-relative:text;margin-left:405.7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Историческая справка.</w:t>
      </w:r>
      <w:r>
        <w:rPr/>
        <w:t xml:space="preserve"> Если не самой известной, то наиболее цитируемой частью учения Д.Рикардо является его теория сравнительных преимуществ, теория, которая относятся к сфере внешней торговли. Смит доказал, что страна должна специализироваться на производстве той продукции, где она обладает абсолютным преимуществом, то есть продукции, в производстве которой ее издержки меньше, чем в других странах. Д.Рикардо же доказал, что специализация выгодна даже стране, у которой нет абсолютных преимуществ при условии, что у нее имеются сравнительные преимущества при производстве какого-то товара. И каждая страна должна специализироваться на производстве товара, имеющего максимальную сравнительную эффективность. </w:t>
      </w:r>
      <w:r>
        <w:rPr>
          <w:lang w:val="en-US"/>
        </w:rPr>
        <w:t xml:space="preserve">[4, </w:t>
      </w:r>
      <w:r>
        <w:rPr/>
        <w:t>стр. 25, 26</w:t>
      </w:r>
      <w:r>
        <w:rPr>
          <w:lang w:val="en-US"/>
        </w:rPr>
        <w:t>]</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00"/>
      <w:ind w:firstLine="680"/>
      <w:jc w:val="both"/>
    </w:pPr>
    <w:rPr>
      <w:rFonts w:ascii="Vanta Thin" w:hAnsi="Vanta Thin" w:eastAsia="Times New Roman" w:cs="Vanta Thin"/>
      <w:color w:val="auto"/>
      <w:kern w:val="2"/>
      <w:sz w:val="24"/>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0"/>
      <w:ind w:left="1134" w:right="1134" w:hanging="0"/>
      <w:jc w:val="center"/>
      <w:outlineLvl w:val="0"/>
    </w:pPr>
    <w:rPr>
      <w:smallCaps/>
      <w:kern w:val="2"/>
      <w:sz w:val="28"/>
    </w:rPr>
  </w:style>
  <w:style w:type="paragraph" w:styleId="Heading2">
    <w:name w:val="Heading 2"/>
    <w:basedOn w:val="Heading1"/>
    <w:next w:val="Normal"/>
    <w:qFormat/>
    <w:pPr>
      <w:numPr>
        <w:ilvl w:val="1"/>
        <w:numId w:val="1"/>
      </w:numPr>
      <w:outlineLvl w:val="1"/>
    </w:pPr>
    <w:rPr>
      <w:sz w:val="24"/>
    </w:rPr>
  </w:style>
  <w:style w:type="character" w:styleId="WW8Num2z0">
    <w:name w:val="WW8Num2z0"/>
    <w:qFormat/>
    <w:rPr>
      <w:rFonts w:ascii="Symbol" w:hAnsi="Symbol" w:cs="Symbol"/>
      <w:sz w:val="16"/>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ascii="Times New Roman" w:hAnsi="Times New Roman" w:cs="Times New Roman"/>
      <w:smallCaps/>
      <w:spacing w:val="2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умерованный список"/>
    <w:basedOn w:val="Normal"/>
    <w:qFormat/>
    <w:pPr>
      <w:numPr>
        <w:ilvl w:val="0"/>
        <w:numId w:val="3"/>
      </w:numPr>
      <w:spacing w:lineRule="auto" w:line="300"/>
      <w:ind w:left="284" w:hanging="284"/>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Название объекта"/>
    <w:basedOn w:val="Heading1"/>
    <w:next w:val="Normal"/>
    <w:qFormat/>
    <w:pPr>
      <w:numPr>
        <w:ilvl w:val="0"/>
        <w:numId w:val="0"/>
      </w:numPr>
      <w:spacing w:lineRule="auto" w:line="240"/>
      <w:ind w:left="1134" w:right="1134" w:hanging="0"/>
      <w:outlineLvl w:val="9"/>
    </w:pPr>
    <w:rPr>
      <w:sz w:val="20"/>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z w:val="20"/>
    </w:rPr>
  </w:style>
  <w:style w:type="paragraph" w:styleId="Style17">
    <w:name w:val="Схема документа"/>
    <w:basedOn w:val="Normal"/>
    <w:qFormat/>
    <w:pPr>
      <w:shd w:fill="000080" w:val="clear"/>
    </w:pPr>
    <w:rPr>
      <w:rFonts w:ascii="Times New Roman" w:hAnsi="Times New Roman" w:cs="Times New Roman"/>
      <w:sz w:val="20"/>
    </w:rPr>
  </w:style>
  <w:style w:type="paragraph" w:styleId="Footnote">
    <w:name w:val="Footnote Text"/>
    <w:basedOn w:val="Normal"/>
    <w:pPr>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21:01:00Z</dcterms:created>
  <dc:creator>Игорь Спрыжков</dc:creator>
  <dc:description>Если не знаете с чего начать, начните сначала</dc:description>
  <dc:language>en-US</dc:language>
  <cp:lastModifiedBy>г-н Спрыжков</cp:lastModifiedBy>
  <cp:lastPrinted>1997-03-19T11:58:00Z</cp:lastPrinted>
  <dcterms:modified xsi:type="dcterms:W3CDTF">1998-03-21T21:01:00Z</dcterms:modified>
  <cp:revision>2</cp:revision>
  <dc:subject>Открытая экономика</dc:subject>
  <dc:title>Контрольная работа по МАКРОЭКОНОМИКЕ</dc:title>
</cp:coreProperties>
</file>