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w:t>
      </w:r>
      <w:r>
        <w:rPr>
          <w:rFonts w:cs="Times New Roman" w:ascii="Times New Roman" w:hAnsi="Times New Roman"/>
          <w:i/>
          <w:sz w:val="26"/>
          <w:lang w:val="en-US"/>
        </w:rPr>
        <w:t xml:space="preserve"> (4-</w:t>
      </w:r>
      <w:r>
        <w:rPr>
          <w:rFonts w:cs="Times New Roman" w:ascii="Times New Roman" w:hAnsi="Times New Roman"/>
          <w:i/>
          <w:sz w:val="26"/>
        </w:rPr>
        <w:t>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ind w:hanging="0"/>
        <w:jc w:val="left"/>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jc w:val="left"/>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w:t>
      </w:r>
      <w:r>
        <w:rPr>
          <w:lang w:val="en-US"/>
        </w:rPr>
        <w:t>.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1919772641" r:id="rId4"/>
        </w:object>
      </w:r>
      <w:bookmarkStart w:id="12" w:name="_920277715"/>
      <w:bookmarkStart w:id="13" w:name="_920277588"/>
      <w:bookmarkStart w:id="14" w:name="_920277470"/>
      <w:bookmarkEnd w:id="12"/>
      <w:bookmarkEnd w:id="13"/>
      <w:bookmarkEnd w:id="14"/>
      <w:r>
        <w:rPr>
          <w:lang w:val="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106637150"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 w:hAnsi="Vanta Thin" w:eastAsia="Times New Roman" w:cs="Vanta Thin"/>
          <w:color w:val="auto"/>
          <w:kern w:val="2"/>
          <w:sz w:val="20"/>
          <w:szCs w:val="20"/>
          <w:lang w:eastAsia="en-US" w:bidi="en-US" w:val="ru-RU"/>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1998-03-21T21:01:00Z</dcterms:modified>
  <cp:revision>2</cp:revision>
  <dc:subject>Открытая экономика</dc:subject>
  <dc:title>Контрольная работа по МАКРОЭКОНОМИКЕ</dc:title>
</cp:coreProperties>
</file>