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союз Росс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бирская коммерческая академия потребительской кооп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Камчатский учебный консультационный пунк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9685</wp:posOffset>
                </wp:positionH>
                <wp:positionV relativeFrom="paragraph">
                  <wp:posOffset>26035</wp:posOffset>
                </wp:positionV>
                <wp:extent cx="5027930" cy="209042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211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object w:dxaOrig="6465" w:dyaOrig="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3.25pt;height:38.9pt" filled="f" o:ole="">
                                  <v:imagedata r:id="rId3" o:title=""/>
                                </v:shape>
                                <o:OLEObject Type="Embed" ProgID="" ShapeID="ole_rId2" DrawAspect="Content" ObjectID="_156633652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по “ Эконом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>теории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398.15pt;height:166.85pt;mso-wrap-distance-left:7.05pt;mso-wrap-distance-right:7.05pt;mso-wrap-distance-top:0pt;mso-wrap-distance-bottom:0pt;margin-top:2.05pt;mso-position-vertical-relative:text;margin-left:101.5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object w:dxaOrig="6465" w:dyaOrig="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3.25pt;height:38.9pt" filled="f" o:ole="">
                            <v:imagedata r:id="rId5" o:title=""/>
                          </v:shape>
                          <o:OLEObject Type="Embed" ProgID="" ShapeID="ole_rId4" DrawAspect="Content" ObjectID="_113938949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по “ Экономиче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              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>теории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т е м а: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iCs/>
          <w:sz w:val="52"/>
          <w:szCs w:val="52"/>
        </w:rPr>
        <w:t xml:space="preserve">Рынок труда и механизм его 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функционирования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 xml:space="preserve">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rFonts w:eastAsia="Lazurski-Bold" w:cs="Lazurski-Bold" w:ascii="Lazurski-Bold" w:hAnsi="Lazurski-Bold"/>
          <w:sz w:val="32"/>
          <w:szCs w:val="32"/>
        </w:rPr>
        <w:t>Студентка II курса</w:t>
        <w:tab/>
        <w:tab/>
        <w:tab/>
        <w:tab/>
        <w:tab/>
        <w:tab/>
        <w:t xml:space="preserve">        </w:t>
        <w:tab/>
        <w:t xml:space="preserve">           заочного тделения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 xml:space="preserve">           </w:t>
      </w:r>
      <w:r>
        <w:rPr>
          <w:rFonts w:eastAsia="Lazurski-Bold" w:cs="Lazurski-Bold" w:ascii="Lazurski-Bold" w:hAnsi="Lazurski-Bold"/>
          <w:sz w:val="32"/>
          <w:szCs w:val="32"/>
        </w:rPr>
        <w:t>Кондратьева Оксана</w:t>
      </w:r>
    </w:p>
    <w:p>
      <w:pPr>
        <w:pStyle w:val="Normal"/>
        <w:rPr>
          <w:rFonts w:ascii="Lazurski-Bold" w:hAnsi="Lazurski-Bold" w:eastAsia="Lazurski-Bold" w:cs="Lazurski-Bold"/>
          <w:sz w:val="32"/>
          <w:szCs w:val="32"/>
        </w:rPr>
      </w:pPr>
      <w:r>
        <w:rPr>
          <w:rFonts w:eastAsia="Lazurski-Bold" w:cs="Lazurski-Bold" w:ascii="Lazurski-Bold" w:hAnsi="Lazurski-Bold"/>
          <w:sz w:val="32"/>
          <w:szCs w:val="32"/>
        </w:rPr>
        <w:tab/>
        <w:tab/>
        <w:tab/>
        <w:tab/>
        <w:tab/>
        <w:tab/>
        <w:tab/>
        <w:tab/>
        <w:t xml:space="preserve">     Юрьевна.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Петропавловск-Камчатский</w:t>
      </w:r>
    </w:p>
    <w:p>
      <w:pPr>
        <w:pStyle w:val="Normal"/>
        <w:jc w:val="center"/>
        <w:rPr/>
      </w:pPr>
      <w:r>
        <w:rPr/>
        <w:t>199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Грузинов В.П.  Экономика предприятия и предринимательство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. :Софист, 199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Кузьмин С.А.  Рыночная экономика и труд - М. : Наука, 199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Ракитский А.В. Конкретно- исторические особенности становления рынка        труда а СССР // Вопросы экономики 1991  №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Заславский И.Е Труд, занятость безработица - М. : Наука,199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 Государственная служба занятости: основные сведения //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ловек и труд 1995  № 1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Кошанов А., Ибрагимова И.С    Механизм регулирования занятости в условиях рыночной экономики // Вопросы экономики 1992 № 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Павлов В.   Отечественный рынок труда: соображения по регулированию   //Российский экономический журнал  1992 № 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Ананьев А.  Новые процессы в занятости населения в условиях перехода к рыночной экономики // Вопросы экономики 1995 № 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 Введение: когда рушатся догмы. Понятие рынка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арактеристики развитости рынка труда.........................................стр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еханизм функционирования рынка труда......................................стр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 Спрос на труд, предложение труда, равновесие на рынке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2 Регулирование рынка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3 Рынок труда, занятость и безработ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 пути к свободному рынку труда в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политика и проблемы)....................................................................стр 2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ключение: переход к новой политики занятости.........................стр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Библиография.............................................................................стр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Lazurski-Bol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NTHarmonica" w:cs="NTHarmonica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1:0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1-21T11:31:00Z</dcterms:modified>
  <cp:revision>3</cp:revision>
  <dc:subject/>
  <dc:title>����������.</dc:title>
</cp:coreProperties>
</file>