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5150877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4001278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