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41542748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69453219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