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222730393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36561530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748680559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74688582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096015990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261369153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335961334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