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>
          <w:sz w:val="32"/>
          <w:szCs w:val="32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ятия, совхозы и колхозы приобрели широкие права в самоуправлении, планировании, организации производства и финансов. На них легла большая ответственность за конечный результат производственной и финанс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овышения эффективности сельскохозяйственного производства необходимо не только наращивать производство продукции, но и рационально использовать ее в хозяйстве и распределять по каналам реализации. В процессе реализации продукции хозяйствам перечисляется выручка, которая </w:t>
      </w:r>
      <w:r>
        <w:rPr>
          <w:sz w:val="28"/>
          <w:szCs w:val="28"/>
          <w:u w:val="single"/>
        </w:rPr>
        <w:t>должна</w:t>
      </w:r>
      <w:r>
        <w:rPr>
          <w:sz w:val="28"/>
          <w:szCs w:val="28"/>
        </w:rPr>
        <w:t xml:space="preserve"> возмещать произведенные затраты и обеспечивать получение прибыли, необходимой для дальнейшего расширенного воспроизводства. Важнейшие результаты деятельности каждого предприятия - прибыль и рентабельность, которые зависят, в основном, от реализации продукции. На каждом предприятии реализация продукции должна происходить в соответствии с планом по ее объему, ассортименту и ср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дание самостоятельности сельскохозяйственным предприятиям, широкое развитие арендных отношений создают возможности в будущем закупать на договорных началах те виды сельскохозяйственной продукции и в тех объемах, которые необходимы для формирования государственного продовольственного фонда. Дисциплину закупок тесно увязывают с выполнением взаимных договорных обязательств на основе экономической ответственности как производителей продукции, так и ее заготовителей. После выполнения обязательств по договору оставшуюся часть продукции производитель может реализовать по своему выб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кохозяйственные предприятия заинтересованы в быстрой реализации своей продукции, так как это оказывает прямое влияние на финансовое состояние хозяйства, способствует укреплению его экономики, улучшению условий труда и быт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АЛИЗ СУЩЕСТВУЮ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АСХО “Красный Луч”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анализа сложившейся ситуации в АСХО “Красный Луч” необходимо, в первую очередь, определить уровень товарности основных видов реализуемой продукции (табл.1).         </w:t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и реализации основных в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ной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916834276"/>
      <w:bookmarkEnd w:id="0"/>
      <w:r>
        <w:rPr>
          <w:sz w:val="28"/>
          <w:szCs w:val="28"/>
        </w:rPr>
        <w:object w:dxaOrig="7036" w:dyaOrig="2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47pt" filled="f" o:ole="">
            <v:imagedata r:id="rId3" o:title=""/>
          </v:shape>
          <o:OLEObject Type="Embed" ProgID="Excel.Sheet.12" ShapeID="ole_rId2" DrawAspect="Content" ObjectID="_1023999416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видно из таблицы 1, уровень товарности продукции растениеводства и меда в 1995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производство основного вида продукции АСХО “Красный Луч”- свинины сократилось более чем в 2 раза. Причины этого - в отсутствии хорошей кормовой базы (также хозяйство перестало вскармливать свиней пиш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отметить, что общий объем реализации снизился по картофелю (на 66 %),  мясу (на 60%) и молоку (на 6%), а по овощам - возрос (на 1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Чтобы полнее проиллюстрировать создавшееся положение, необходимо рассмотреть каналы реализации сельскохозяйственной продукции (табл.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и каналы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ции, произведенной в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6837276"/>
      <w:bookmarkEnd w:id="1"/>
      <w:r>
        <w:rPr>
          <w:sz w:val="28"/>
          <w:szCs w:val="28"/>
        </w:rPr>
        <w:object w:dxaOrig="8192" w:dyaOrig="2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1pt;height:129.45pt" filled="f" o:ole="">
            <v:imagedata r:id="rId5" o:title=""/>
          </v:shape>
          <o:OLEObject Type="Embed" ProgID="Excel.Sheet.12" ShapeID="ole_rId4" DrawAspect="Content" ObjectID="_616070604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таблицы 2 видно, что уровень поставок государству снижается: если в 1994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>73%, по свинине -  98%, а по молоку - 48%, то в 1995 году эти показатели уже гораздо ниже: продукция растениеводства - 58%, мясо - 67%, молоко - 41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Чтобы в этом убедиться, необходимо взглянуть на таблицу 3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ложившаяся цена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укции (1ц) по каналам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поставимых ценах, тыс.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" w:name="_916841076"/>
      <w:bookmarkEnd w:id="2"/>
      <w:r>
        <w:rPr>
          <w:sz w:val="28"/>
          <w:szCs w:val="28"/>
        </w:rPr>
        <w:object w:dxaOrig="8041" w:dyaOrig="2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95pt;height:150.95pt" filled="f" o:ole="">
            <v:imagedata r:id="rId7" o:title=""/>
          </v:shape>
          <o:OLEObject Type="Embed" ProgID="Excel.Sheet.12" ShapeID="ole_rId6" DrawAspect="Content" ObjectID="_1033953749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аблице 3 показано, что цены с 1994 года незначительно выросли, что, конечно, смешно, так как, несмотря на все рассказы правительства, инфляция не остановле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из таблицы видно, что от продажи на рынке  выручка хозяйства выше, чем от продажи государств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994</w:t>
        <w:tab/>
        <w:tab/>
        <w:t>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фель                                18              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ощи                                       16               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инина                                    16                  8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локо                                      28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, анализ создавшегося положения будет неполным, если не учесть такой фактор, как себестоимость продукции (табл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ая себестоимость 1ц.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поставимых ценах,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0" w:dyaOrig="1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75pt;height:60pt" filled="f" o:ole="">
            <v:imagedata r:id="rId9" o:title=""/>
          </v:shape>
          <o:OLEObject Type="Embed" ProgID="Excel.Sheet.12" ShapeID="ole_rId8" DrawAspect="Content" ObjectID="_556858505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видно из таблицы 4,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себестоимости составил по мясу и картофелю  - 4-5%, по овощам и меду - 9-10%, а по молоку -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зная себестоимость и продажную цену, можно рассчитать рентабельность продукции, что и сделано в табл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реализуе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продукции, произвед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зяйстве по различным кана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1" w:dyaOrig="2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95pt;height:150.2pt" filled="f" o:ole="">
            <v:imagedata r:id="rId11" o:title=""/>
          </v:shape>
          <o:OLEObject Type="Embed" ProgID="Excel.Sheet.12" ShapeID="ole_rId10" DrawAspect="Content" ObjectID="_622986113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ируя данные таблицы 5, делаем выводы, что реализация продукции в хозяйстве убыточна. В 1994 году рентабельной была только продажа меда (его поглощал рын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, убыточность в 1995 году уменьш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м итогом является то, что в 1995 году рентабельными оказались 2 вида продукции: мед -        27,9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свинина -  1,7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всего вышесказанного следует, что у АСХО “Красный Луч” есть немалые резервы для совершенствования процесса реализац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 стремиться повышать качество продукции и снижать ее себестоимость, хоть это и непросто в сложившейся ситуации. Это приведет к устраивающим предприятие ценам скупки продукции на мясокомбинатах и молокоза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едует и дальше развивать и совершенствовать реализацию продукции на рынке путем выхода на г.Москва (расстояние от центральной усадьбы до областного центра - 35 км., дороги заасфальтирова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обходимо не забывать о таком важном канале реализации продукции, как продажа своим работникам, так как люди будут заинтересованы в производстве качественной продукции. И несмотря на то, что цена реализации здесь будет невысокой (ниже рыночной), хозяйству это выгодно (деньги поступают сразу,  качественную продукцию проще продать на рынке и государству, а уже цены реализации здесь будут расти прямо пропорционально качеству)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зная все достоинства и недостатки реализации прошлых лет, можно спрогнозировать, как, в каком количестве и по каким каналам следует реализовывать продукции в 199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НА 1996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видов продукции в 199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6856263"/>
      <w:bookmarkEnd w:id="3"/>
      <w:r>
        <w:rPr>
          <w:sz w:val="28"/>
          <w:szCs w:val="28"/>
        </w:rPr>
        <w:object w:dxaOrig="4021" w:dyaOrig="2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75pt;height:144pt" filled="f" o:ole="">
            <v:imagedata r:id="rId13" o:title=""/>
          </v:shape>
          <o:OLEObject Type="Embed" ProgID="Excel.Sheet.12" ShapeID="ole_rId12" DrawAspect="Content" ObjectID="_1529194689" r:id="rId1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из таблицы 6, планируется не только увеличить объем производства основных видов товарной продукции, но и повысить ее товарность путем снижения потерь при уборке и хранении растениеводческой и заготовки животноводческой продукции. Товарность в этом случае превысит 99 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продукции, намеченной к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996 году по каналам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71" w:dyaOrig="2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5pt;height:136.85pt" filled="f" o:ole="">
            <v:imagedata r:id="rId15" o:title=""/>
          </v:shape>
          <o:OLEObject Type="Embed" ProgID="Excel.Sheet.12" ShapeID="ole_rId14" DrawAspect="Content" ObjectID="_701375112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7 показано, что реализация заготовительным организациям грубо приблизительно будет равна сумме реализаций на рынке и работникам. Это позволит хозяйству “держаться на плаву”. И хоть цены реализации спргнозировать сложно, но очевидно, что рентабельность будет расти, а насыщаемость рынка хорошей продукцией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985" w:right="1416" w:gutter="0" w:header="720" w:top="212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7:48:00Z</dcterms:created>
  <dc:creator>Maxim A. Domninskiy</dc:creator>
  <dc:description/>
  <dc:language>en-US</dc:language>
  <cp:lastModifiedBy>Maxim A. Domninskiy</cp:lastModifiedBy>
  <cp:lastPrinted>1997-02-14T15:06:00Z</cp:lastPrinted>
  <dcterms:modified xsi:type="dcterms:W3CDTF">1997-02-14T15:12:00Z</dcterms:modified>
  <cp:revision>12</cp:revision>
  <dc:subject/>
  <dc:title>������� 1.</dc:title>
</cp:coreProperties>
</file>