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723243407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108337111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1099687195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1420978241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847587299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519464440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1235252089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