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927937300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394765945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938420687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1514155116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943705033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785625804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644299720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