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 xml:space="preserve">       </w:t>
      </w:r>
      <w:r>
        <w:rPr>
          <w:b/>
          <w:bCs/>
          <w:i/>
          <w:iCs/>
          <w:sz w:val="24"/>
          <w:szCs w:val="24"/>
        </w:rPr>
        <w:t>-1-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Вступл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Экстенсивный путь экономического роста - это исторически  первоначальный путь  рас-ширенного  воспроизводства. И естественно  вследствии  своего первенства он имеет мн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ество  проблем ,касающихся многих сфер экономики. Очень важно осветить эти пробле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для того ,чтобы исключить их в дальнейшем развитии экономических отнош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Большую часть мира составляют  слаборазвитые ,в  экономическом  плане ,страны с 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им уровнем дохода на душу населения по сравнению с экономически передовыми страна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и. Эти страны поддаются развитию ,но в настоящее отстают от экономически развиты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надо  отметить ,что здесь преобладает экстенсивный путь экономического роста, и п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лема их развития приобретает огромный интерес. </w:t>
      </w:r>
    </w:p>
    <w:p>
      <w:pPr>
        <w:pStyle w:val="Normal"/>
        <w:ind w:right="-42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люч к развитию основан на четырех главных факторах: население ,природные ресурсы,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капиталообразование , техника. Поэтому  необходимо  рассмотреть  вопросы ,связанные с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этими  факторами в условиях экстенсивного развития. К ним относятся: обнаружение и лу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чшее использование природных ресурсов ,вопрос о занятости населения ,технико-экономи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ческом прогрессе ,капиталовлож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онятие экономического рос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Экономический рост определяется и измеряется двумя взаимосвязанными способами: как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увеличение реального ВНП за некоторый период времени или  как  увеличение  за  некот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рый  период  времени  реального ВНП на душу населения. Использоваться могут оба опр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деления.  Например ,если в центре  внимания  находятся  проблемы  военнополитического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потенциала ,более подходящим представляется первое определение. Но при сравнении жи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зненного уровня населения в отдельных странах и регионах явно более предпочтительным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является  второе  определение. Так ,ВНП  Индии почти на 70% превосходит ВНП Швейца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рии ,однако по уровню жизни населения Индия отстает от Швейцарии более  чем в 60 раз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ычно ,исходя из любого из этих определений ,экономический рост измеряется годовы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ми темпами роста в %. Например ,если реальный ВНП составлял 200 млрд дол. в прошлом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году  и 210 млрд дол. в  текущем ,можно рассчитать темпы роста ,вычитая из величины р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ального ВНП  текущего  года величину  прошлогоднего  реального ВНП  и соотнести раз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ость с величиной реального ВНП за прошлый год. В данном случае темпы роста составят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(210 млрд дол. - 200 млрд дол.)/200 млрд дол. = 5%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ледует рассмотреть значение экономического роста. Увеличение общественного продук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а в расчете на душу населения означает повышение уровня жизни. Рост реального продук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а  влечет  за  собой возрастание  материального  изобилия. Т.е. иным способом можно ска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зать ,что растущая  экономика обладает большей способностью удовлетворять  новые  пот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ребности и решать социально-экономические проблемы как внутри страны,так и на между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ародном уровне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Типы экономического роста ,экстенсивный тип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сширенное воспроизводство или экономический рост совокупного общественного пр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дукта бывает двух типов: экстенсивный и интенсивный. Экстенсивный экономический рост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происходит благодаря простому наращиванию применяемых факторов: средств производ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ва и рабочей силы. Как уже было сказано ,экстенсивный экономический рост является  и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орически первоначальным путем расширенного воспроизводства. Поэтому  он  имеет  ряд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отрицательных характеристик ,которые являются последствием несовершенства данного ти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па. 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чень важно будет рассмотреть проблемы связанные с экстенсивным экономическим ро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ом ,т.к. являясь  первой  моделью  расширенного  воспроизводства ,этот тип есть еще и ба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зис  для  дальнейшего экономического развития. Поэтому необходимо осветить эти пробл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мы ,для того чтобы исключить ошибки в будущем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Экстенсивный путь ,благодаря привлечению в  производство  все  больше рабочей  силы ,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способствует сокращению уровня безработицы ,обеспечению наибольшей  занятости  раб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-2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чих  ресурсов. Программа  восстановления и поддержания  в разумных  масштабах полной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занятости  является  неоспоримым  средством ускорения  темпов роста. Тем  не  менее здесь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следует сделать несколько оговорок. Если мы уменьшим уровень безработицы с 6 до 3% ,то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это  уменьшение  представляется значительным. И с точки зрения людей оно таким и явля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ется. Однако в переводе на продукцию это означает ,что мы  перешли с  уровня  занятости  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 94% к уровню занятости в 97%. Это соотношение - 97/94 или 3/94 - нельзя игнорировать ,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и оно дает более  точное  представление ,нежели  соотношение 3/6 или 50% ,об  увеличении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производства ,которое может быть достигнуто посредством политики высокой занятости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Кроме того ,сократив безработицу с 6 до 3% ,мы можем дополнительно увеличить годовой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емп  роста  на 3% (или 3/94) ,доведя его ,например ,с обычных 4 до 7% в год. Но такие вы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сокие высокие темпы  по своей  природе  временны. Состояние  полной  занятости ,раз оно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достигнуто ,не может  восстанавливаться  заново ежегодно. В  следующем году  рост будет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происходить снова прежним темпом в 4% из-за отсутствия свободной рабочей  силы ,кот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рую можно было бы использовать в воспроизводстве.</w:t>
        <w:br/>
        <w:t xml:space="preserve">   Рассматривая такой фактор как рабочая сила ,следует отметить ,что образование и  пр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фессианальная подготовка работников повышают производительность труда ,а следоват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льно ускоряют темп экономического роста. Инвестиции в  человеческий  капитал - важное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средство повышения производительности труда. По оценкам Денисона ,улучшение качест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ва рабочей силы определило 14% прироста реального национального дохода в США.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Следующая проблема ,при экстенсивном типе ,которую следует рассмотреть - это застой ,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при котором количественное увеличение выпуска продукции не  сопровождается  технико-экономическим прогрессом. Но технический прогресс является важным  двигателем экон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мического  роста; им определяется 28% прироста реального национального дохода  в пери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од 1929 -1982 гг. в США. По определению ,технический прогресс включает в  себя не толь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ко совершенно  новые  методы  производства ,но также и новые формы управления и орга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изации производства. Вообще  говоря ,под  техническим прогрессом подразумевается от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крытие новых знаний ,позволяющих по-новому комбинировать данные ресурсы данные р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сурсы  с  целью  увеличения конечного выпуска продукции. На практике технический прог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ресс  и  капиталовложения  тесно  взаимосвязаны: технический прогресс часто влечет за с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бой инвестиции в новые машины и оборудование. При экстенсивном экономическом росте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ыпуск продукции повышается в той же степени ,в какой  возрастают  величины использу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емых производственных основных фондов ,материальных ресурсов  и  численности  работ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иков ,следовательно на неизменном уровне остаются значение такого экономического п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казателя  как фондоотдача и другие ,иначе говоря ,общая эффективность производства  о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ается ,в лучшем случае неизменной. Следовательно ,не хватает средств на обновление  о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овных производственных фондов (здания ,оборудование) ,фактически не  внедряются  н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ейшие научно-технические разработки. Так ,в бывшем СССР износ производственных о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овных фондов возрос за 1986-1990 гг. с 38% до 41%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Экстенсивный тип экономического роста позволяет быстро осваивать природные ресур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сы. Но вследствие того ,что использования этих ресурсов при экстенсивном типе идет нера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ционально ,происходит быстрое истощение рудников ,пахотного слоя земли ,полезных  и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копаемых. При экстенсивном экономическом росте такой показатель как материалоемкость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остается фактически неизменной ,а так как производство растет ,то неизбежно истощается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евосполнимая сырьевая база. Следовательно приходится расходовать все больше труда  и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средств производства для добычи каждой тонны топлива и сырья. Проблема развития при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родных ресурсов сливается с проблемой усовершенствования техники для более рациональ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ого использования ресурсов ,снижения материалоемкости продукции и с проблемой  обе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печения оборудования и орудий для использования и обнаружения этих ресурсов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Примерно 19% - почти 1/5 - ежегодного прироста реального национального дохода США  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за период 1929-1982 гг. определялось увеличением  капиталовложений. Неудивительно ,что  производительность  труда работника повысится ,если им будет использоваться больше о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новного капитала. Нужно подчеркнуть ,что объем  основного  капитала ,приходящийся  на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одного работника ,является решающим фактором ,определяющим динамику производитель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ости  труда. За данный  период  времени вполне можно увеличить совокупный объем капи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-3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ала ,но если численность рабочей силы возрастает  быстрее ,производительность труда па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дает ,т.к. сокращается фондовооруженность каждого работника. При экстенсивном пути эк-ономического  роста  как  раз возникает эта проблема. Основные  фонды изнашиваются и в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условиях полной занятости населения фондовооруженность  работника сокращается. Яркий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пример - бывший  СССР ,где  фактически  существовала абсолютная занятость населения ,а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уровень и морального и физического износа основных фондов превышал  десятки  лет ,из-за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этого вводилась посменная работа ,люди работали в 2-ую ,3-ю смены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нфраструктура  Российской федерации (шоссейные дороги ,мосты ,общественный тран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спорт ,система водоочистки и муниципального водоснабжения ,аэропорты и т.д.) все  чаще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сталкивается с проблемами морального  и  физического износа; кроме  того ,развитие  инф- 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раструктуры  недостаточно  для  решения  задач экономического роста в будущем. Понад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бится существенно увеличить инвестиции государства  в  эту отрасль ,чтобы  ускорить  эк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омический рост. Замедление экономического роста  в  период СССР в значительной  степ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и объясняется недостатком капиталовложений в развитие инфраструктуры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Государственное регулирование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экономического роста 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Государство играет значительную роль в регулировании экономического роста и следует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рассмотреть какие меры государственного регулирования наилучшем образом могут стиму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лировать этот процесс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 Кейнсианцы рассматривают экономический рост преимущественно с точки зрения фак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оров спроса. Обычно они объясняют низкие темпы роста неадекватным уровнем  совокуп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ых расходов ,которые не обеспечивают необходимого прироста ВНП. Поэтому они проп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ведуют низкие ставки процента (политику “дешевых денег”) как  средство  стимулирования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капиталовложений. При  необходимости  финансово-бюджетная политика может использ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ваться для ограничения правительственных расходов и потребления ,с тем  чтобы  высокий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уровень капиталовложений не приводил к инфляции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2. В  противоположность  кейнсианцам , сторонники “экономики  предложения”  делаю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ор  на  факторы ,повышающие производственный потенциал экономической системы. В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частности ,они призывают к снижению налогов как к средству ,стимулирующему  сбереже-     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ия и капиталовложения ,поощряющему трудовые усилия и предпринимательский риск.На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пример ,снижение или отмена налога на доход от процентов приведет к увеличению отдачи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от сбережений. Аналогичным образом ,если облагать подоходным налогом суммы ,идущие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а  выплаты  по  процентам ,это приведет  к  ограничению потребления и стимулированию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сбережений. Некоторые экономисты выступают за введение единого налога на потребление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 качестве  полной или частичной замены личного подоходного налога. Смысл этого  пред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ложения состоит в ограничении потребления и стимулировании сбережений. В  отношении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капиталовложений эти экономисты обычно предлагают уменьшить или отменить налог  на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прибыли корпораций ,в частности предоставить значительные налоговые льготы на инве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иции. Было бы правомерно сказать ,что кейнсианцы уделяют  больше  внимания  краткос-</w:t>
      </w:r>
    </w:p>
    <w:p>
      <w:pPr>
        <w:pStyle w:val="Normal"/>
        <w:ind w:right="-1134" w:hanging="0"/>
        <w:rPr>
          <w:sz w:val="22"/>
          <w:szCs w:val="22"/>
        </w:rPr>
      </w:pPr>
      <w:r>
        <w:rPr>
          <w:sz w:val="22"/>
          <w:szCs w:val="22"/>
        </w:rPr>
        <w:t>рочным целям ,а именно поддержанию высокого уровня реального ВНП ,воздействия на с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окупные расходы. В отличие от них ,сторонники “экономики предложения”  отдают  пред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почтения долгосрочным перспективам ,делая упор на факторы ,обеспечивающие рост  общ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ственного  продукта  при полной занятости и полной загрузке производственных мощно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ей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Экономисты  разных  теоретических направлений рекомендуют и другие возможные м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оды  стимулирования  экономического роста. Например ,некоторые ученые пропагандиру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ют  индустриальную  политику ,посредством  которой  правительство взяло бы на себя пря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мую активную роль в формировании структуры промышленности для поощрения экономи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ческого роста. Правительство могло бы принять меры ,ускоряющие развитие высокопроиз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одительных  отраслей и способствующие  перемещению  ресурсов из низкопроизводитель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ых  отраслей. Правительство  также  могло бы увеличить  свои расходы на фундаменталь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ые  исследования  и разработки ,стимулируя технический прогресс. Рост расходов на обра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зования также может способствовать повышению качества рабочей силы и  росту  произв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ind w:right="-567" w:hanging="0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-4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дительности труда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  всей  многочисленности и сложности  возможных методов стимулирования экономи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ческого  роста  большинство  экономистов едины в том ,что увеличение темпов экономиче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кого роста является весьма непростой задачей ,- капиталоемкость и склонность  к  сбереж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иям нелегко поддаются мерам регулирования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СССР ,как пример экстенсивного экономического роста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се проблемы экстенсивного экономического роста  были  гиперболизированы в  во всех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сферах экономики СССР. Типичной в этом отношении является девятая  пятилетка  (1791 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1795 гг.) в нашей стране.Надо сказать ,что один процент прироста национального дохода в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9-ой пятилетке был получен путем увеличения объема основных производственных фондов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на 1.7% и величины стоимости материальных  затрат  на 1.2%. Каждый  процент  прироста  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ационального дохода на 1/5 достигался за счет увеличения численности и на 4/5 за счет п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ышения производительности их труда. Как видно ,в целом имел место затратный экономи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ческий рост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еодолеть затратный характер развития мешает отставание страны от среднего в  мир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ой практике уровня использования сырьевых ресурсов. К этому надо прибавить  большую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отсталость  технологий ,изношенность  производственного   оборудования ,недостаточную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квалификацию многих работников. За 1986 -1990 гг. износ производственных основных ф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дов возрос с 38-41%. Фактические сроки службы промышленного оборудования вдвое  пр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ышают нормативные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На хозяйственном развитие страны отрицательно сказываются диспропорции в  размещ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ии сырьевой и топливно-энергетической базы. Подавляющая частьпромышленного произ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одства - более 2/3 - сосредоточены  в Европейской части ,где имеется менее 1/3 всех природ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ых ресурсов. Добыча же топливно-сырьевых продуктов в районах Крайнего Севера и к вос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оку от Урала ведет к их удорожанию в 1.5-2 раза. Стала падать добыча угля ,нефти ,желез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ой руды и других природных средств производства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Если в США показатель фондоотдачи в целом за послевоенный период практически не из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менился ,то в СССР за последние 25 лет он упал почти в 2 раза. По оценкам западных экон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мистов ,СССР тратил на производство каждой единицы продукции в 2-3 раза большее коли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чество энергии и сырья ,чем страны Западной Европы и США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В  80-ые годы в нашей  стране осложнилась и демографическая ситуация. У нас низка рож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даемость при сравнительно высокой смертности ,почти наполовину снизился прирост труд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вых ресурсов. Страна впервые  стала  перед  проблемой  увеличения  выпуска продукции  без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сякого прироста трудовых ресурсов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Заключение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Из всего вышеизложенного можно сделать следующие выводы: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1) Экономический рост можно определить как рост реального ВНП или рост реального ВНП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а душу населения. Он обеспечивает прирост производства ,используемый для решения вну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тренних и международных социально-экономических проблем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2) Экономический рост определяется следующими факторами: природные ресурсы ,трудовые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ресурсы ,капитал ,технологии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3) При экстенсивном экономическом росте достигается сокращение уровня безработицы ,д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стижения полной занятости ,которая позволяет увеличить темпы роста. Но это явление  вре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менно ,т.к. состояние полной занятости не  может  восполняться  ежегодно и  на  следующий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год темп роста будет такой же.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4) При экстенсивном типе развития многие работнике не являются высококвалифицирован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ными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5) Экстенсивный путь  развития  носит  застойный  характер ,фактически  нет  технического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прогресса ,морально и физически изнашиваются производственные основные фонды ,снижа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ется фондовооруженность работников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6) Государство может играть значительную роль в экономическом росте при правильной на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логовой политике и политике инвестирования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bCs/>
          <w:i/>
          <w:iCs/>
          <w:sz w:val="22"/>
          <w:szCs w:val="22"/>
        </w:rPr>
        <w:t>-5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Рассмотрев  выше  изложенные  проблемы ,мы  приходим к выводу ,что экстенсивный путь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давно исчерпал себя. В условиях новых ,еще развивающихся , экономические отношениях он 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ведет только в тупик,не давая ни каких шансов на экономическое возрождение. Поэтому объ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ективно необходимо менять тип экономического роста и переводить народное хозяйство  на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путь  интенсивного развития. Однако не следует забывать ,что экстенсивный путь дал почву 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для рождения нового типа развития - интенсивного. Создав базис для развития новых экон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>мических отношений ,экстенсивный путь внес огромный вклад в развитие национального хо-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зяйства всего мира. </w:t>
        <w:br/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b/>
          <w:bCs/>
          <w:i/>
          <w:iCs/>
          <w:sz w:val="24"/>
          <w:szCs w:val="24"/>
        </w:rPr>
        <w:t>-6-</w:t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Список используемой литературы</w:t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1) “Экономикс” ,том 1-ый,Кемпбелл Р. Макконнелл ,Стэнли Л. Брю ,М.,1992</w:t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2) “Экономика” ,том 2-ой ,П.Самуэльсон ,М.,1992</w:t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3) “Экономическая теория” ,Е.Ф.Борисов ,М.,1993</w:t>
      </w:r>
    </w:p>
    <w:p>
      <w:pPr>
        <w:pStyle w:val="Normal"/>
        <w:ind w:right="-567" w:hanging="0"/>
        <w:rPr/>
      </w:pPr>
      <w:r>
        <w:rPr>
          <w:sz w:val="22"/>
          <w:szCs w:val="22"/>
        </w:rPr>
        <w:t>4) “Маркетинг” ,Дж.Р.Эванс ,Б.Берман ,М.,1990</w:t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/>
      </w:pPr>
      <w:r>
        <w:rPr/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6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9T14:13:00Z</dcterms:created>
  <dc:creator>���� ������� �������</dc:creator>
  <dc:description/>
  <dc:language>en-US</dc:language>
  <cp:lastModifiedBy>���� ������� �������</cp:lastModifiedBy>
  <cp:lastPrinted>1996-03-10T19:37:00Z</cp:lastPrinted>
  <dcterms:modified xsi:type="dcterms:W3CDTF">1996-03-10T19:38:00Z</dcterms:modified>
  <cp:revision>18</cp:revision>
  <dc:subject/>
  <dc:title/>
</cp:coreProperties>
</file>