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1455608247"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1590267868"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1034142585"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