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Courier New" w:hAnsi="Courier New" w:cs="Courier New"/>
          <w:b/>
          <w:b/>
          <w:i/>
          <w:i/>
          <w:sz w:val="26"/>
        </w:rPr>
      </w:pPr>
      <w:r>
        <w:rPr>
          <w:rFonts w:cs="Courier New" w:ascii="Courier New" w:hAnsi="Courier New"/>
          <w:b/>
          <w:i/>
          <w:sz w:val="26"/>
        </w:rPr>
        <w:t>Введение</w:t>
      </w:r>
    </w:p>
    <w:p>
      <w:pPr>
        <w:pStyle w:val="Normal"/>
        <w:ind w:firstLine="567"/>
        <w:jc w:val="both"/>
        <w:rPr>
          <w:rFonts w:ascii="Courier New" w:hAnsi="Courier New" w:cs="Courier New"/>
          <w:b/>
          <w:b/>
          <w:i/>
          <w:i/>
          <w:sz w:val="26"/>
        </w:rPr>
      </w:pPr>
      <w:r>
        <w:rPr>
          <w:rFonts w:cs="Courier New" w:ascii="Courier New" w:hAnsi="Courier New"/>
          <w:b/>
          <w:i/>
          <w:sz w:val="26"/>
        </w:rPr>
      </w:r>
    </w:p>
    <w:p>
      <w:pPr>
        <w:pStyle w:val="Normal"/>
        <w:ind w:firstLine="567"/>
        <w:jc w:val="both"/>
        <w:rPr>
          <w:rFonts w:ascii="Courier New" w:hAnsi="Courier New" w:cs="Courier New"/>
          <w:sz w:val="26"/>
        </w:rPr>
      </w:pPr>
      <w:r>
        <w:rPr>
          <w:rFonts w:cs="Courier New" w:ascii="Courier New" w:hAnsi="Courier New"/>
          <w:sz w:val="26"/>
        </w:rPr>
        <w:t xml:space="preserve">До появления понятия трансакционные издержки в традиционной экономической теории было предположение о том, что любые взаимодействия между экономическими агентами совершаются гладко и мгновенно - без малейших трений, потерь и затрат. Но чтобы сделка могла состояться, необходимо собрать информацию о ценах и качестве товаров и услуг, договориться об ее условиях, проконтролировать добросовестность ее выполнения партнером, а если она все-таки расстроилась по его вине, то и в этом случае, чтобы добиться компенсации, бывает необходимо приложить немало усилий. Поэтому совершение сделок может требовать значительных затрат и сопровождаться серьезными потерями. Эти издержки и получили название "трансакционных". Они выступают главным фактором, определяющим структуру и динамику различных социальных институтов. </w:t>
      </w:r>
    </w:p>
    <w:p>
      <w:pPr>
        <w:pStyle w:val="Normal"/>
        <w:ind w:firstLine="567"/>
        <w:jc w:val="both"/>
        <w:rPr>
          <w:rFonts w:ascii="Courier New" w:hAnsi="Courier New" w:cs="Courier New"/>
          <w:sz w:val="26"/>
        </w:rPr>
      </w:pPr>
      <w:r>
        <w:rPr>
          <w:rFonts w:cs="Courier New" w:ascii="Courier New" w:hAnsi="Courier New"/>
          <w:sz w:val="26"/>
        </w:rPr>
        <w:t xml:space="preserve">Введение в экономический анализ понятия трансакционных издержек явилось крупным теоретическим достижением. Признание "небесплатности" самого процесса взаимодействия между людьми позволило совершенно по-новому осветить природу экономической реальности: "Без понятия трансакционных издержек, которое по большей части отсутствует в современной экономической теории, невозможно понять, как работает экономическая система, продуктивно проанализировать целый ряд возникающих в ней проблем, а также получить основу для выработки политических рекомендаций". </w:t>
      </w:r>
    </w:p>
    <w:p>
      <w:pPr>
        <w:pStyle w:val="Normal"/>
        <w:ind w:firstLine="567"/>
        <w:jc w:val="both"/>
        <w:rPr>
          <w:rFonts w:ascii="Courier New" w:hAnsi="Courier New" w:cs="Courier New"/>
          <w:sz w:val="26"/>
        </w:rPr>
      </w:pPr>
      <w:r>
        <w:rPr>
          <w:rFonts w:cs="Courier New" w:ascii="Courier New" w:hAnsi="Courier New"/>
          <w:sz w:val="26"/>
        </w:rPr>
        <w:t xml:space="preserve">Трансакционные издержки можно было бы определить как издержки экономического взаимодействия, в каких бы формах оно ни протекало. Трансакционные издержки охватывают издержки принятия решений, выработки планов и организации предстоящей деятельности, ведения переговоров о ее содержании и условиях, когда в деловые отношения вступают двое или более участников; издержки по изменению планов, пересмотру условий сделки и разрешению спорных вопросов, когда это диктуется изменившимися обстоятельствами; издержки обеспечения того, чтобы участники соблюдали достигнутые договоренности. Трансакционные издержки включают также любые потери, возникающие вследствие неэффективности совместных решений, планов, заключаемых договоров и созданных структур; неэффективных реакций на изменившиеся условия; неэффективной защиты соглашений. Одним словом, они включают все, что так или иначе отражается на сравнительной работоспособности различных способов распределения ресурсов и организации производственной деятельности. </w:t>
      </w:r>
    </w:p>
    <w:p>
      <w:pPr>
        <w:pStyle w:val="Normal"/>
        <w:ind w:firstLine="567"/>
        <w:jc w:val="both"/>
        <w:rPr>
          <w:rFonts w:ascii="Courier New" w:hAnsi="Courier New" w:cs="Courier New"/>
          <w:sz w:val="26"/>
        </w:rPr>
      </w:pPr>
      <w:r>
        <w:rPr>
          <w:rFonts w:cs="Courier New" w:ascii="Courier New" w:hAnsi="Courier New"/>
          <w:sz w:val="26"/>
        </w:rPr>
        <w:t xml:space="preserve">Одна из важнейших особенностей трансакционных издержек состоит в том, что они допускают значительную экономию на масштабах деятельности. Постоянные компоненты есть во всех видах трансакционных издержек, поэтому, когда информация собрана, ею может пользоваться любое количество продавцов и покупателей, следовательно, стоимость разработки законодательства или административных процедур, которые тоже являются трансакционными издержками, мало зависит от того, какое число лиц подпадает под действие. </w:t>
      </w:r>
    </w:p>
    <w:p>
      <w:pPr>
        <w:pStyle w:val="Normal"/>
        <w:ind w:firstLine="567"/>
        <w:jc w:val="both"/>
        <w:rPr>
          <w:rFonts w:ascii="Courier New" w:hAnsi="Courier New" w:cs="Courier New"/>
          <w:sz w:val="26"/>
        </w:rPr>
      </w:pPr>
      <w:r>
        <w:rPr>
          <w:rFonts w:cs="Courier New" w:ascii="Courier New" w:hAnsi="Courier New"/>
          <w:sz w:val="26"/>
        </w:rPr>
        <w:t xml:space="preserve">Выделение целого нового класса издержек позволило поставить вопрос о реакции экономических агентов на их присутствие. Так как трансакционные издержки ограничивают возможности взаимовыгодного сотрудничества, экономические агенты оказываются заинтересованы в их сокращении и будут готовы предпринимать необходимые для этого меры. </w:t>
      </w:r>
    </w:p>
    <w:p>
      <w:pPr>
        <w:pStyle w:val="Normal"/>
        <w:ind w:firstLine="567"/>
        <w:jc w:val="both"/>
        <w:rPr>
          <w:rFonts w:ascii="Courier New" w:hAnsi="Courier New" w:cs="Courier New"/>
          <w:sz w:val="26"/>
        </w:rPr>
      </w:pPr>
      <w:r>
        <w:rPr>
          <w:rFonts w:cs="Courier New" w:ascii="Courier New" w:hAnsi="Courier New"/>
          <w:sz w:val="26"/>
        </w:rPr>
        <w:t xml:space="preserve">Роль трансакционных издержек в экономическом мире нередко сравнивается с ролью трения в мире физическом: "Подобно тому, как трение мешает движению физических объектов, распыляя энергию в форме тепла, так и трансакционные издержки препятствуют перемещению ресурсов к пользователям, для которых они представляют наибольшую ценность, "распыляя" полезность этих ресурсов по ходу экономического процесса. Подобно тому, как каждому известному физическому объекту придается такая форма, которая способствует либо минимизации трения, либо получению за счет него какого-либо полезного эффекта (колесо, например, служит и тому, и другому), так фактически и любой известный нам институт возникает как реакция на присутствие трансакционных издержек и для того, по-видимому, чтобы минимизировать их воздействие, увеличив тем самым выгоды от обмена. Поэтому экономист, игнорирующий существование трансакционных издержек, будет сталкиваться с такими же трудностями при объяснении экономического поведения, с какими сталкивался бы физик, игнорирующий факт трения при описании движения физических объектов". </w:t>
      </w:r>
    </w:p>
    <w:p>
      <w:pPr>
        <w:pStyle w:val="Normal"/>
        <w:jc w:val="both"/>
        <w:rPr>
          <w:rFonts w:ascii="Courier New" w:hAnsi="Courier New" w:cs="Courier New"/>
          <w:sz w:val="26"/>
        </w:rPr>
      </w:pPr>
      <w:r>
        <w:rPr>
          <w:rFonts w:cs="Courier New" w:ascii="Courier New" w:hAnsi="Courier New"/>
          <w:sz w:val="26"/>
        </w:rPr>
        <w:t xml:space="preserve">Различные институты обладают неодинаковой эффективностью с точки зрения экономии трансакционных издержек. Одни справляются с этой задачей лучше, другие - хуже. И это объясняет эволюцию организационных структур. Те, что требуют слишком высоких издержек, отмирают, те, что оказываются более экономичными, выживают и получают распространение. Экономия трансакционных издержек выступает как своего рода "мотор" институциональной эволюции. </w:t>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b w:val="false"/>
          <w:i w:val="false"/>
          <w:sz w:val="26"/>
        </w:rPr>
        <w:t xml:space="preserve">Виды трансакционных издержек </w: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sz w:val="26"/>
        </w:rPr>
      </w:pPr>
      <w:r>
        <w:rPr>
          <w:rFonts w:cs="Courier New" w:ascii="Courier New" w:hAnsi="Courier New"/>
          <w:sz w:val="26"/>
        </w:rPr>
        <w:t xml:space="preserve">Для осуществления сделки от агента может требоваться совершение множества самых различных операций. Каждая из них может обходиться ему весьма недешево и сопровождаться ошибками и потерями. Отсюда - многообразие видов трансакционных издержек. Рассмотрим некоторые виды трансакционных издержек. </w:t>
      </w:r>
    </w:p>
    <w:p>
      <w:pPr>
        <w:pStyle w:val="Normal"/>
        <w:ind w:firstLine="567"/>
        <w:jc w:val="both"/>
        <w:rPr>
          <w:rFonts w:ascii="Courier New" w:hAnsi="Courier New" w:cs="Courier New"/>
          <w:sz w:val="26"/>
        </w:rPr>
      </w:pPr>
      <w:r>
        <w:rPr>
          <w:rFonts w:cs="Courier New" w:ascii="Courier New" w:hAnsi="Courier New"/>
          <w:sz w:val="26"/>
        </w:rPr>
        <w:t xml:space="preserve">1. Издержки поиска информации. Перед тем, как будет совершена сделка, нужно располагать информацией о том, где можно найти потенциальных покупателей или продавцов потребительских благ или производственных факторов и каковы сложившиеся на данный момент цены. Издержки такого рода складываются из затрат времени и ресурсов, необходимых для ведения поиска, а также из потерь, связанных с неполнотой и несовершенством получаемой информации. </w:t>
      </w:r>
    </w:p>
    <w:p>
      <w:pPr>
        <w:pStyle w:val="Normal"/>
        <w:ind w:firstLine="567"/>
        <w:jc w:val="both"/>
        <w:rPr>
          <w:rFonts w:ascii="Courier New" w:hAnsi="Courier New" w:cs="Courier New"/>
          <w:sz w:val="26"/>
        </w:rPr>
      </w:pPr>
      <w:r>
        <w:rPr>
          <w:rFonts w:cs="Courier New" w:ascii="Courier New" w:hAnsi="Courier New"/>
          <w:sz w:val="26"/>
        </w:rPr>
        <w:t>Поиск может вестись на обеих сторонах рынка - как продавцами, так и покупателями. Например, на рынке труда работодатели дают объявления об имеющихся вакансиях, посылают заявки в службы занятости, производят тестирование и отбор кандидатов и т.д. В свою очередь соискатели рабочих мест опрашивают друзей и родственников, становятся на учет в агентства занятости, рассылают резюме, обзванивают или посещают заинтересовавшие их фирмы. На товарных рынках производители затрачивают немалые средства на изучение потребительского спроса, маркетинг, рекламу, а потребители - на изучение рекламных проспектов, посещение магазинов, стояние в очередях.</w:t>
      </w:r>
    </w:p>
    <w:p>
      <w:pPr>
        <w:pStyle w:val="Normal"/>
        <w:ind w:firstLine="567"/>
        <w:jc w:val="both"/>
        <w:rPr>
          <w:rFonts w:ascii="Courier New" w:hAnsi="Courier New" w:cs="Courier New"/>
          <w:sz w:val="26"/>
        </w:rPr>
      </w:pPr>
      <w:r>
        <w:rPr>
          <w:rFonts w:cs="Courier New" w:ascii="Courier New" w:hAnsi="Courier New"/>
          <w:sz w:val="26"/>
        </w:rPr>
        <w:t>Мы также можем выделить два вида издержек поиска информации. Например, целью агента может являться ознакомление с как можно большим числом имеющихся вариантов, или как можно более углубленное изучение какого-то одного варианта.</w:t>
      </w:r>
    </w:p>
    <w:p>
      <w:pPr>
        <w:pStyle w:val="Normal"/>
        <w:ind w:firstLine="567"/>
        <w:jc w:val="both"/>
        <w:rPr>
          <w:rFonts w:ascii="Courier New" w:hAnsi="Courier New" w:cs="Courier New"/>
          <w:sz w:val="26"/>
        </w:rPr>
      </w:pPr>
      <w:r>
        <w:rPr>
          <w:rFonts w:cs="Courier New" w:ascii="Courier New" w:hAnsi="Courier New"/>
          <w:sz w:val="26"/>
        </w:rPr>
        <w:t xml:space="preserve">2. Издержки ведения переговоров. Рынок требует отвлечения значительных средств на проведение переговоров об условиях обмена, на заключение и оформление контрактов. Чем больше участников сделки и чем сложнее ее предмет, тем выше эти издержки. Потери из-за неудачно заключенных, плохо оформленных и ненадежно защищенных соглашений, являются мощным источником этих издержек. </w:t>
      </w:r>
    </w:p>
    <w:p>
      <w:pPr>
        <w:pStyle w:val="Normal"/>
        <w:ind w:firstLine="567"/>
        <w:jc w:val="both"/>
        <w:rPr>
          <w:rFonts w:ascii="Courier New" w:hAnsi="Courier New" w:cs="Courier New"/>
          <w:sz w:val="26"/>
        </w:rPr>
      </w:pPr>
      <w:r>
        <w:rPr>
          <w:rFonts w:cs="Courier New" w:ascii="Courier New" w:hAnsi="Courier New"/>
          <w:sz w:val="26"/>
        </w:rPr>
        <w:t>3. Издержки измерения. Любой продукт или услуга - это комплекс характеристик. При обмене неизбежно учитываются лишь некоторые из них, причем точность их оценки бывает чрезвычайно приблизительной. Иногда интересующие качества товара вообще неизмеримы и для их оценки приходится пользоваться интуицией (например, судить о вкусе яблок по их цвету).</w:t>
      </w:r>
    </w:p>
    <w:p>
      <w:pPr>
        <w:pStyle w:val="Normal"/>
        <w:ind w:firstLine="567"/>
        <w:jc w:val="both"/>
        <w:rPr>
          <w:rFonts w:ascii="Courier New" w:hAnsi="Courier New" w:cs="Courier New"/>
          <w:sz w:val="26"/>
        </w:rPr>
      </w:pPr>
      <w:r>
        <w:rPr>
          <w:rFonts w:cs="Courier New" w:ascii="Courier New" w:hAnsi="Courier New"/>
          <w:sz w:val="26"/>
        </w:rPr>
        <w:t xml:space="preserve">Оценка качеств товара может осуществляться на стороне как продавцов, так и покупателей. Во избежание нерационального дублирования желательно, чтобы измерение производилось однажды и чтобы его брал на себя тот, кто способен делать это с меньшими издержками. Целью их экономии обусловлены такие формы деловой практики, как гарантийный ремонт, фирменные ярлыки, приобретение партий товаров по образцам и т.д. </w:t>
      </w:r>
    </w:p>
    <w:p>
      <w:pPr>
        <w:pStyle w:val="Normal"/>
        <w:ind w:firstLine="567"/>
        <w:jc w:val="both"/>
        <w:rPr>
          <w:rFonts w:ascii="Courier New" w:hAnsi="Courier New" w:cs="Courier New"/>
          <w:sz w:val="26"/>
        </w:rPr>
      </w:pPr>
      <w:r>
        <w:rPr>
          <w:rFonts w:cs="Courier New" w:ascii="Courier New" w:hAnsi="Courier New"/>
          <w:sz w:val="26"/>
        </w:rPr>
        <w:t xml:space="preserve">4. Издержки спецификации и защиты прав собственности. В эту категорию входят расходы на содержание судов, арбитража, государственных органов, затраты времени и ресурсов, необходимых для восстановления нарушенных прав, а также потери от плохой их спецификации и ненадежной защиты. Любое нарушение требуется сначала зафиксировать, затем оценить его тяжесть, обеспечить поимку или явку нарушителя, наложить наказание. Все это обходится далеко не бесплатно. </w:t>
      </w:r>
    </w:p>
    <w:p>
      <w:pPr>
        <w:pStyle w:val="Normal"/>
        <w:ind w:firstLine="567"/>
        <w:jc w:val="both"/>
        <w:rPr>
          <w:rFonts w:ascii="Courier New" w:hAnsi="Courier New" w:cs="Courier New"/>
          <w:sz w:val="26"/>
        </w:rPr>
      </w:pPr>
      <w:r>
        <w:rPr>
          <w:rFonts w:cs="Courier New" w:ascii="Courier New" w:hAnsi="Courier New"/>
          <w:sz w:val="26"/>
        </w:rPr>
        <w:t xml:space="preserve">5. Издержки оппортунистического поведения. Термин "оппортунистическое поведение" был введен О.Уильямсоном. Так называется недобросовестное поведение, нарушающее условия сделки или нацеленное на получение односторонних выгод в ущерб партнеру. Под эту рубрику попадают различные случаи лжи, обмана, бездельничанья на работе и т.д. Издержки этого типа связаны с трудностями точной оценки постконтрактного поведения другого участника сделки. </w:t>
      </w:r>
    </w:p>
    <w:p>
      <w:pPr>
        <w:pStyle w:val="Normal"/>
        <w:ind w:firstLine="567"/>
        <w:jc w:val="both"/>
        <w:rPr>
          <w:rFonts w:ascii="Courier New" w:hAnsi="Courier New" w:cs="Courier New"/>
          <w:sz w:val="26"/>
        </w:rPr>
      </w:pPr>
      <w:r>
        <w:rPr>
          <w:rFonts w:cs="Courier New" w:ascii="Courier New" w:hAnsi="Courier New"/>
          <w:sz w:val="26"/>
        </w:rPr>
        <w:t xml:space="preserve">6. Издержки "политизации". Этим общим термином можно обозначить издержки, сопровождающие принятие решений внутри организаций.  Если участники наделены равными правами, то решения принимаются на коллективной основе, путем голосования. Если они располагаются на разных ступенях иерархической лестницы, то вышестоящие в одностороннем порядке принимают решения, которые обязательны к выполнению для нижестоящих. Но и при коллективном, и при централизованном принятии решений минимальная гарантия эффективности отсутствует. Большинство избирателей страны, большинство акционеров корпорации, большинство членов кооператива могут высказаться за решение, наносящее явный ущерб меньшинству. Руководитель может принять решение, крайне невыгодное для подчиненных, которых оно касается, без всякого согласования с ними. Процедуры коллективного и централизованного принятия решений тесно переплетаются, так что их бывает нелегко отнести к какой-то одной категории. Очень часто орган централизованного управления сам формируется на коллективной основе. Поэтому, скажем, решение Совета директоров можно охарактеризовать как коллективное по отношению к его членам, но как централизованное по отношению к менеджерам и служащим корпорации. Однако в теоретическом анализе эти два аспекта можно разграничить. </w:t>
      </w:r>
    </w:p>
    <w:p>
      <w:pPr>
        <w:pStyle w:val="Normal"/>
        <w:ind w:firstLine="567"/>
        <w:jc w:val="both"/>
        <w:rPr>
          <w:rFonts w:ascii="Courier New" w:hAnsi="Courier New" w:cs="Courier New"/>
          <w:sz w:val="26"/>
        </w:rPr>
      </w:pPr>
      <w:r>
        <w:rPr>
          <w:rFonts w:cs="Courier New" w:ascii="Courier New" w:hAnsi="Courier New"/>
          <w:sz w:val="26"/>
        </w:rPr>
        <w:t xml:space="preserve">Издержки коллективного принятия решений. Эти издержки характерны для организаций, которые находятся в совместной собственности и в управлении которыми используются принципы прямой или представительной демократии - законодательные органы, клубы, кооперативы, партнерства и т.д. Они складываются из нескольких элементов. Во-первых, как известно из экономической теории, принятие решений большинством голосов не обеспечивает оптимальных результатов (знаменитая теорема о медианном избирателе). Во-вторых, сам процесс выработки совместных решений может поглощать много времени, усилий и средств. Эти издержки тем больше, чем многочисленнее и неооднороднее состав участников, то есть чем сильнее расхождение их интересов. </w:t>
      </w:r>
    </w:p>
    <w:p>
      <w:pPr>
        <w:pStyle w:val="Normal"/>
        <w:ind w:firstLine="567"/>
        <w:jc w:val="both"/>
        <w:rPr>
          <w:rFonts w:ascii="Courier New" w:hAnsi="Courier New" w:cs="Courier New"/>
          <w:sz w:val="26"/>
        </w:rPr>
      </w:pPr>
      <w:r>
        <w:rPr>
          <w:rFonts w:cs="Courier New" w:ascii="Courier New" w:hAnsi="Courier New"/>
          <w:sz w:val="26"/>
        </w:rPr>
      </w:r>
    </w:p>
    <w:p>
      <w:pPr>
        <w:pStyle w:val="Normal"/>
        <w:ind w:firstLine="567"/>
        <w:jc w:val="both"/>
        <w:rPr>
          <w:rFonts w:ascii="Courier New" w:hAnsi="Courier New" w:cs="Courier New"/>
          <w:b/>
          <w:b/>
          <w:i/>
          <w:i/>
          <w:sz w:val="26"/>
        </w:rPr>
      </w:pPr>
      <w:r>
        <w:rPr>
          <w:rFonts w:cs="Courier New" w:ascii="Courier New" w:hAnsi="Courier New"/>
          <w:b/>
          <w:i/>
          <w:sz w:val="26"/>
        </w:rPr>
        <w:t>Выводы</w:t>
      </w:r>
    </w:p>
    <w:p>
      <w:pPr>
        <w:pStyle w:val="Normal"/>
        <w:ind w:firstLine="567"/>
        <w:jc w:val="both"/>
        <w:rPr>
          <w:rFonts w:ascii="Courier New" w:hAnsi="Courier New" w:cs="Courier New"/>
          <w:b/>
          <w:b/>
          <w:i/>
          <w:i/>
          <w:sz w:val="26"/>
        </w:rPr>
      </w:pPr>
      <w:r>
        <w:rPr>
          <w:rFonts w:cs="Courier New" w:ascii="Courier New" w:hAnsi="Courier New"/>
          <w:b/>
          <w:i/>
          <w:sz w:val="26"/>
        </w:rPr>
      </w:r>
    </w:p>
    <w:p>
      <w:pPr>
        <w:pStyle w:val="Normal"/>
        <w:ind w:firstLine="567"/>
        <w:jc w:val="both"/>
        <w:rPr>
          <w:rFonts w:ascii="Courier New" w:hAnsi="Courier New" w:cs="Courier New"/>
          <w:sz w:val="26"/>
        </w:rPr>
      </w:pPr>
      <w:r>
        <w:rPr>
          <w:rFonts w:cs="Courier New" w:ascii="Courier New" w:hAnsi="Courier New"/>
          <w:sz w:val="26"/>
        </w:rPr>
        <w:t>Я убежден, что без понятия трансакционных издержек, невозможно понять работу экономической системы, нельзя с пользой проанализировать многие проблемы. Существование трансакционных издержек будет подталкивать желающих торговать к введению различных форм деловой практики, обеспечивающих сокращение трансакционных издержек в том случае, когда затраты по выработке таких форм оказываются меньше, чем экономия на трансакционных издержках. Выбор партнеров, тип контракта, выбор предлагаемых продуктов и услуг - все может оказать влияние на уменьшение трансакционных издержек.</w:t>
      </w:r>
    </w:p>
    <w:p>
      <w:pPr>
        <w:pStyle w:val="Normal"/>
        <w:ind w:firstLine="567"/>
        <w:jc w:val="both"/>
        <w:rPr>
          <w:rFonts w:ascii="Courier New" w:hAnsi="Courier New" w:cs="Courier New"/>
          <w:sz w:val="26"/>
        </w:rPr>
      </w:pPr>
      <w:r>
        <w:rPr>
          <w:rFonts w:cs="Courier New" w:ascii="Courier New" w:hAnsi="Courier New"/>
          <w:sz w:val="26"/>
        </w:rPr>
        <w:t xml:space="preserve">В современных экономических учебниках, в основном, анализируется процесс установления рыночных цен, но сам рынок не рассматривается. Но это вполне объяснимо, потому что рынки представляют собой институты, существующие для облегчения обмена, т. е. они существуют для сокращения трансакционных издержек. В экономической теории, предполагающей, что трансакционные издержки не существуют, рынкам нечего делать. Рассматриваемая экономистами структура рынка не имеет ничего общего с рынком как институтом, а уделяет внимание лишь таким предметам, как число фирм, дифференциация продуктов и т. п., при том, что влияние социальных институтов, облегчающих обмен, полностью игнорируется. </w:t>
      </w:r>
    </w:p>
    <w:p>
      <w:pPr>
        <w:pStyle w:val="Normal"/>
        <w:ind w:firstLine="567"/>
        <w:jc w:val="both"/>
        <w:rPr>
          <w:rFonts w:ascii="Courier New" w:hAnsi="Courier New" w:cs="Courier New"/>
          <w:sz w:val="26"/>
        </w:rPr>
      </w:pPr>
      <w:r>
        <w:rPr>
          <w:rFonts w:cs="Courier New" w:ascii="Courier New" w:hAnsi="Courier New"/>
          <w:sz w:val="26"/>
        </w:rPr>
        <w:t>Мир, не знающий трансакционных издержек, обладает очень своеобразными свойствами. Мир с нулевыми трансакционными издержками оказывается столь же странным, как физический мир без сил трения. В отсутствие трансакционных издержек не имеет значения правовая система: люди всегда могут договориться, не неся никаких издержек, о приобретении, подразделении и комбинировании прав так, чтобы в результате увеличилась ценность производства. В таком мире институты, образующие экономическую систему, никому и ни для чего не нужны. При нулевых трансакционных издержках предположение о праве частной собственности может быть отброшено, и это не изменит теоремы Коуза. Другое, обычно не замечаемое, следствие предположения о нулевых трансакционных издержках сводится к тому, что при отсутствии трансакционных издержек ничего не стоит ускорить трансакции так, что вечность будет прожита за доли секунды. Мир нулевых трансакционных издержек, к которому приложима "теорема Коуза", - это мир современного экономического анализа, в котором экономисты чувствуют себя вполне комфортабельно при разборе тамошних интеллектуальных проблем, несмотря на всю их оторванность от реального мира, но значит, современный экономический анализ не может дать ответа на те вопросы, за которые он берется.</w:t>
      </w:r>
    </w:p>
    <w:p>
      <w:pPr>
        <w:pStyle w:val="Normal"/>
        <w:ind w:firstLine="567"/>
        <w:jc w:val="both"/>
        <w:rPr>
          <w:rFonts w:ascii="Courier New" w:hAnsi="Courier New" w:cs="Courier New"/>
          <w:sz w:val="26"/>
        </w:rPr>
      </w:pPr>
      <w:r>
        <w:rPr>
          <w:rFonts w:cs="Courier New" w:ascii="Courier New" w:hAnsi="Courier New"/>
          <w:sz w:val="26"/>
        </w:rPr>
        <w:t>Я полагаю, что при рассмотрении экономической политики экономисты должны принять новый подход. Для этого не нужно отбрасывать стандартную экономическую теорию, но необходимо ввести в анализ трансакционные издержки, поскольку столь многое из происходящего в экономике создано либо для сокращения трансакционных издержек, либо чтобы сделать возможным то, что невозможно просто в силу их существования. Невключение трансакционных издержек обедняет теорию. Несомненно, что другие факторы также следует добавить. Но вовсе нелегко улучшить анализ, не зная больше, чем мы знаем сейчас, о том, как действительно разворачивается экономическая деятельность. Исследование трансакционных издержек - это предварительный шаг к развитию системы анализа, которая была бы способна иметь дело с проблемами, возникающими в реальном мире, где трансакционные издержки положительны.</w:t>
      </w:r>
    </w:p>
    <w:sectPr>
      <w:headerReference w:type="default" r:id="rId2"/>
      <w:type w:val="nextPage"/>
      <w:pgSz w:w="11906" w:h="16838"/>
      <w:pgMar w:left="1304" w:right="1304" w:gutter="0" w:header="1440" w:top="149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rFonts w:ascii="Courier New" w:hAnsi="Courier New" w:cs="Courier New"/>
      <w:b/>
      <w:i/>
      <w:sz w:val="26"/>
    </w:rPr>
  </w:style>
  <w:style w:type="paragraph" w:styleId="Heading2">
    <w:name w:val="Heading 2"/>
    <w:basedOn w:val="Normal"/>
    <w:next w:val="Normal"/>
    <w:qFormat/>
    <w:pPr>
      <w:keepNext w:val="true"/>
      <w:numPr>
        <w:ilvl w:val="1"/>
        <w:numId w:val="1"/>
      </w:numPr>
      <w:ind w:firstLine="567"/>
      <w:jc w:val="both"/>
      <w:outlineLvl w:val="1"/>
    </w:pPr>
    <w:rPr>
      <w:rFonts w:ascii="Courier New" w:hAnsi="Courier New" w:cs="Courier New"/>
      <w:sz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Courier New" w:hAnsi="Courier New" w:cs="Courier New"/>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3"/>
    <w:basedOn w:val="Normal"/>
    <w:qFormat/>
    <w:pPr>
      <w:jc w:val="both"/>
    </w:pPr>
    <w:rPr>
      <w:rFonts w:ascii="Courier New" w:hAnsi="Courier New" w:cs="Courier New"/>
      <w:sz w:val="24"/>
    </w:rPr>
  </w:style>
  <w:style w:type="paragraph" w:styleId="TextBodyIndent">
    <w:name w:val="Body Text Indent"/>
    <w:basedOn w:val="Normal"/>
    <w:pPr>
      <w:ind w:firstLine="567"/>
    </w:pPr>
    <w:rPr>
      <w:rFonts w:ascii="Courier New" w:hAnsi="Courier New" w:cs="Courier New"/>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9:14:00Z</dcterms:created>
  <dc:creator>Alexey</dc:creator>
  <dc:description/>
  <dc:language>en-US</dc:language>
  <cp:lastModifiedBy>Alexey</cp:lastModifiedBy>
  <dcterms:modified xsi:type="dcterms:W3CDTF">1999-12-27T11:56:00Z</dcterms:modified>
  <cp:revision>30</cp:revision>
  <dc:subject/>
  <dc:title>В этой статье подробно рассмотрено одно из ключевых</dc:title>
</cp:coreProperties>
</file>