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856914940"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1357362411"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063237354"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1953709543"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334512876"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238938698"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106392460"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712825015"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165298012"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892830466"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809120885"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