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2108692644"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599774138"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108563774"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341108779"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2089814420"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338125969"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1233810679"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1922212379"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363699383"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1426141102"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404659485"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