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1688290966"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1927991503"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1949426514"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504892284"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536423613"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268222840"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2088882374"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904807437"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1757409023"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1336588755"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1553610405"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