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782457062"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1791294385"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975459336"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403505159"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881116271"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475587725"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982215385"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1505694265"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672940823"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760827965"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1627356395"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