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119093528"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939128250"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