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442804586"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208449814"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