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Ñàíêò-Ïåòåðáóðãñêèé</w:t>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Ìåæäóíàðîäíûé</w:t>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Èíñòèòóò Ìåíåäæìåíòà</w:t>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ÈÌÈÑÏ)</w:t>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tyle14"/>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ôåðàò ïî êóðñó “Èñòîðèÿ ýêîíîìè÷åñêèõ ó÷åíèé”</w:t>
      </w:r>
    </w:p>
    <w:p>
      <w:pPr>
        <w:pStyle w:val="Style14"/>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åìà: “Ýêîíîìè÷åñêàÿ íàóêà äî Àäàìà Ñìèòà”</w:t>
      </w:r>
    </w:p>
    <w:p>
      <w:pPr>
        <w:pStyle w:val="Style14"/>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yle14"/>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yle14"/>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yle14"/>
        <w:bidi w:val="0"/>
        <w:ind w:left="6521" w:hanging="155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ïîëíèë ñòóäåíò III êóðñà: Øåïåëåâ È.Â.</w:t>
      </w:r>
    </w:p>
    <w:p>
      <w:pPr>
        <w:pStyle w:val="Style14"/>
        <w:bidi w:val="0"/>
        <w:ind w:left="496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âåðèë:</w:t>
      </w:r>
    </w:p>
    <w:p>
      <w:pPr>
        <w:pStyle w:val="Style14"/>
        <w:bidi w:val="0"/>
        <w:ind w:left="53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left"/>
        <w:rPr/>
      </w:pPr>
      <w:r>
        <w:rPr/>
      </w:r>
    </w:p>
    <w:p>
      <w:pPr>
        <w:pStyle w:val="Style14"/>
        <w:bidi w:val="0"/>
        <w:ind w:left="538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Ñàíêò-Ïåòåðáóðã</w:t>
      </w:r>
    </w:p>
    <w:p>
      <w:pPr>
        <w:pStyle w:val="Style14"/>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98</w:t>
      </w:r>
    </w:p>
    <w:p>
      <w:pPr>
        <w:pStyle w:val="Style14"/>
        <w:numPr>
          <w:ilvl w:val="0"/>
          <w:numId w:val="0"/>
        </w:numPr>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Style14"/>
        <w:bidi w:val="0"/>
        <w:ind w:firstLine="567"/>
        <w:jc w:val="center"/>
        <w:rPr/>
      </w:pPr>
      <w:r>
        <w:rPr>
          <w:b/>
          <w:bCs w:val="false"/>
          <w:i w:val="false"/>
          <w:iCs w:val="false"/>
          <w:caps w:val="false"/>
          <w:smallCaps w:val="false"/>
          <w:strike w:val="false"/>
          <w:dstrike w:val="false"/>
          <w:outline w:val="false"/>
          <w:vanish w:val="false"/>
          <w:sz w:val="28"/>
          <w:szCs w:val="28"/>
        </w:rPr>
        <w:t>Ñîäåðæàíèå</w:t>
      </w:r>
      <w:r>
        <w:rPr/>
        <w:t xml:space="preserve"> </w:t>
      </w:r>
    </w:p>
    <w:sdt>
      <w:sdtPr>
        <w:docPartObj>
          <w:docPartGallery w:val="Table of Contents"/>
          <w:docPartUnique w:val="true"/>
        </w:docPartObj>
      </w:sdtPr>
      <w:sdtContent>
        <w:p>
          <w:pPr>
            <w:pStyle w:val="1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Ýêîíîìè÷åñêàÿ íàóêà äî Àäàìà Ñìèòà</w:t>
            <w:tab/>
          </w:r>
          <w:r>
            <w:rPr>
              <w:b/>
              <w:bCs w:val="false"/>
              <w:i w:val="false"/>
              <w:iCs w:val="false"/>
              <w:caps w:val="false"/>
              <w:smallCaps w:val="false"/>
              <w:strike w:val="false"/>
              <w:dstrike w:val="false"/>
              <w:outline w:val="false"/>
              <w:vanish w:val="false"/>
            </w:rPr>
            <w:t>3</w:t>
          </w:r>
        </w:p>
        <w:p>
          <w:pPr>
            <w:pStyle w:val="21"/>
            <w:bidi w:val="0"/>
            <w:ind w:left="240" w:hanging="0"/>
            <w:jc w:val="left"/>
            <w:rPr/>
          </w:pPr>
          <w:r>
            <w:rPr>
              <w:b w:val="false"/>
              <w:bCs w:val="false"/>
              <w:i w:val="false"/>
              <w:iCs w:val="false"/>
              <w:caps w:val="false"/>
              <w:smallCaps w:val="false"/>
              <w:strike w:val="false"/>
              <w:dstrike w:val="false"/>
              <w:outline w:val="false"/>
              <w:vanish w:val="false"/>
            </w:rPr>
            <w:t>Ìåðêàíòèëèçì</w:t>
            <w:tab/>
            <w:t>3</w:t>
          </w:r>
        </w:p>
        <w:p>
          <w:pPr>
            <w:pStyle w:val="31"/>
            <w:bidi w:val="0"/>
            <w:ind w:left="480" w:hanging="0"/>
            <w:jc w:val="left"/>
            <w:rPr/>
          </w:pPr>
          <w:r>
            <w:rPr>
              <w:b w:val="false"/>
              <w:bCs w:val="false"/>
              <w:i/>
              <w:iCs w:val="false"/>
              <w:caps w:val="false"/>
              <w:smallCaps w:val="false"/>
              <w:strike w:val="false"/>
              <w:dstrike w:val="false"/>
              <w:outline w:val="false"/>
              <w:vanish w:val="false"/>
            </w:rPr>
            <w:t>Äîêòðèíà òîðãîâîãî áàëàíñà</w:t>
            <w:tab/>
            <w:t>3</w:t>
          </w:r>
        </w:p>
        <w:p>
          <w:pPr>
            <w:pStyle w:val="31"/>
            <w:bidi w:val="0"/>
            <w:ind w:left="480" w:hanging="0"/>
            <w:jc w:val="left"/>
            <w:rPr/>
          </w:pPr>
          <w:r>
            <w:rPr>
              <w:b w:val="false"/>
              <w:bCs w:val="false"/>
              <w:i/>
              <w:iCs w:val="false"/>
              <w:caps w:val="false"/>
              <w:smallCaps w:val="false"/>
              <w:strike w:val="false"/>
              <w:dstrike w:val="false"/>
              <w:outline w:val="false"/>
              <w:vanish w:val="false"/>
            </w:rPr>
            <w:t>Ìåõàíèçì çîëîòîäåíåæíûõ ïîòîêîâ</w:t>
            <w:tab/>
            <w:t>4</w:t>
          </w:r>
        </w:p>
        <w:p>
          <w:pPr>
            <w:pStyle w:val="31"/>
            <w:bidi w:val="0"/>
            <w:ind w:left="480" w:hanging="0"/>
            <w:jc w:val="left"/>
            <w:rPr/>
          </w:pPr>
          <w:r>
            <w:rPr>
              <w:b w:val="false"/>
              <w:bCs w:val="false"/>
              <w:i/>
              <w:iCs w:val="false"/>
              <w:caps w:val="false"/>
              <w:smallCaps w:val="false"/>
              <w:strike w:val="false"/>
              <w:dstrike w:val="false"/>
              <w:outline w:val="false"/>
              <w:vanish w:val="false"/>
            </w:rPr>
            <w:t>Çàùèòà ìåðêàíòèëèçìà</w:t>
            <w:tab/>
            <w:t>6</w:t>
          </w:r>
        </w:p>
        <w:p>
          <w:pPr>
            <w:pStyle w:val="31"/>
            <w:bidi w:val="0"/>
            <w:ind w:left="480" w:hanging="0"/>
            <w:jc w:val="left"/>
            <w:rPr/>
          </w:pPr>
          <w:r>
            <w:rPr>
              <w:b w:val="false"/>
              <w:bCs w:val="false"/>
              <w:i/>
              <w:iCs w:val="false"/>
              <w:caps w:val="false"/>
              <w:smallCaps w:val="false"/>
              <w:strike w:val="false"/>
              <w:dstrike w:val="false"/>
              <w:outline w:val="false"/>
              <w:vanish w:val="false"/>
            </w:rPr>
            <w:t>Ïðåäòå÷è Êåéíñà?</w:t>
            <w:tab/>
            <w:t>8</w:t>
          </w:r>
        </w:p>
        <w:p>
          <w:pPr>
            <w:pStyle w:val="31"/>
            <w:bidi w:val="0"/>
            <w:ind w:left="480" w:hanging="0"/>
            <w:jc w:val="left"/>
            <w:rPr/>
          </w:pPr>
          <w:r>
            <w:rPr>
              <w:b w:val="false"/>
              <w:bCs w:val="false"/>
              <w:i/>
              <w:iCs w:val="false"/>
              <w:caps w:val="false"/>
              <w:smallCaps w:val="false"/>
              <w:strike w:val="false"/>
              <w:dstrike w:val="false"/>
              <w:outline w:val="false"/>
              <w:vanish w:val="false"/>
            </w:rPr>
            <w:t>Ðàöèîíàëüíûå ýëåìåíòû òåîðèè ìåðêàíòèëèçìà</w:t>
            <w:tab/>
            <w:t>9</w:t>
          </w:r>
        </w:p>
        <w:p>
          <w:pPr>
            <w:pStyle w:val="21"/>
            <w:bidi w:val="0"/>
            <w:ind w:left="240" w:hanging="0"/>
            <w:jc w:val="left"/>
            <w:rPr/>
          </w:pPr>
          <w:r>
            <w:rPr>
              <w:b w:val="false"/>
              <w:bCs w:val="false"/>
              <w:i w:val="false"/>
              <w:iCs w:val="false"/>
              <w:caps w:val="false"/>
              <w:smallCaps w:val="false"/>
              <w:strike w:val="false"/>
              <w:dstrike w:val="false"/>
              <w:outline w:val="false"/>
              <w:vanish w:val="false"/>
            </w:rPr>
            <w:t>Ñïèñîê èñïîëüçóåìîé ëèòåðàòóðû:</w:t>
            <w:tab/>
            <w:t>12</w:t>
          </w:r>
          <w:r>
            <w:rPr>
              <w:smallCaps w:val="false"/>
              <w:caps w:val="false"/>
              <w:outline w:val="false"/>
              <w:dstrike w:val="false"/>
              <w:strike w:val="false"/>
              <w:i w:val="false"/>
              <w:b w:val="false"/>
              <w:iCs w:val="false"/>
              <w:bCs w:val="false"/>
              <w:vanish w:val="false"/>
            </w:rPr>
            <w:fldChar w:fldCharType="end"/>
          </w:r>
        </w:p>
      </w:sdtContent>
    </w:sdt>
    <w:p>
      <w:pPr>
        <w:pStyle w:val="1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Style14"/>
        <w:bidi w:val="0"/>
        <w:ind w:firstLine="567"/>
        <w:rPr/>
      </w:pPr>
      <w:r>
        <w:rPr/>
      </w:r>
    </w:p>
    <w:p>
      <w:pPr>
        <w:pStyle w:val="Style14"/>
        <w:numPr>
          <w:ilvl w:val="0"/>
          <w:numId w:val="0"/>
        </w:numPr>
        <w:bidi w:val="0"/>
        <w:ind w:firstLine="567"/>
        <w:rPr/>
      </w:pPr>
      <w:r>
        <w:rPr/>
      </w:r>
      <w:r>
        <w:br w:type="page"/>
      </w:r>
    </w:p>
    <w:p>
      <w:pPr>
        <w:pStyle w:val="Style14"/>
        <w:bidi w:val="0"/>
        <w:ind w:firstLine="567"/>
        <w:rPr/>
      </w:pPr>
      <w:r>
        <w:rPr/>
      </w:r>
    </w:p>
    <w:p>
      <w:pPr>
        <w:pStyle w:va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êîíîìè÷åñêàÿ íàóêà äî Àäàìà Ñìèòà</w:t>
      </w:r>
    </w:p>
    <w:p>
      <w:pPr>
        <w:pStyle w:va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Ìåðêàíòèëèçì</w:t>
      </w:r>
    </w:p>
    <w:p>
      <w:pPr>
        <w:pStyle w:val="Style14"/>
        <w:bidi w:val="0"/>
        <w:ind w:firstLine="567"/>
        <w:rPr/>
      </w:pPr>
      <w:r>
        <w:rPr>
          <w:b w:val="false"/>
          <w:bCs w:val="false"/>
          <w:i w:val="false"/>
          <w:iCs w:val="false"/>
          <w:caps w:val="false"/>
          <w:smallCaps w:val="false"/>
          <w:strike w:val="false"/>
          <w:dstrike w:val="false"/>
          <w:outline w:val="false"/>
          <w:vanish w:val="false"/>
        </w:rPr>
        <w:t>Òåðìèí “ìåðêàíòèëèçì” âïåðâûå îáðåë ñâîå çíà÷åíèå â òðóäàõ Àäàìà Ñìèòà. Îí îòìå÷àë: “Ðàçëè÷íûå ïóòè ðàçâèòèÿ áëàãîñîñòîÿíèÿ â ðàçëè÷íûå âðåìåíà è ó ðàçíûõ íàðîäîâ äàëè ïîâîä äëÿ ðàçâèòèÿ äâóõ ðàçëè÷íûõ, ñ òî÷êè çðåíèÿ ïðèîáðåòåíèÿ ëþäüìè áîãàòñòâà, âåòâåé ïîëèòè÷åñêîé ýêîíîìèè: “òîðãîâîé ñèñòåìû”, èëè “ñèñòåìû ìåðêàíòèëèçìà”, è “ñåëüñêîõîçÿéñòâåííîé ñèñòåìû”. Ýòè äâå ñèñòåìû íå èñõîäèëè èç îäíèõ è òåõ æå îñíîâàíèé. Êåíý è ãðóïïà åãî ïîñëåäîâàòåëåé, êîãî ïîòîìêè äîãîâîðèëèñü èìåíîâàòü ôèçèîêðàòàìè (“ýêîíîìèñòû” – òàêîâî áûëî èõ ñàìîíàçâàíèå), âûñòóïàëè åäèíûì ôðîíòîì è ïðåäñòàâëÿëè ñîáîþ îòäåëüíóþ øêîëó ýêîíîìè÷åñêîé ìûñëè. Íî àíãëèéñêèå ïàìôëåòèñòû XVII è XVIII ââ. Ïðåäñòàâëÿëè ñåáå äîñòàòî÷íî ÿñíî, êàêîå èç îïðåäåëåííûõ òå÷åíèé ìûñëè îíè ðàçâåâàëè; ìåíåå âñåãî ýòî îòíîñèëîñü ê òîé òðàäèöèè, êîòîðóþ Àäàì Ñìèò êðèòèêîâàë ïîä íàçâàíèåì “ìåðêàíòèëèçì”. Îíè íå ñîãëàñîâûâàëè ìåæäó ñîáîþ íè ïðèíöèïû, íè îáùèé àíàëèòè÷åñêèé èíñòðóìåíòàðèé. Òåì íå ìåíåå íà ïðîòÿæåíèè òðåõ ñòîëåòèé</w:t>
      </w:r>
      <w:r>
        <w:rPr/>
        <w:t xml:space="preserve"> </w:t>
      </w:r>
      <w:r>
        <w:rPr>
          <w:b w:val="false"/>
          <w:bCs w:val="false"/>
          <w:i w:val="false"/>
          <w:iCs w:val="false"/>
          <w:caps w:val="false"/>
          <w:smallCaps w:val="false"/>
          <w:strike w:val="false"/>
          <w:dstrike w:val="false"/>
          <w:outline w:val="false"/>
          <w:vanish w:val="false"/>
        </w:rPr>
        <w:t>íåñîãëàñîâàííûõ èíòåëëåêòóàëüíûõ óñèëèé, ïîëíûõ ïðîòèâîðå÷èâîñòè è îòðàæàþùèõ ìíîãîîáðàçíûå îáñòîÿòåëüñòâà ðåàëüíîé æèçíè, îïðåäåëåííûå ñâÿçóþùèå äîêòðèíàëüíûå íèòè ïðîÿâëÿëèñü âíîâü è âíîâü. Ïîçæå “ìåðêàíòèëèçì” â çíà÷åíèè îïðåäåëåííîé ôàçû èñòîðèè ýêîíîìè÷åñêîé ïîëèòèêè áûë íàçâàí “ãðîìîçäêèì ÷åìîäàíîì”, “îòâëåêàþùèì ìàíåâðîì èñòîðèîãðàôèè” è “ãèãàíòñêèì òåîðåòè÷åñêèì ïóçûðåì”. Íî ýòî ñëîâî âïîëíå ïðèìåíèìî â êà÷åñòâå  òåðìèíà, îïèñûâàþùåãî öåíòðàëüíóþ òåíäåíöèþ ýêîíîìè÷åñêîé ìûñëè êîíöà XVII ñåðåäèíû XVIII ââ.</w:t>
      </w:r>
    </w:p>
    <w:p>
      <w:pPr>
        <w:pStyle w:val="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îêòðèíà òîðãîâîãî áàëàíñà</w:t>
      </w:r>
    </w:p>
    <w:p>
      <w:pPr>
        <w:pStyle w:val="Style14"/>
        <w:bidi w:val="0"/>
        <w:ind w:firstLine="567"/>
        <w:rPr/>
      </w:pPr>
      <w:r>
        <w:rPr>
          <w:b w:val="false"/>
          <w:bCs w:val="false"/>
          <w:i w:val="false"/>
          <w:iCs w:val="false"/>
          <w:caps w:val="false"/>
          <w:smallCaps w:val="false"/>
          <w:strike w:val="false"/>
          <w:dstrike w:val="false"/>
          <w:outline w:val="false"/>
          <w:vanish w:val="false"/>
        </w:rPr>
        <w:t>Âåäóùèå ïðèíöèïû íàó÷íîãî ìèðîâîççðåíèÿ ìåðêàíòèëèñòîâ õîðîøî èçâåñòíû: çîëîòî è ñîêðîâèùà ëþáîãî ðîäà êàê âûðàæåíèÿ ñóòè áîãàòñòâà; ðåãóëèðîâàíèå âíåøíåé òîðãîâëè ñ öåëüþ îáåñïå÷åíèÿ ïðèòîêà â ñòðàíó çîëîòà è ñåðåáðà; ïîääåðæêà ïðîìûøëåííîñòè ïóòåì èìïîðòà äåøåâîãî ñûðüÿ; ïðîòåêöèîíèñêèå òàðèôû èìïîðòèðóåìûå ïðîìûøëåííûå òîâàðû; ïîîùðåíèå ýêñïîðòà, îñîáåííî ãîòîâîé ïðîäóêöèè; ðîñò íàñåëåíèÿ äëÿ ïîääåðæàíèÿ íèçêîãî óðîâíÿ</w:t>
      </w:r>
      <w:r>
        <w:rPr/>
        <w:t xml:space="preserve"> </w:t>
      </w:r>
      <w:r>
        <w:rPr>
          <w:b w:val="false"/>
          <w:bCs w:val="false"/>
          <w:i w:val="false"/>
          <w:iCs w:val="false"/>
          <w:caps w:val="false"/>
          <w:smallCaps w:val="false"/>
          <w:strike w:val="false"/>
          <w:dstrike w:val="false"/>
          <w:outline w:val="false"/>
          <w:vanish w:val="false"/>
        </w:rPr>
        <w:t>çàðàáîòíîé ïëàòû. Áåçóñëîâíî, ñåðäöå ìåðêàíòèëèçìà – äîêòðèíà àêòèâíîãî òîðãîâîãî áàëàíñà, êàê íåïðåìåííîãî óñëîâèÿ íàöèîíàëüíîãî áëàãîñîñòîÿíèÿ. Íåìåäëåííî âîçíèêàåò âîïðîñ î òîì, êàê âîîáùå ìîæíî áûëî ïðèéòè ê ïîäîáíîé óáåæäåííîñòè. Àäàì Ñìèò äàë ïåðâûé</w:t>
      </w:r>
      <w:r>
        <w:rPr/>
        <w:t xml:space="preserve"> </w:t>
      </w:r>
      <w:r>
        <w:rPr>
          <w:b w:val="false"/>
          <w:bCs w:val="false"/>
          <w:i w:val="false"/>
          <w:iCs w:val="false"/>
          <w:caps w:val="false"/>
          <w:smallCaps w:val="false"/>
          <w:strike w:val="false"/>
          <w:dstrike w:val="false"/>
          <w:outline w:val="false"/>
          <w:vanish w:val="false"/>
        </w:rPr>
        <w:t xml:space="preserve">è íàèáîëåå ïðîñòîé îòâåò: ìåðêàíòèëèçì åñòü íå ÷òî èíîå, êàê ñïëåòåíèå ïðîòåêöèîíèñòñêèõ çàáëóæäåíèé, íàâÿçàííûõ ïðîäàæíîìó ïàðëàìåíòó “íàøèìè òîðãîâöàìè è ïðîìûøëåííèêàìè”, è îñíîâàíî îíî íà “ïðîñòåéøåì ïðåäñòàâëåíèè, áóäòî áîãàòñòâî ñîñòîèò â îáëàäàíèè äåíüãàìè”. Êàê è èíâàëèä, ãîñóäàðñòâî äîëæíî òðàòèòü ìåíüøå, ÷åì ïîëó÷àåò, åñëè íàìåðåíî óâåëè÷èòü ñâîå áîãàòñòâî. Êàêóþ ìàòåðèàëüíóþ ôîðìó ïðèíèìàåò ýòîò èçëèøåê ñâåðõ ïîòðåáëåííîãî? Ìåðêàíòèëèñòû îòîæäåñòâëÿëè åãî ñ ïðèîáðåòåíèåì òâåðäûõ äåíåã èëè ñîêðîâèù. Îøèáî÷íî ñòàâèëñÿ çíàê ðàâåíñòâà ìåæäó äåíüãàìè è êàïèòàëîì, à òàêæå àêòèâíûì ñàëüäî òîðãîâîãî áàëàíñà è åæåãîäíûì ïðåâûøåíèåì äîõîäà íàä ïîòðåáëåíèåì. Òàêèì áûëî ñóùåñòâî ñìèòèàíñêîé êðèòèêè ìåðêàíòèëèçìà. </w:t>
      </w:r>
    </w:p>
    <w:p>
      <w:pPr>
        <w:pStyle w:val="Style14"/>
        <w:bidi w:val="0"/>
        <w:ind w:firstLine="567"/>
        <w:rPr/>
      </w:pPr>
      <w:r>
        <w:rPr>
          <w:b w:val="false"/>
          <w:bCs w:val="false"/>
          <w:i w:val="false"/>
          <w:iCs w:val="false"/>
          <w:caps w:val="false"/>
          <w:smallCaps w:val="false"/>
          <w:strike w:val="false"/>
          <w:dstrike w:val="false"/>
          <w:outline w:val="false"/>
          <w:vanish w:val="false"/>
        </w:rPr>
        <w:t>Ñî âðåìåí Àäàìà Ñìèòà êîììåíòàòîðû íèêîãäà íå ïåðåñòàâàëè îáñóæäàòü âîïðîñ íà ñàìîì ëè äåëå ìåðêàíòèëèñòû îòîæäåñòâëÿëè äåíüãè è êàïèòàë, èëè, èñïîëüçóÿ àðõàè÷íóþ òåðìèíîëîãèþ, çâîíêóþ ìîíåòó è áîãàòñòâî? Ïðèíèìàÿ âî âíèìàíèå ïîðàçèòåëüíóþ íåáðåæíîñòü, ñ êîòîðîé àâòîðû òîãî âðåìåíè óïîòðåáëÿëè òàêóþ</w:t>
      </w:r>
      <w:r>
        <w:rPr/>
        <w:t xml:space="preserve"> </w:t>
      </w:r>
      <w:r>
        <w:rPr>
          <w:b w:val="false"/>
          <w:bCs w:val="false"/>
          <w:i w:val="false"/>
          <w:iCs w:val="false"/>
          <w:caps w:val="false"/>
          <w:smallCaps w:val="false"/>
          <w:strike w:val="false"/>
          <w:dstrike w:val="false"/>
          <w:outline w:val="false"/>
          <w:vanish w:val="false"/>
        </w:rPr>
        <w:t>ïðèâû÷íóþ, îáèõîäíóþ ëåêñèêó, åäâà ëè óäèâèòåëüíî, ÷òî â ëèòåðàòóðå äîïóñêàåòñÿ áîëåå ÷åì îäíî òîëêîâàíèå ýòîãî âîïðîñà. “Îäèí èç ëó÷øèõ àíãëèéñêèõ àâòîðîâ â îáëàñòè òîðãîâëè”, – êàê ïðèçíàåò Àäàì Ñìèò, öèòèðóÿ Òîìàñà Ìàíà è Äæîíà Ëîêêà, – íà÷èíàëè ñ çàìå÷àíèÿ, ÷òî áîãàòñòâî ñòðàíû ñîñòîèò íå òîëüêî â åå çàïàñàõ çîëîòà è ñåðåáðà, à åùå â çåìëå, ñòðîåíèÿõ è âñÿêîãî ðîäà ïîòðåáèòåëüñêèõ áëàãàõ; îäíàêî â õîäå èõ ðàññóæäåíèé çåìëÿ, è ñòðîåíèÿ è ïîòðåáèòåëüñêèå áëàãà, ïîõîæå, âûïàäàþò ó íèõ èç ïàìÿòè, è èõ äîâîäû ÷àñòåíüêî ñâîäÿò ê çîëîòó è ñåðåáðó”. Îöåíèâàÿ âåëè÷èíó èìóùåñòâà â Àíãëèè êîíöà XVII â., Óèëüÿì Ïåòòè çàêëþ÷àåò, ÷òî îáùåå êîëè÷åñòâî äåíåã ñîñòàâëÿëî ìåíåå 3% ñîâîêóïíîé ñîáñòâåííîñòè. Â ñâîåì “Òðàêòàòå î íàëîãàõ è ñáîðàõ” (1662) íåîãðàíè÷åííîìó íàêîïëåíèþ äðàãîöåííûõ ìåòàëëîâ îí ïðîòèâîïîñòàâèë òåçèñ, êîòîðûé íàçûâàëè äîêòðèíîé ïîòðåáíîñòåé òîðãîâëè ïî îòíîøåíèþ ê êîëè÷åñòâó äåíåã: “Äëÿ òîãî, ÷òîáû íàöèÿ ìîãëà îñóùåñòâëÿòü òîðãîâûå îïåðàöèè, íåîáõîäèìî íàëè÷èå îïðåäåëåííîé ìåðû è ïîäîáàþùåé ïðîïîðöèè,</w:t>
      </w:r>
      <w:r>
        <w:rPr/>
        <w:t xml:space="preserve"> </w:t>
      </w:r>
      <w:r>
        <w:rPr>
          <w:b w:val="false"/>
          <w:bCs w:val="false"/>
          <w:i w:val="false"/>
          <w:iCs w:val="false"/>
          <w:caps w:val="false"/>
          <w:smallCaps w:val="false"/>
          <w:strike w:val="false"/>
          <w:dstrike w:val="false"/>
          <w:outline w:val="false"/>
          <w:vanish w:val="false"/>
        </w:rPr>
        <w:t>ïðåâûøåíèå èëè íåäîñòèæåíèå êîòîðîé ïðèíîñèò îäèíàêîâûé óðîí”. Òåì íå ìåíåå ýòî íå ïîìåøàëî áîëåå ïîçäíèì àâòîðàì ñòàâèòü çíàê ðàâåíñòâà ìåæäó êîëè÷åñòâîì äåíåã è íàöèîíàëüíûì áîãàòñòâîì èëè ïðèçûâàòü ê ïåðìàíåíòíîìó ïîääåðæàíèþ àêòèâíîãî òîðãîâîãî áàëàíñà</w:t>
      </w:r>
      <w:r>
        <w:rPr/>
        <w:t>.</w:t>
      </w:r>
    </w:p>
    <w:p>
      <w:pPr>
        <w:pStyle w:val="Style14"/>
        <w:bidi w:val="0"/>
        <w:ind w:firstLine="567"/>
        <w:rPr/>
      </w:pPr>
      <w:r>
        <w:rPr>
          <w:b w:val="false"/>
          <w:bCs w:val="false"/>
          <w:i w:val="false"/>
          <w:iCs w:val="false"/>
          <w:caps w:val="false"/>
          <w:smallCaps w:val="false"/>
          <w:strike w:val="false"/>
          <w:dstrike w:val="false"/>
          <w:outline w:val="false"/>
          <w:vanish w:val="false"/>
        </w:rPr>
        <w:t>Ìîæíî ïðîöèòèðîâàòü óìåðåííûõ ìåðêàíòèëèñòîâ, íå îòîæäåñòâëÿâøèõ äåíüãè è êàïèòàë è âñëåä çà Àðèñòîòåëåì ïîä÷åðêèâàâøèõ ÷èñòî óñëîâíóþ ïðèðîäó äåíåã, íî òàêæå ñïðàâåäëèâî è òî, ÷òî ïî÷òè âñå ìåðêàíòèëèñòû ïèòàëè èëëþçèþ î òîì, ÷òî äåíüãè åñòü â íåêîòîðîì ðîäå “âàæíåéøåå ñðåäñòâî”. Äåíüãè – ýòî “æèçíü êîììåðöèè”, “íàñóùíûé äóõ òîðãîâëè”, èëè, ñëîâàìè Áýêîíà, “êàê íàâîç – ïëîõè ëèøü, ïîêà ëåæàò áåç äåëà”. Òàêîãî ðîäà îäóøåâëåííàÿ îáðàçíîñòü áûëà ðåçþìèðîâàíà â äîêòðèíå XVIII â. î òîì ÷òî, “äåíüãè ñòèìóëèðóþò òîðãîâëþ”, íî îíà áûëà â õîäó ñòîëåòèÿìè ïðåæäå áåç êàêîãî-ëèáî ÿâíîãî òåîðåòè÷åñêîãî îáîñíîâàíèÿ. Â êîíöå êîíöîâ îáñóæäàòü ýòîò âîïðîñ áåñöåëüíî, èáî îòñóòñòâèå óñòîÿâøåéñÿ òåðìèíîëîãèè â ëèòåðàòóðå òîãî âðåìåíè äåëàåò ïî÷òè íåâîçìîæíûì ïðîâåäåíèÿ ðàçëè÷èÿ ìåæäó àêñèîìàòè÷åñêîé èäåíòèôèêàöèåé äåíåã è áîãàòñòâà è áîëåå îáùèì ïðåäïîëîæåíèåì, ÷òî óâåëè÷åíèå îäíîãî âñåãäà ïðèâîäèò ê óâåëè÷åíèþ äðóãîãî.</w:t>
      </w:r>
    </w:p>
    <w:p>
      <w:pPr>
        <w:pStyle w:val="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õàíèçì çîëîòîäåíåæíûõ ïîòîêîâ</w:t>
      </w:r>
    </w:p>
    <w:p>
      <w:pPr>
        <w:pStyle w:val="Style14"/>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ìåðêàíòèëèçì â ñâîèõ íàèáîëåå ðàçðàáîòàííûõ âåðñèÿõ íå ñìåøèâàë äåíåã è êàïèòàëà, îòêóäà òîãäà âñåîáùàÿ îçàáî÷åííîñòü òîãî âðåìåíè àêòèâíûì òîðãîâûì áàëàíñîì? Êàêèå áëàãà ñóëèë ñòðàíå ïðåâûøåíèå ýêñïîðòà íàä èìïîðòîì? Îïÿòü æå, îòñóòñòâèå îáùåïðèíÿòîé òåðìèíîëîãèè è ïðîòîàíàëèòè÷åñêèé õàðàêòåð íàó÷íûõ òðóäîâ äåëàþò çàòðóäíèòåëüíûì îïðåäåëåíèå òîãî, ÷òî ïîäðàçóìåâàë àâòîð, ãîâîðÿ î æåëàòåëüíîñòè ïðåâûøåíèÿ ýêñïîðòà íàä èìïîðòîì. Èìååòñÿ ëè â âèäó íå÷òî íå ìåíåå íåëåïîå, ÷åì óòâåðæäåíèå, áóäòî àêòèâíîå ñàëüäî òîðãîâîãî áàëàíñà åñòü åäèíñòâåííûé èñòî÷íèê áîãàòñòâà íàöèè, èëè ÷òî îíî – åäèíñòâåííàÿ âûãîäà, ïîëó÷àåìàÿ ñòðàíîé îò âíåøíåé òîðãîâëè, èëè ýòî íå áîëåå ÷åì ñëîâåñíàÿ ôîðìóëèðîâêà äëÿ îáîñíîâàíèÿ ìåðîïðèÿòèé, ñ÷èòàþùèõñÿ âûãîäíûì ïî äðóãèì ïðè÷èíàì? Êàêîâà áû íè áûëà òî÷íàÿ èíòåðïðåòàöèÿ, ìûñëü î òîì, ÷òî ïðåâûøåíèå ýêñïîðòà íàä èìïîðòîì åñòü ïîêàçàòåëü ýêîíîìè÷åñêîãî áëàãîñîñòîÿíèÿ, ìîæåò ñ÷èòàòüñÿ îñíîâíûì çàáëóæäåíèåì, ïðîõîäÿùèì ÷åðåç âñå òðóäû ìåðêàíòèëèñòîâ. Ýòî ïðåâîñõîäíî äåìîíñòðèðóåò íàçâàíèå êíèãè Ò. Ìàíà: “Áîãàòñòâî Àíãëèè âî âíåøíåé òîðãîâëå, èëè áàëàíñ íàøåé âíåøíåé òîðãîâëè êàê ïðèíöèï íàøåãî áîãàòñòâà” (1664). Íî îòâåðãàëàñü äàæå ýòà êîíñòàòàöèÿ îñíîâíîãî çàáëóæäåíèÿ ìåðêàíòèëèñòîâ. Îäèí èç èññëåäîâàòåëåé àíãëèéñêîãî ìåðêàíòèëèçìà Å.À.Äæ. Äæîíñîí çàÿâèë, ÷òî “îñíîâíîé ïðåäìåò èíòåðåñà ìåðêàíòèëèñòîâ ñîñòîÿë â ñîçäàíèè ýôôåêòèâíûõ ôàêòîðîâ ïðîèçâîäñòâà” è ÷òî “è äåñÿòü ïðîöåíòîâ òðóäîâ àíãëèéñêèõ ìåðêàíòèëèñòîâ íå ïîñâÿùåíû çëîïîëó÷íîé äîêòðèíå òîðãîâîãî áàëàíñà”. Ýòî çàÿâëåíèå Âàéíåð ïàðèðîâàë òàê: “íà îñíîâå ïðî÷òåíèÿ òðóäîâ àíãëèéñêèõ ìåðêàíòèëèñòîâ ÿ ïðèøåë ê âûâîäó, ÷òî è äåñÿòü ïðîöåíòîâ ýòèõ ðàáîò íå ñâîáîäíû îò ÿâíî âûðàæåííîãî èëè ïîäðàçóìåâàåìîãî îòíîøåíèÿ ê ñîñòîÿíèþ òîðãîâîãî áàëàíñà è ìåðàì, ïîñðåäñòâîì êîòîðûõ îí ìîæåò áûòü óëó÷øåí”. Êîíå÷íî, íåò íèêàêîé îøèáêè â ñàìîé çàáîòå î ñîñòîÿíèè òîðãîâîãî áàëàíñà. ×òî îòëè÷àåò ìåðêàíòèëèñòñêèå òåîðèè, òàê ýòî ôèêñàöèÿ íà òîðãîâîì áàëàíñå è ñòðåìëåíèå ê ïîääåðæàíèþ äèñáàëàíñà òîðãîâëè â äëèòåëüíîé ïåðñïåêòèâå.</w:t>
      </w:r>
    </w:p>
    <w:p>
      <w:pPr>
        <w:pStyle w:val="Style14"/>
        <w:bidi w:val="0"/>
        <w:ind w:firstLine="567"/>
        <w:rPr/>
      </w:pPr>
      <w:r>
        <w:rPr>
          <w:b w:val="false"/>
          <w:bCs w:val="false"/>
          <w:i w:val="false"/>
          <w:iCs w:val="false"/>
          <w:caps w:val="false"/>
          <w:smallCaps w:val="false"/>
          <w:strike w:val="false"/>
          <w:dstrike w:val="false"/>
          <w:outline w:val="false"/>
          <w:vanish w:val="false"/>
        </w:rPr>
        <w:t>Ïëàòåæíûé áàëàíñ âñåãäà äîëæåí áûòü ñáàëàíñèðîâàí, òàê êàê ýòî íå áîëåå ÷åì áóõãàëòåðñêîå ðàâåíñòâî äåáåòà è êðåäèòà (çäåñü ãîâîðèòñÿ î “äåôèöèòå” è “àêòèâíîì ñàëüäî” â ìåæäóíàðîäíûõ ïëàòåæàõ, íî òîëüêî èñêëþ÷àÿ îïðåäåëåííûå ñòàòüè äåáåòà è êðåäèòà èç íàáîðà ñ÷åòîâ, êîòîðûå, âçÿòûå â ñîâîêóïíîñòè, âñåãäà äîëæíû áûòü âçàèìíî óðàâíåíû). Íî òîðãîâûé áàëàíñ íå îáÿçàòåëüíî äîëæåí áûòü óðàâíîâåøåí. Ñòðàíà ïîëó÷àåò äîõîä îò ìåæäóíàðîäíîãî îáìåíà ïîñðåäñòâîì: (1) çðèìîãî ýêñïîðòà òîâàðîâ, (2) íåçðèìîãî ýêñïîðòà óñëóã, (3) ýêñïîðòà äðàãîöåííûõ ìåòàëëîâ èëè (4) èìïîðòà êàïèòàëà â ôîðìå ëèáî èíîñòðàííûõ èíâåñòèöèé âíóòðè ñòðàíû, ëèáî ïðèáûëåé íà ñâîè èíâåñòèöèè çà ðóáåæîì, ëèáî èíîñòðàííûõ çàéìîâ. Ñòðàíà ðàñõîäóåò íà ìåæäóíàðîäíûé îáìåí: (1) çðèìûé èìïîðò, (2) íåçðèìûé èìïîðò, (3) èìïîðò äðàãîöåííûõ ìåòàëëîâ è (4)</w:t>
      </w:r>
      <w:r>
        <w:rPr/>
        <w:t xml:space="preserve"> </w:t>
      </w:r>
      <w:r>
        <w:rPr>
          <w:b w:val="false"/>
          <w:bCs w:val="false"/>
          <w:i w:val="false"/>
          <w:iCs w:val="false"/>
          <w:caps w:val="false"/>
          <w:smallCaps w:val="false"/>
          <w:strike w:val="false"/>
          <w:dstrike w:val="false"/>
          <w:outline w:val="false"/>
          <w:vanish w:val="false"/>
        </w:rPr>
        <w:t>ýêñïîðò êàïèòàëà â âèäå çàãðàíè÷íûõ àêòèâîâ. Ýòè ÷åòûðå ñòàòüè â ñîâîêóïíîñòè âñåãäà óðàâíîâåøåíû. Åñëè ýòîãî íå ïðîèñõîäèò ñ ïåðâûìè òðåìÿ ñòàòüÿìè, ðàçíèöà ïðîÿâëÿåòñÿ â ýêñïîðòå èëè èìïîðòå êàïèòàëà. Êîãäà ìåðêàíòèëèñòû ãîâîðÿò îá àêòèâíîì ñàëüäî òîðãîâîãî áàëàíñà, îíè âñå-òàêè èìåþò â âèäó ïðåâûøåíèå ýêñïîðòà, çðèìîãî è íåçðèìîãî, íàä èìïîðòîì, ïðèçûâàÿ ëèáî ê ïðèâëå÷åíèþ çîëîòà â ñòðàíó, ëèáî ê ïðåäîñòàâëåíèþ êðåäèòà çàðóáåæíûì ñòðàíàì, ò.å. ýêñïîðòó êàïèòàëà. Èíûìè ñëîâàìè, îíè íå ïðîâîäèëè ÷åòêîãî ðàçëè÷èÿ ìåæäó òåì, ÷òî ñåãîäíÿ íàçûâàåòñÿ “ñ÷åò òåêóùèõ îïåðàöèé” è “ñ÷åò äâèæåíèÿ êàïèòàëîâ” â ïëàòåæíîì áàëàíñå.</w:t>
      </w:r>
    </w:p>
    <w:p>
      <w:pPr>
        <w:pStyle w:val="Style14"/>
        <w:bidi w:val="0"/>
        <w:ind w:firstLine="567"/>
        <w:rPr/>
      </w:pPr>
      <w:r>
        <w:rPr>
          <w:b w:val="false"/>
          <w:bCs w:val="false"/>
          <w:i w:val="false"/>
          <w:iCs w:val="false"/>
          <w:caps w:val="false"/>
          <w:smallCaps w:val="false"/>
          <w:strike w:val="false"/>
          <w:dstrike w:val="false"/>
          <w:outline w:val="false"/>
          <w:vanish w:val="false"/>
        </w:rPr>
        <w:t>Êëàññèêè íèêîãäà íå ñîìíåâàëèñü â òîì, ÷òî àðãóìåíòû èõ ïðåäøåñòâåííèêîâ â ïîëüçó ïîñòîÿííîãî ïðåâûøåíèÿ ýêñïîðòà íàä èìïîðòîì îñíîâûâàëèñü íà ñìûñëîâîé ïóòàíèöå: ÷åãî áû íè íàäåÿëèñü äîñòè÷ü ìåðêàíòèëèñòû àêòèâíûì òîðãîâûì áàëàíñîì, âñå ýòî äàâàëî ëèøü ìèìîëåòíûé ýôôåêò. Åùå â 1630 ã. Òîìàñ Ìàí ïîíÿë, ÷òî ïðèòîê â ñòðàíó äðàãîöåííûõ ìåòàëëîâ ïîäíèìàåò âíóòðåííèå öåíû, è äîêòðèíà “ïðîäàòü äîðîæå, êóïèòü äåøåâëå” îáîðà÷èâàëàñü ïðîòèâ ñàìîé ñòðàíû. Êàíòèëüîí è Þì âíîâü ñôîðìóëèðîâàëè ýòîò âûâîä â XVIII â. è ïðèìåðíî çà ñòîëåòèå “ìåõàíèçì çîëîòîäåíåæíûõ ïîòîêîâ” îáåñïå÷èë îêîí÷àòåëüíîå îïðîâåðæåíèå ìåðêàíòèëèñòñêèõ ïðèíöèïîâ. Àðãóìåíòû áûëè òàêèìè: ÷èñòî àâòîìàòè÷åñêèå ìåõàíèçìû ñïîñîáñòâóþò “åñòåñòâåííîìó ðàñïðåäåëåíèþ äåíåæíûõ ìåòàëëîâ” ìåæäó òîðãóþùèìè ñòðàíàìè è óñòàíîâëåíèþ òàêèõ óðîâíåé âíóòðåííèõ öåí â íèõ, ÷òî ýêñïîðò êàæäîé ñòðàíû ñòàíîâèòñÿ ðàâíûì åå èìïîðòó. Ëþáûå äîïîëíèòåëüíûå îáúåìû äîáû÷è çîëîòà â îòäåëüíîé ñòðàíå ïîâûñÿò óðîâåíü âíóòðåííèõ öåí îòíîñèòåëüíî äðóãèõ ñòðàí. Â ðåçóëüòàòå ïðåâûøåíèå èìïîðòà íàä ýêñïîðòîì äîëæíî îïëà÷èâàòüñÿ îòòîêîì çîëîòà</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rPr>
        <w:t>. Ïðîöåññ ïðîäîëæàåòñÿ äî òåõ ïîð, ïîêà âî âñåõ òîðãóþùèõ ñòðàíàõ íå óñòàíîâèòñÿ íîâîå ðàâíîâåñèå ìåæäó ýêñïîðòîì è èìïîðòîì, ñîîòâåòñòâóþùåå áîëåå âûñîêîìó ïðåäëîæåíèþ çîëîòà. Òàê êàê âíåøíÿÿ òîðãîâëÿ è çîëîòî ïîäîáíû âîäå â äâóõ ñîîáùàþùèõñÿ ñîñóäàõ, êîòîðàÿ ñòðåìèòñÿ íàõîäèòñÿ íà îäíîì óðîâíå, ïîëèòèêà ïîãîíè çà àêòèâíûì áàëàíñîì ñàìà ñåáÿ îòìåíÿåò.</w:t>
      </w:r>
    </w:p>
    <w:p>
      <w:pPr>
        <w:pStyle w:val="Style14"/>
        <w:bidi w:val="0"/>
        <w:ind w:firstLine="567"/>
        <w:rPr/>
      </w:pPr>
      <w:r>
        <w:rPr>
          <w:b w:val="false"/>
          <w:bCs w:val="false"/>
          <w:i w:val="false"/>
          <w:iCs w:val="false"/>
          <w:caps w:val="false"/>
          <w:smallCaps w:val="false"/>
          <w:strike w:val="false"/>
          <w:dstrike w:val="false"/>
          <w:outline w:val="false"/>
          <w:vanish w:val="false"/>
        </w:rPr>
        <w:t xml:space="preserve">Âñå ýëåìåíòû, ñîñòàâëÿþùèå ýòó òåîðèþ ñàìîðåãóëèðóþùåãîñÿ ìåõàíèçìà ðàñïðåäåëåíèÿ äðàãîöåííûõ ìåòàëëîâ, áûëè èçâåñòíû óæå â XVII â. Òîìàñ Ìàí ïîêàçàë, ÷òî ëþáîå ÷èñòîå ïàññèâíîå èëè àêòèâíîå ñàëüäî áàëàíñà ïî òåêóùèì îïåðàöèÿì, çðèìûì è íåçðèìûì, äîëæíî ôèíàíñèðîâàòüñÿ îòòîêîì èëè ïðèòîêîì äðàãîöåííûõ ìåòàëëîâ è, ñëåäîâàòåëüíî, îáúåìû ýêñïîðòà è èìïîðòà çàâèñÿò îò ñîîòíîøåíèÿ óðîâíÿ öåí â ðàçëè÷íûõ ñòðàíàõ. Â 1690 ã. Äæîí Ëîêê ÿñíî ïîêàçàë, ÷òî öåíû èçìåíÿþòñÿ â îïðåäåëåííîé ïðîïîðöèè ê êîëè÷åñòâó äåíåã â îáðàùåíèè. Òðåáîâàëîñü òîëüêî ñâÿçàòü ýòè ìûñëè âîåäèíî è ïðèéòè ê âûâîäó, ÷òî íåò íèêàêîé íåîáõîäèìîñòè çàáîòèòñÿ î äîëãîñðî÷íîì ñîñòîÿíèè òîðãîâîãî áàëàíñà. Õîòÿ Àäàì Ñìèò è íå ññûëàëñÿ íà ìåõàíèçì çîëîòîäåíåæíûõ ïîòîêîâ â “Áîãàòñòâå íàðîäîâ”, êàê îòìå÷àåò Âàéíåð, ýòî îäíà èç âåëèêèõ çàãàäîê èñòîðèè ýêîíîìè÷åñêîé ìûñëè, òàê êàê Ñìèò îáñóæäàë ýòîò âîïðîñ â ñâîèõ áîëåå ðàííèõ “Ëåêöèÿõ”, èìåííî ýòè àðãóìåíòû ïîáóäèëè êëàññèêîâ îòâåðãíóòü ïèñàíèÿ ìåðêàíòèëèñòîâ êàê ïóòàííûå è âíóòðåííå ïðîòèâîðå÷èâûå. </w:t>
      </w:r>
    </w:p>
    <w:p>
      <w:pPr>
        <w:pStyle w:val="Style14"/>
        <w:bidi w:val="0"/>
        <w:ind w:firstLine="567"/>
        <w:rPr/>
      </w:pPr>
      <w:r>
        <w:rPr>
          <w:b w:val="false"/>
          <w:bCs w:val="false"/>
          <w:i w:val="false"/>
          <w:iCs w:val="false"/>
          <w:caps w:val="false"/>
          <w:smallCaps w:val="false"/>
          <w:strike w:val="false"/>
          <w:dstrike w:val="false"/>
          <w:outline w:val="false"/>
          <w:vanish w:val="false"/>
        </w:rPr>
        <w:t>Êëàññèêè ìîãëè áû äîáàâèòü, ÷òî ýíåðãè÷íûé ïðîòåêöèîíèñêèå äóõ òîãî âðåìåíè ïîäâèã ìíîãèõ ìåðêàíòèëèñòîâ èñïîëüçîâàòü äîâîäû “áàëàíñà òðóäà” â ïîëüçó îãðàíè÷åíèé íà èìïîðò âíå âñÿêîé ñâÿçè ñ òîðãîâûì áàëàíñîì èëè æå âçûâàòü ê ïîñëåäíåìó ëèøü äëÿ òîãî, ÷òîáû óñèëèòü ïåðâûé. Ñ÷èòàëîñü îáùåïðèíÿòûì, ÷òî</w:t>
      </w:r>
      <w:r>
        <w:rPr/>
        <w:t xml:space="preserve"> </w:t>
      </w:r>
      <w:r>
        <w:rPr>
          <w:b w:val="false"/>
          <w:bCs w:val="false"/>
          <w:i w:val="false"/>
          <w:iCs w:val="false"/>
          <w:caps w:val="false"/>
          <w:smallCaps w:val="false"/>
          <w:strike w:val="false"/>
          <w:dstrike w:val="false"/>
          <w:outline w:val="false"/>
          <w:vanish w:val="false"/>
        </w:rPr>
        <w:t>èìïîðò äîëæåí ñîñòîÿòü èç ñûðüÿ è ïîëóôàáðèêàòîâ, ïðîèçâåäåííûõ ñ èíòåíñèâíûì ïðèìåíåíèåì êàïèòàëà, òîãäà êàê ýêñïîðò –èç êîíå÷íîãî ïðîäóêòà, ïðîèçâåäåííîãî ñ èíòåíñèâíûì ïðèìåíåíèåì òðóäà, íà òîì îñíîâàíèå, ÷òî ÷èñòûé ýêñïîðò òðóäà ïîääåðæèâàåò çàíÿòîñòü</w:t>
      </w:r>
      <w:r>
        <w:rPr/>
        <w:t xml:space="preserve"> </w:t>
      </w:r>
      <w:r>
        <w:rPr>
          <w:b w:val="false"/>
          <w:bCs w:val="false"/>
          <w:i w:val="false"/>
          <w:iCs w:val="false"/>
          <w:caps w:val="false"/>
          <w:smallCaps w:val="false"/>
          <w:strike w:val="false"/>
          <w:dstrike w:val="false"/>
          <w:outline w:val="false"/>
          <w:vanish w:val="false"/>
        </w:rPr>
        <w:t>âíóòðè ñòðàíû è óâåëè÷èâàåò “äîõîä îò çàðóáåæíûõ èñòî÷íèêîâ” (foreign-paid incomes). Ê òîìó çíàêîìîìó ïðîòåêöèîíèñòñêîìó àðãóìåíòó äîáàâëÿëèñü äîâîäû âîåííîãî è ñòðàòåãè÷åñêîãî òîëêà, à òàêæå î çàùèòå íåîêðåïøåé ïðîìûøëåííîñòè. Ñëåäóþùåìó ïîêîëåíèþ, íàðÿäó ñ àâòîìàòè÷åñêèì ìåõàíèçìîì çîëîòîäåíåæíûõ ïîòîêîâ îòêðûâøåìó çàêîí ñðàâíèòåëüíûõ èçäåðæåê, ýòî ïðåäñòàâëÿëîñü îøèáêîé, ïîìíîæåííîé íà äðóãóþ îøèáêó.</w:t>
      </w:r>
    </w:p>
    <w:p>
      <w:pPr>
        <w:pStyle w:val="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àùèòà ìåðêàíòèëèçìà</w:t>
      </w:r>
    </w:p>
    <w:p>
      <w:pPr>
        <w:pStyle w:val="Style14"/>
        <w:bidi w:val="0"/>
        <w:ind w:firstLine="567"/>
        <w:rPr/>
      </w:pPr>
      <w:r>
        <w:rPr>
          <w:b w:val="false"/>
          <w:bCs w:val="false"/>
          <w:i w:val="false"/>
          <w:iCs w:val="false"/>
          <w:caps w:val="false"/>
          <w:smallCaps w:val="false"/>
          <w:strike w:val="false"/>
          <w:dstrike w:val="false"/>
          <w:outline w:val="false"/>
          <w:vanish w:val="false"/>
        </w:rPr>
        <w:t>Ñóðîâûé ïðèãîâîð, âûíåñåííûé îøèáêàì ìåðêàíòèëèñòîâ êëàññè÷åñêîé òåîðèåé, ïðåáûâàë íåîñïîðåííûì â òå÷åíèè ñòîëåòèÿ. Ðåëÿòèâèñòñêîå òîêîâàíèå ìåðêàíòèëèçìà âûíóæäåíî áûëî âûæèäàòü âïëîòü äî âîçðîæäåíèÿ ïðîòåêöèîíèçìà â Åâðîïå è ðàçâèòèÿ íåìåöêîé èñòîðè÷åñêîé øêîëû. Ñíà÷àëà Ðîøåð è Øìîëëåð, à çàòåì èõ àíãëèéñêèå ïîñëåäîâàòåëè Êàííèíãåì è Ýøëè ïîäíÿëèñü íà çàùèòó ìåðêàíòèëèñòñêîé ïîëèòèêè êàê âïîëíå ðàöèîíàëüíîé, ïðèãîäíîé äëÿ äîñòèæåíèÿ îïðåäåëåííûõ æåëàåìûõ ðåçóëüòàòîâ, â ÷àñòíîñòè íàöèîíàëüíîé àâòàðêèè è óñèëåíèÿ ãîñóäàðñòâåííîé âëàñòè. Ýòè ðåçóëüòàòû äàæå ñåé÷àñ ñ÷èòàþòñÿ âïîëíå ðàçóìíûìè äëÿ ñâîåãî âðåìåíè. Òàêàÿ èíòåðïðåòàöèÿ øèðîêî ðàñïðîñòðàíèëàñü ñðåäè èñòîðèêîâ ýêîíîìè÷åñêîé ìûñëè. Êîãäà Àäàì Ñìèò â îäíîì ìåñòå îñòîðîæíî çàìåòèë, ÷òî “îáîðîíà âàæíåå áëàãîñîñòîÿíèÿ”, îí âûñêàçûâàë òî÷êó çðåíèÿ, ñîãëàñíî êîòîðîé ìåðêàíòèëèñòû äîëæíû âîñïðèíèìàòüñÿ âñåðüåç. Ýòà ïîçèöèÿ ïîìîãàåò ïðîëèòü ñâåò íà îäíî èç ãëàâíûõ óáåæäåíèé ýïîõè ìåðêàíòèëèçìà: öåëü ãîñóäàðñòâåííîãî ñòðîèòåëüñòâà ìîæåò áûòü äîñòèãíóòà îñëàáëåíèåì ýêîíîìè÷åñêîé ìîùè ñîñåäíèõ</w:t>
      </w:r>
      <w:r>
        <w:rPr/>
        <w:t xml:space="preserve"> </w:t>
      </w:r>
      <w:r>
        <w:rPr>
          <w:b w:val="false"/>
          <w:bCs w:val="false"/>
          <w:i w:val="false"/>
          <w:iCs w:val="false"/>
          <w:caps w:val="false"/>
          <w:smallCaps w:val="false"/>
          <w:strike w:val="false"/>
          <w:dstrike w:val="false"/>
          <w:outline w:val="false"/>
          <w:vanish w:val="false"/>
        </w:rPr>
        <w:t>ãîñóäàðñòâ â òîé æå ñòåïåíè, åñëè íå â áîëüøåé, êàê è óñèëåíèåì ñîáñòâåííîé. Ëîêê âûðàçèë ýòî êàê: “áîãàòñòâî” îçíà÷àåò íå ïðîñòî áîëüøîå êîëè÷åñòâî çîëîòà è ñåðåáðà, à áîëüøåå â ñðàâíåíèè ñ äðóãèìè ñòðàíàìè. Äåéñòâèòåëüíî, áîëüøèíñòâî ìåðêàíòèëèñòîâ ïðèäåðæèâàëèñü òîé òî÷êè çðåíèÿ, ñîãëàñíî êîòîðîé ýêîíîìè÷åñêèå èíòåðåñû íàöèè âçàèìíî àíòàãîíèñòè÷íû, êàê áóäòî áû â ìèðå èìååòñÿ ôèêñèðîâàííîå êîëè÷åñòâî ðåñóðñîâ, êîòîðûå îäíà ñòðàíà ìîæåò çàïîëó÷èòü òîëüêî çà ñ÷åò äðóãîé. Ýòî îáúÿñíÿåò, ïî÷åìó îíè íå ñòåñíÿëèñü çàùèùàòü ïîëèòèêó “ðàçîðè ñîñåäà” (beggar-my-neighbor) èëè âûñòóïàòü çà ñîêðàùåíèÿ âíóòðåííåãî ïîòðåáëåíèÿ êàê öåëü íàöèîíàëüíîé ïîëèòèêè.</w:t>
      </w:r>
    </w:p>
    <w:p>
      <w:pPr>
        <w:pStyle w:val="Style14"/>
        <w:bidi w:val="0"/>
        <w:ind w:firstLine="567"/>
        <w:rPr/>
      </w:pPr>
      <w:r>
        <w:rPr>
          <w:b w:val="false"/>
          <w:bCs w:val="false"/>
          <w:i w:val="false"/>
          <w:iCs w:val="false"/>
          <w:caps w:val="false"/>
          <w:smallCaps w:val="false"/>
          <w:strike w:val="false"/>
          <w:dstrike w:val="false"/>
          <w:outline w:val="false"/>
          <w:vanish w:val="false"/>
        </w:rPr>
        <w:t>Äàæå åñëè äîïóñòèòü, ÷òî ãîñóäàðñòâåííîå ìîãóùåñòâî ÿâëÿëîñü åäèíñòâåííîé öåëüþ ïîëèòèêè ìåðêàíòèëèçìà, ïðè òîì ÷òî áîãàòñòâî îáëàäàåò öåííîñòüþ ëèøü â êà÷åñòâå ïîäñïîðüÿ ýòîìó, – èíòåðïðåòàöèÿ, êîòîðóþ Âàéíåð ñ÷èòàë ñîìíèòåëüíîé, – ýòîãî ìàëî äëÿ òîãî, ÷òîáû ñíÿòü ñ çíàìåí ìåðêàíòèëèñòñêîé òåîðèè êëåéìî óìñòâåííîé îøèáêè. Äëÿ ðàññìîòðåíèÿ ïîëíîãî ðàñöâåòà àïîëîãåòèêè ìû äîëæíû îáðàòèòüñÿ ê âûçûâàþùèì “Çàìåòêàì î ìåðêàíòèëèçìå” â “Îáùåé òåîðèè” (1936) Êåéíñà. Êàê òîëüêî íàìè îñîçíàíî, ÷òî ýêîíîìè÷åñêàÿ ñèñòåìà íå ñòðåìèòñÿ àâòîìàòè÷åñêè ê ñîñòîÿíèþ ïîëíîé çàíÿòîñòè, óòâåðæäàë Êåéíñ, êëàññè÷åñêàÿ äîêòðèíà, íàïðàâëåííàÿ ïðîòèâ ïîëèòèêè ïðîòåêöèîíèçìà è áàçèðóþùàÿñÿ íà ïðåèìóùåñòâàõ ìåæäóíàðîäíîãî ðàçäåëåíèÿ òðóäà, âî ìíîãîì óòðà÷èâàåò ñâîþ ñèëó: “Íî åñëè ãîâîðèòü î âêëàäå â èñêóññòâî ãîñóäàðñòâåííîãî óïðàâëåíèÿ ýêîíîìè÷åñêîé ñèñòåìîé â öåëîì è îáåñïå÷åíèÿ îïòèìàëüíîãî èñïîëüçîâàíèÿ âñåõ ðåñóðñîâ ýòîé ñèñòåìû, òî ðàííèå ïðåäñòàâèòåëè ýêîíîìè÷åñêîé ìûñëè XVI è XVII ââ. â íåêîòîðûõ âîïðîñàõ äîñòèãàëè ïðàêòè÷åñêîé ìóäðîñòè, êîòîðàÿ â îòîðâàííûõ îò æèçíè àáñòðàêöèÿõ Ðèêàðäî áûëà ñíà÷àëà çàáûòà, à ïîòîì è âîâñå âû÷åðêíóòà”. Êåéíñ çàÿâèë, ÷òî îçàáî÷åííîñòü ìåðêàíòèëèñòîâ ïðèëèâîì çîëîòà â ñòðàíó ÿâëÿëàñü íå íàâÿç÷èâîé ðåáÿ÷åñêîé èäååé, à èíòóèòèâíûì îùóùåíèåì ñâÿçè ìåæäó îáèëèåì äåíåã è íèçêèì ïðîöåíòíûìè ñòàâêàìè. Áîëåå òîãî, íà âñåì ïðîòÿæåíèè ÷åëîâå÷åñêîé èñòîðèè ñêëîííîñòü ñáåðåãàòü ïðåîáëàäàëà íàä ïîáóæäåíèåì èíâåñòèðîâàòü, è ìåðêàíòèëèñòû äîñòîéíû ïîõâàëû çà ïîíèìàíèå òîãî, ÷òî ñëàáîñòü ïîáóæäåíèÿ èíâåñòèðîâàòü åñòü êëþ÷ ê ðåøåíèþ ýêîíîìè÷åñêèõ ïðîáëåì. Êîãäà ïðÿìûå ãîñóäàðñòâåííûå êàïèòàëîâëîæåíèÿ èëè âàëþòíîå ðåãóëèðîâàíèå íåâîçìîæíû, êàê ýòî è áûëî íàêàíóíå Íîâîãî âðåìåíè, ëó÷øåå, ÷òî ìîæåò áûòü ñäåëàíî, – ýòî ïîîùðåíèå èíôëÿöèè ÷åðåç ïîääåðæàíèå àêòèâíîãî òîðãîâîãî áàëàíñà: ïðåâûøåíèå ýêñïîðòà íàä èìïîðòîì ïîääåðæèâàåò öåíû, à ïðèëèâ çîëîòà, óñèëèâàÿ ïðåäëîæåíèå äåíåã, ñíèæàåò ïðîöåíòíûå ñòàâêè è òåì ñàìûì ñòèìóëèðóåò èíâåñòèöèè è çàíÿòîñòü. Êåéíñ ñ÷èòàë ýòî “çåðíîì íàó÷íîé èñòèíû â ìåðêàíòèëèñòñêîé äîêòðèíå”.</w:t>
      </w:r>
    </w:p>
    <w:p>
      <w:pPr>
        <w:pStyle w:val="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äòå÷è Êåéíñà?</w:t>
      </w:r>
    </w:p>
    <w:p>
      <w:pPr>
        <w:pStyle w:val="Style14"/>
        <w:bidi w:val="0"/>
        <w:ind w:firstLine="567"/>
        <w:rPr/>
      </w:pPr>
      <w:r>
        <w:rPr>
          <w:b w:val="false"/>
          <w:bCs w:val="false"/>
          <w:i w:val="false"/>
          <w:iCs w:val="false"/>
          <w:caps w:val="false"/>
          <w:smallCaps w:val="false"/>
          <w:strike w:val="false"/>
          <w:dstrike w:val="false"/>
          <w:outline w:val="false"/>
          <w:vanish w:val="false"/>
        </w:rPr>
        <w:t>Áåç ñîìíåíèÿ, àíãëèéñêèå ýêîíîìèñòû XVII è XVIII ââ. ÷àñòî êàæóòñÿ êàê áû ïðåäøåñòâåííèêàìè Êåéíñà. Îíè  îñóæäàëè “çàìîðàæèâàíèå äåíåæíûõ ñðåäñòâ” (locking up money), ïðåâðàùàþùèõ èõ â “ìåðòâûé ãðóç” (dead stock); îíè óïîðíî òâåðäèëè î ðàñõîäàõ íà ïðèîáðåòåíèå ïðåäìåòîâ ðîñêîøè è ïðåäëàãàëè ïðîãðàììû îáùåñòâåííûõ ðàáîò äëÿ îáëåã÷åíèÿ ïîëîæåíèÿ “ëèøíèõ ëþäåé”; à ìíîæåñòâî âûñêàçûâàíèé, â êîòîðûõ ñòðåìëåíèå ê çîëîòó ñîåäèíÿåòñÿ ñ âåðîé â áëàãîòâîðíûå ïîñëåäñòâèÿ åãî äëÿ îòå÷åñòâåííîé ïðîìûøëåííîñòè, âîèñòèíó ïîðàæàåò. Îäíàêî ýòî íå îçíà÷àåò, ÷òî ó÷åíûå òîãî ïåðèîäà ïðèäåðæèâàëèñü ïðîòîêåéíñèàíñêîãî ïîíèìàíèÿ ñîâîêóïíîãî ýôôåêòèâíîãî ñïðîñà. Ïðåäñòàâëÿåòñÿ, ÷òî êåéíñèàíñêàÿ àïîëîãèÿ ìåðêàíòèëèçìà îïèðàåòñÿ îò÷àñòè íà ñîâðåìåííûé âûâîä î òîì, ÷òî óñòîé÷èâûé àêòèâíûé òîðãîâûé áàëàíñ äîëæåí ñîïðÿãàòüñÿ ñ ýêñïîðòîì êàïèòàëà êàê êîìïåíñèðóþùèì ôàêòîðîì, ïîãëîùàþùèì èçáûòî÷íûå ñáåðåæåíèÿ âíóòðè ñòðàíû. Íî çàãðàíè÷íûå èíâåñòèöèè íå èãðàþò íèêàêîé ðîëè â ìåðêàíòèëèñòñêîì àíàëèçå, è äî Äæåéìñà Ñòþàðòà (1767) íåò ïðèìåðîâ àðãóìåíòàöèè â ïîëüçó óñòîé÷èâîãî ïîòîêà çàãðàíè÷íûõ èíâåñòèöèé. Îäíàêî ãëàâíîå ñëàáîå ìåñòî â êåéíñèàíñêîé àïîëîãèè, êàê óêàçàë Õåêøåð, êðèòèêóÿ “Çàìå÷àíèÿ î ìåðêàíòèëèçìå”, ýòî óáåæäåííîñòü â òîì, ÷òî áåçðàáîòèöà â ýïîõó ìåðêàíòèëèçìà êà÷åñòâåííî àíàëîãè÷íà òåõíîëîãè÷åñêîé è öèêëè÷åñêîé áåçðàáîòèöå, êîòîðîé ïåðèîäè÷åñêè ïîäâåðæåíà ýêîíîìèêà èíäóñòðèàëüíûõ äåðæàâ. Áåçðàáîòèöà, âûçâàííàÿ ñíèæåíèåì èíâåñòèöèé â îñíîâíîé êàïèòàë, ôàêòè÷åñêè íå áûëà èçâåñòíà äî Ïðîìûøëåííîé Ðåâîëþöèè. Â XVII â. â Àíãëèè, ñ åå ïðåèìóùåñòâåííî àãðàðíîé ýêîíîìèêîé, áåçðàáîòèöà áîëüøåé ÷àñòüþ ïðîèñòåêàëà îò ñåçîííîãî õàðàêòåðà ñåëüñêîõîçÿéñòâåííîãî ïðîèçâîäñòâà èëè ñëó÷àâøèõñÿ íåóðîæàéíûõ ëåò. Äàæå â ïðîìûøëåííîñòè áåçðàáîòèöà â îñíîâíîì áûëà ñåçîííîé, ïîäîáíî òîìó êàê çèìíèé ëåäîñòàâ èëè âåñåííåå ïîëîâîäüå ïðèîñòàíàâëèâàþò ðàáîòó âîäÿíûõ ìåëüíèö. Òîðãîâûé êðèçèñ ìîã áû âûçâàòü öèêëè÷åñêóþ áåçðàáîòèöó, êîòîðàÿ òðåáîâàëà áû ñïåöèàëüíûõ ìåð äëÿ îáëåã÷åíèÿ ñèòóàöèè, íî íå òîò âèä áåçðàáîòèöû, êîòîðûé ïðèâëåêàë âíèìàíèå ìåðêàíòèëèñòîâ – äîáðîâîëüíàÿ áåçðàáîòèöà, àáñîëþòíîå íåæåëàíèå ðàáîòàòü â ìàñòåðñêèõ è íà ôàáðèêàõ è ÿâíîå ïðåäïî÷òåíèå äîñóãà âûñîêèì çàðàáîòêàì; ïðîáëåìà áûëà íå â êåéíñèàíñêîé âûíóæäåííîé áåçðàáîòèöå, à â òîì, ÷òî èçÿùíî èìåíîâàëîñü “ëåíîñòüþ è ðàçâðàùåííîñòüþ íàñåëåíèÿ”.</w:t>
      </w:r>
    </w:p>
    <w:p>
      <w:pPr>
        <w:pStyle w:val="Style14"/>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äåñü ïîäíèìàåòñÿ âîïðîñ, êîòîðûé åùå âîçíèêàåò â ïðîöåññå íàøåãî àíàëèçà: î ðàçëè÷èè ìåæäó ïîíÿòèÿìè, íàçâàííûìè áåçðàáîòèöåé ïî Ìàðêñó è ïî Êåéíñó. Ïîíÿòèå “êåéíñèàíñêàÿ áåçðàáîòèöà” îáîçíà÷àåò ñèòóàöèþ, êîãäà ïîòîê èíâåñòèöèé íåäîñòàòî÷åí, ÷òîáû ïîãëîòèòü ñáåðåæåíèÿ, îñóùåñòâëÿåìûå ïðè óðîâíÿõ äîõîäà, ñîîòâåòñòâóþùèõ óñëîâèÿì ïîëíîé çàíÿòîñòè. Ïî ïðè÷èíå îòíîñèòåëüíîãî èçáûòêà ôèçè÷åñêîãî êàïèòàëà íîðìà ïðèáûëè ñëèøêîì ìàëà, ÷òîáû ñòèìóëèðîâàòü èíâåñòèöèè, òðåáóåìûå äëÿ îáåñïå÷åíèÿ ïîëíîé çàíÿòîñòè. Áåçðàáîòèöà ïî Ìàðêñó, åñòü ðåçóëüòàò íåõâàòêè êàïèòàëà îòíîñèòåëüíî ïðåäëîæåíèþ òðóäà; íåàäåêâàòíîå ñîîòíîøåíèå ôàêòîðîâ ïðîèçâîäñòâà è îãðàíè÷åííûå òåõíîëîãè÷åñêèå âîçìîæíîñòè çàìåùåíèÿ êàïèòàëà òðóäîì íå ïîçâîëÿþò àáñîðáèðîâàòü âåñü ïðåäëàãàåìûé îáúåì ðàáî÷åé ñèëû, äàæå êîãäà ïðîèçâîäñòâåííûå ìîùíîñòè èñïîëüçóþòñÿ ïîëíîñòüþ. Áåçðàáîòèöà, ïî Ìàðêñó, – ðåçóëüòàò ëèáî èçáûòî÷íîãî ðîñòà íàñåëåíèÿ, ëèáî ñëèøêîì íèçêîãî óðîâíÿ äîõîäîâ, äà åùå â ñî÷åòàíèè ñ ïðèìèòèâíûì íåãèáêèìè òåõíîëîãèÿìè, ÷òîáû âûçûâàòü àäåêâàòíûé ïîòîê èíâåñòèöèé. Ñëèøêîì íèçêèé óðîâåíü áåðåæëèâîñòè, à íå íåäîñòàòî÷íîñòü ýôôåêòèâíîãî ñïðîñà ñäåðæèâàåò ðîñò âûïóñêà ïðîäóêöèè. Áåçðàáîòèöà, ïî Ìàðêñó, – ïðîáëåìà ñòðóêòóðíàÿ, à íå öèêëè÷åñêàÿ, è ïîòîìó àêòèâíàÿ äåíåæíàÿ ïîëèòèêà ãîñóäàðñòâà, ýôôåêòèâíàÿ äëÿ áîðüáû ñ êåéíñèàíñêîé áåçðàáîòèöåé, ïðîñòî âûçîâåò èíôëÿöèþ, íå ïðèâåäÿ ê óñòàíîâëåíèþ ïîëíîé çàíÿòîñòè. Â îáîèõ ñëó÷àÿõ ñõîäíû ëèøü ñèìïòîìû, íî íå ëåêàðñòâà, òàê êàê ïðèðîäà áîëåçíè ñîâåðøåííî ðàçíàÿ. Èç ñêàçàííîãî ñëåäóåò, ÷òî àíàëîãèÿ ïðîáëåìå áåçðàáîòèöû, êàê îíà îïèñûâàåòñÿ â ìåðêàíòèëèñòñêîé ëèòåðàòóðå, – íå íåïîëíàÿ çàíÿòîñòü â ðàçâèòîé êàïèòàëèñòè÷åñêîé ýêîíîìèêå, íî ÿâíàÿ èëè ñêðûòàÿ áåçðàáîòèöà ñîâðåìåííûõ ïåðåíàñåëåííûõ è ñëàáîðàçâèòûõ ñòðàí Àçèè, Àôðèêè è Ëàòèíñêîé Àìåðèêè. Êåéíñèàíñêîå òîëêîâàíèå ìåðêàíòèëèçìà – ýòî íå áîëåå ÷åì åùå îäèí ïðèìåð ñêëîííîñòè Êåéíñà îöåíèâàòü âñå ïðåäøåñòâóþùèå òåîðèè ñ òî÷êè çðåíèÿ åãî ñîáñòâåííîé è ðàñïðîñòðàíÿòü ñîâðåìåííûå åìó ïðîáëåìû íà âñþ ÷åëîâå÷åñêóþ èñòîðèþ.</w:t>
      </w:r>
    </w:p>
    <w:p>
      <w:pPr>
        <w:pStyle w:val="Style14"/>
        <w:bidi w:val="0"/>
        <w:ind w:firstLine="567"/>
        <w:rPr/>
      </w:pPr>
      <w:r>
        <w:rPr>
          <w:b w:val="false"/>
          <w:bCs w:val="false"/>
          <w:i w:val="false"/>
          <w:iCs w:val="false"/>
          <w:caps w:val="false"/>
          <w:smallCaps w:val="false"/>
          <w:strike w:val="false"/>
          <w:dstrike w:val="false"/>
          <w:outline w:val="false"/>
          <w:vanish w:val="false"/>
        </w:rPr>
        <w:t>Êîãäà àâòîðû XVII – XVIII ââ. ïðîñëàâëÿëè ðàñõîäû áîãàòûõ íà ïðåäìåòû ðîñêîøè, îíè ÿâíî áûëè òâåðäî óáåæäåíû, ÷òî “ðîñêîøíàÿ æèçíü” ôîðìèðóåò ïîòðåáíîñòè è ïîðîæäàåò äåíåæíûå ñòèìóëû. Íåäîñòàòî÷íî ðàçâèòàÿ ýêîíîìèêà ñ ïðèìèòèâíûìè ðûíêàìè òðóäà, êàê ìû çíàåì èç ñîâðåìåííîãî îïûòà, âåñüìà ðàñïîëàãàåò ê ìûñëè, ÷òî íà âûñøèõ êëàññàõ îáùåñòâà ëåæèò îáÿçàííîñòü îáåñïå÷èâàòü ðàáî÷èå ìåñòà, ñîäåðæàòü ïûøíóþ ñâèòó “÷åëÿäè”. Äîêòîð Äæîíñîí òàê âûðàçèë îáùåå äëÿ XVIII â. ìíåíèå: “Íåëüçÿ òðàòèòü äåíüãè íà ðîñêîøåñòâà, íå äåëàÿ áëàãà áåäíûì. Áîëåå òîãî, ëó÷øå òðàòèòü äåíüãè íà ðîñêîøåñòâà, ÷åì ðàçäàâàòü èõ; èáî, òðàòÿ, âû ñòèìóëèðóåòå ïðîìûøëåííîñòü, òîãäà êàê ðàçäà÷à îñòàâëÿåò äåíüãè â áåçäåéñòâèè”. ×òî êàñàåòñÿ îäîáðåíèÿ ìåðêàíòèëèñòàìè îáùåñòâåííûõ ðàáîò, òî îíî ÷àñòî îñíîâûâàëîñü íå áîëåå ÷åì íà âåðå â ìàãè÷åñêóþ ñèëó ãîñóäàðñòâåííûõ ìåðîïðèÿòèé ïðîñòî ïîòîìó, ÷òî ïîñëåäíèå ïðåäïðèíèìàþòñÿ â îáùåñòâåííûõ èíòåðåñàõ. Ïîðîé òîðãîâûå äåïðåññèè ïîáóæäàëè àâòîðîâ âûñòóïàòü çà îáùåñòâåííûå ðàáîòû, è â áåçûñêóñíîé ìàíåðå òîé ýïîõè ðåêîìåíäàöèè, íàïðàâëåííûå íà ñìÿã÷åíèå ñèþìèíóòíîé ïðîáëåìû, ìîãëè</w:t>
      </w:r>
      <w:r>
        <w:rPr/>
        <w:t xml:space="preserve"> </w:t>
      </w:r>
      <w:r>
        <w:rPr>
          <w:b w:val="false"/>
          <w:bCs w:val="false"/>
          <w:i w:val="false"/>
          <w:iCs w:val="false"/>
          <w:caps w:val="false"/>
          <w:smallCaps w:val="false"/>
          <w:strike w:val="false"/>
          <w:dstrike w:val="false"/>
          <w:outline w:val="false"/>
          <w:vanish w:val="false"/>
        </w:rPr>
        <w:t>âûðàæàòüñÿ êàê ïîñòîÿííûå ïðåäïèñàíèÿ. Ëèòåðàòóðíûå èñòî÷íèêè íå äàþò îñíîâàíèé ïðåäïîëîæèòü, ÷òî çàèíòåðåñîâàííîñòü â óâåëè÷åíèè çàíÿòîñòè ïðîèñòåêàëà èç ïîíèìàíèÿ áåçðàáîòèöû êàê íåäîñòàòî÷íîñòè ýôôåêòèâíîãî ñïðîñà. Õóæå òîãî, ýòè ñõåìû ðåêîìåíäîâàëèñü áåç âñÿêîãî âíèìàíèÿ ê íåîáõîäèìîñòè ñòèìóëèðîâàíèÿ ñáåðåæåíèé è ïåðåìåùåíèÿ èõ ê ïîòåíöèàëüíûì èíâåñòîðàì.</w:t>
      </w:r>
    </w:p>
    <w:p>
      <w:pPr>
        <w:pStyle w:val="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öèîíàëüíûå ýëåìåíòû òåîðèè ìåðêàíòèëèçìà</w:t>
      </w:r>
    </w:p>
    <w:p>
      <w:pPr>
        <w:pStyle w:val="Style14"/>
        <w:bidi w:val="0"/>
        <w:ind w:firstLine="567"/>
        <w:rPr/>
      </w:pPr>
      <w:r>
        <w:rPr>
          <w:b w:val="false"/>
          <w:bCs w:val="false"/>
          <w:i w:val="false"/>
          <w:iCs w:val="false"/>
          <w:caps w:val="false"/>
          <w:smallCaps w:val="false"/>
          <w:strike w:val="false"/>
          <w:dstrike w:val="false"/>
          <w:outline w:val="false"/>
          <w:vanish w:val="false"/>
        </w:rPr>
        <w:t>Íåñìîòðÿ íà óáåäèòåëüíóþ êðèòèêó Õåêøåðîì íåèñòîðè÷åñêîãî òîëêîâàíèÿ Êåéíñà, åãî ñîáñòâåííûé àíàëèç ìåðêàíòèëèçìà îòðàæàåò ïîëíîñòüþ àáñóðäíîå ðàçäðàæåíèå âñåì, ÷òî õîòÿ áû íåìíîãî îòäàåò ýêîíîìè÷åñêèì äåòåðìèíèçìîì. Îí íå òîëüêî ïðèïèñûâàåò êàæäîå ìåðêàíòèëèñòñêîå ïîëîæåíèå ìîùíîìó âëèÿíèþ îøèáî÷íûõ ýêîíîìè÷åñêèõ èäåé, íî äîõîäèò äî óòâåðæäåíèé òèïà: “íå ñóùåñòâóåò àáñîëþòíî íèêàêèõ îñíîâàíèé ïîëàãàòü, áóäòî ìåðêàíòèëèñòû ñîçäàëè ñâîþ ñîáñòâåííóþ ñèñòåìó... íà îñíîâå êàêèì-ëèáî îáðàçîì ïðèîáðåòåííîãî êàêîãî áû òî íè áûëî çíàíèÿ ðåàëüíîñòè”, ÷òî ÿâëÿåò ñîáîé èäåàëüíûé ïðèìåð áåçàïåëëÿöèîííîñòè. Âåðíî, ÷òî ìåðêàíòèëèñòû â äåéñòâèòåëüíîñòè ìàëî èíòåðåñîâàëèñü ïðàêòè÷åñêèì èñïîëüçîâàíèåì áëàãîðîäíûõ ìåòàëëîâ íà âîåííûå íóæäû èëè äëÿ êîíå÷íîãî ýêñïîðòà; è îíè æàæäàëè çîëîòà íå èç-çà íåõâàòêè åãî äëÿ ÷åêàíêè ìîíåò.</w:t>
      </w:r>
      <w:r>
        <w:rPr/>
        <w:t xml:space="preserve"> </w:t>
      </w:r>
      <w:r>
        <w:rPr>
          <w:b w:val="false"/>
          <w:bCs w:val="false"/>
          <w:i w:val="false"/>
          <w:iCs w:val="false"/>
          <w:caps w:val="false"/>
          <w:smallCaps w:val="false"/>
          <w:strike w:val="false"/>
          <w:dstrike w:val="false"/>
          <w:outline w:val="false"/>
          <w:vanish w:val="false"/>
        </w:rPr>
        <w:t>Êîíå÷íî, íåäîñòàòîê äåíåã áûë âåñüìà ðàñïðîñòðàíåííîé æàëîáîé òîãî âðåìåíè, íî äàæå ìåðêàíòèëèñòû ïîíèìàëè, ÷òî ïîäëèííûé èõ íåäîñòàòîê ìîæåò áûòü ñìÿã÷åí ñíèæåíèåì âåñà ìîíåò èëè ýìèññèåé áóìàæíûõ äåíåã è ÷òî â òàêèõ æàëîáàõ ÷àñòåíüêî ñìåøèâàëèñü ïëîõîå âåäåíèå âàëþòíîãî äåëà – íåõâàòêà ìîíåò îïðåäåëåííîãî íîìèíàëà è óæåñòî÷åíèå êðåäèòà â ïåðèîäû âÿëîé òîðãîâëè. Íî áðèòàíñêèé èñòîðèê ×àðëüç Óèëñîí ïðåäñòàâèë ñâèäåòåëüñòâà â ïîëüçó òîãî, ÷òî ñòðåìëåíèå îáëàäàòü òâåðäûì äåíåæíûì ñðåäñòâîì â ýïîõó ìåðêàíòèëèçìà èìåëî îïðåäåëåííûå äîñòîèíñòâà, ïðèìåíèòåëüíî ê òîãäàøíèì îáñòîÿòåëüñòâàì, êîòîðûå ïîçæå èñ÷åçëè. Óñëîâèÿ áðèòàíñêîé òîðãîâëè ñî ñòðàíàìè Áàëòèêè è Îñò-Èíäèåé äåëàëè íåîáõîäèìûì äëÿ ïîääåðæàíèÿ âíåøíåòîðãîâîé ëèêâèäíîñòè íåêîòîðîå íàêîïëåíèå áëàãîðîäíûõ ìåòàëëîâ. Ïî ïðè÷èíå íåðàçâèòîñòè òîãäàøíåãî ìåæäóíàðîäíîãî äåíåæíîãî ðàíêà Àíãëèÿ íå ïðîèçâîäèëà ïðàêòè÷åñêè íè÷åãî, ÷òî ìîãëî áû áûòü ýêñïîðòèðîâàíî. Äëÿ ïðèîáðåòåíèÿ ïøåíèöû ñòðàí áàëòèéñêîãî áàññåéíà è èíäèéñêèõ “ñïåöèé” – ñëîâî “ñïåöèè” â òî âðåìÿ îáîçíà÷àëî íå ïðîñòî ïðèïðàâû, à âñå âîñòî÷íûå òîâàðû, êàê øåëêîâûå è õëîï÷àòîáóìàæíûå òêàíè, êðàñèòåëè, ñàõàð, êîôå, ÷àé è ñåëèòðà, àäåêâàòíûå çàìåíèòåëè ÷åìó íå ìîãëè áûòü ïðîèçâåäåíû â Åâðîïå, – Áðèòàíèè ïðèõîäèëîñü â êîëîíèàëüíîé òîðãîâëè äåëàòü óïîð íà</w:t>
      </w:r>
      <w:r>
        <w:rPr/>
        <w:t xml:space="preserve"> </w:t>
      </w:r>
      <w:r>
        <w:rPr>
          <w:b w:val="false"/>
          <w:bCs w:val="false"/>
          <w:i w:val="false"/>
          <w:iCs w:val="false"/>
          <w:caps w:val="false"/>
          <w:smallCaps w:val="false"/>
          <w:strike w:val="false"/>
          <w:dstrike w:val="false"/>
          <w:outline w:val="false"/>
          <w:vanish w:val="false"/>
        </w:rPr>
        <w:t>ýêîíîìèþ äðàãîöåííûõ ìåòàëëîâ. Òàêèì îáðàçîì, ýêîíîìè÷åñêàÿ îáñòàíîâêà â ìèðå ýïîõå ìåðêàíòèëèçìà íå ïîçâîëÿëà âåñòè òîðãîâëþ íà îñíîâå ìíîãîñòîðîííèõ ðàñ÷åòîâ è òðåáîâàëà ñèñòåìû äâóñòîðîííèõ ñîãëàøåíèé.</w:t>
      </w:r>
    </w:p>
    <w:p>
      <w:pPr>
        <w:pStyle w:val="Style14"/>
        <w:bidi w:val="0"/>
        <w:ind w:firstLine="567"/>
        <w:rPr/>
      </w:pPr>
      <w:r>
        <w:rPr>
          <w:b w:val="false"/>
          <w:bCs w:val="false"/>
          <w:i w:val="false"/>
          <w:iCs w:val="false"/>
          <w:caps w:val="false"/>
          <w:smallCaps w:val="false"/>
          <w:strike w:val="false"/>
          <w:dstrike w:val="false"/>
          <w:outline w:val="false"/>
          <w:vanish w:val="false"/>
        </w:rPr>
        <w:t>Îòâå÷àÿ íà ýòîò äîâîä Óèëñîíà, Õåêøåð çàìåòèë, ÷òî ìåæäóíàðîäíûå ðûíêè XVI è XVII ââ. áûëè äîñòàòî÷íî ðàçâèòû, ÷òîáû ïîçâîëèòü âàëþòíûé îáìåí, íî ñîãëàñèëñÿ ñ òåì, ÷òî ìåðêàíòèëèñòû èìåëè âåñêèå îñíîâàíèÿ îáåñïîêîèòüñÿ îá èíäèéñêîì êàíàëå óòå÷êè ñåðåáðà. Êàê áû òî íè áûëî, ýòî äèñêóññèÿ íàâîäèò íà ìûñëü î ñóùåñòâîâàíèè íå ïðåäïîëàãàâøåãîñÿ ðàíåå ðàöèîíàëüíîãî çåðíà â âîççðåíèÿõ ìåðêàíòèëèñòîâ.</w:t>
      </w:r>
    </w:p>
    <w:p>
      <w:pPr>
        <w:pStyle w:val="Style14"/>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æíî òîëüêî óäèâëÿòüñÿ òîìó, ÷òî ñàìè ìåðêàíòèëèñòû íèêîãäà íå îáðàùàëè âíèìàíèÿ íà îñîáåííîñòè òîðãîâëè ñî ñòðàíàìè Áàëòèêè è ÎÑÒ-Èíäèåé. Ñêîðåå âñåãî, îíè íå âèäåëè â ýòîì íè÷åãî íåîáû÷íîãî. Òåîðèÿ ìåðêàíòèëèçìà â öåëîì ÷àñòî ïîäðàçóìåâàåò, íå îãîâàðèâàÿ îñîáî, òå ïðåäñòàâëåíèÿ î ðåàëüíîì ìèðå, êîòîðûå, ïîõîæå, áûëè íàñòîëüêî î÷åâèäíû äëÿ òîãî âðåìåíè, ÷òî íå ñòîèëè óïîìèíàíèÿ. Ñòàòè÷åñêîå ïîíèìàíèå ýêîíîìè÷åñêîé äåÿòåëüíîñòè êàê èãðû ñ íóëåâîé ñóììîé (âûèãðûø îäíîãî – ÷åëîâåêà èëè ñòðàíû –ÿâëÿåòñÿ ïðîèãðûøåì äðóãîãî), ìîë÷àëèâîå äîïóùåíèå îãðàíè÷åííîñòè ïîòðåáíîñòåé, íåýëàñòè÷íîñòè ñïðîñà, ñëàáîñòè äåíåæíûõ ñòèìóëîâ – î÷åâèäíî, ÷òî âñå ýòè ïðåäñòàâëåíèÿ áûëè ïðèñóùè äîèíäóñòðèàëüíîé ýêîíîìèêå, ïðèâû÷íîé ê ñòîëü ìàëîìó ðîñòó ïðîèçâîäñòâà è íàñåëåíèÿ, ÷òî èõ ìîæíî ïðîñòî ïðåíåáðå÷ü. Âî âðåìåíà, êîãäà äîõîä îò âíåøíåé òîðãîâëè áûë äåëîì ñëó÷àÿ, – à èìåííî òàêîâà ýïîõà ïèðàòñêîãî èìïåðèàëèçìà, – êîãäà âíóòðåííÿÿ òîðãîâëÿ îãðàíè÷èâàëàñü íåñêîëüêèìè íàñåëåííûìè ïóíêòàìè è âåëàñü òîëüêî ñïîðàäè÷åñêè è êîãäà ïðàêòè÷åñêè íåèçâåñòíû áûëè ðåãóëÿðíàÿ çàíÿòîñòü è ôàáðè÷íàÿ äèñöèïëèíà, ÷òî ìîæåò áûòü åñòåñòâåííåå ìûñëè, áóäòî ëèøü ïîëèòèêà “ðàçîðè ñîñåäà” îáîãàòèò íàöèþ, ÷òî àêòèâíûé òîðãîâûé áàëàíñ âîïëîùàåò â ñåáå ÷èñòóþ ïðèáàâêó ê îáúåìó ïðîäàæ íà îãðàíè÷åííîì âíóòðåííåì ðûíêå è ÷òî áîëåå âûñîêàÿ çàðàáîòíàÿ ïëàòà ñíèçèò, à íå ïîâûñèò ïðåäëîæåíèå òðóäà? Òàêîãî ðîäà îáùèå ïðåäñòàâëåíèÿ îá ýêîíîìè÷åñêîé äåéñòâèòåëüíîñòè ñòîëü ïðî÷íî êîðåíèëèñü â ðåàëüíîì ìèðå, ÷òî åäâà ëè íóæäàëèñü â êîíñòàòàöèè, è òîëüêî îíè îáúÿñíÿþò, ïî÷åìó ðàçóìíûå ìîãëè ïðèäåðæèâàòüñÿ òåîðèé, âûäâèãàâøèõñÿ â òó ýïîõó.</w:t>
      </w:r>
    </w:p>
    <w:p>
      <w:pPr>
        <w:pStyle w:val="Style14"/>
        <w:bidi w:val="0"/>
        <w:ind w:firstLine="567"/>
        <w:rPr/>
      </w:pPr>
      <w:r>
        <w:rPr>
          <w:b w:val="false"/>
          <w:bCs w:val="false"/>
          <w:i w:val="false"/>
          <w:iCs w:val="false"/>
          <w:caps w:val="false"/>
          <w:smallCaps w:val="false"/>
          <w:strike w:val="false"/>
          <w:dstrike w:val="false"/>
          <w:outline w:val="false"/>
          <w:vanish w:val="false"/>
        </w:rPr>
        <w:t>Ýòî íå îçíà÷àåò, ÷òî íåïðàâèëüíûå ïîíÿòèÿ èëè äàæå îòêðîâåííûå îøèáêè íå èãðàëè íèêàêîé ðîëè. Â êîíöå êîíöîâ äîêòðèíà òîðãîâîãî áàëàíñà óæå â XV â. èìåëà õîæäåíèå, à âûäâèãàëàñü âðåìÿ îò âðåìåíè åùå â XIV â. Ìûñëü î òîì, ÷òî çîëîòî îáåñïå÷èâàåò “âîåííóþ ìóñêóëàòóðó”, áûëà ïî-íàñòîÿùåìó ïðèâëåêàòåëüíà âî âðåìåíà Ãåíðèõà VIII, è  êîãäà ïîñëåäíèé ïðîìîòàë ãîñóäàðñòâåííóþ êàçíó, ýòî èäåÿ óñòîÿëà, ïèòàåìàÿ ðàçóìíîé áîÿçíüþ íåîïðåäåëåííîñòè â ýïîõó, êîãäà êðåäèòíûå èíñòèòóòû åùå áûëè ìàëî ðàçâèòû. Ïðîòåêöèîíèñòñêèå íàñòðîåíèÿ, ïîïóëÿðíûå âî âñå âðåìåíà, – îñîáåííî òîãäà, êîãäà ãîñóäàðñòâåííîå ðåãóëèðîâàíèå âíåøíåé òîðãîâëè ñ÷èòàåòñÿ ñàìî ñîáîé ðàçóìåþùèìñÿ, – ïîä âëèÿíèåì àíàëîãèè ìåæäó ãîñóäàðñòâåííûì è ÷àñòíûì ôèíàíñàìè ëåãêî ñîåäèíÿþòñÿ ñ íåâèííûì îòîæäåñòâëåíèåì äåíåã è áîãàòñòâà, äðåâíåéøèì èç ýêîíîìè÷åñêèõ çàáëóæäåíèé. Íåîáðàçîâàííûå àâòîðû, ïîäõâà÷åííûå ïîòîêîì îáùåñòâåííîãî ìíåíèÿ, îáíàðóæèëè ïîðàçèòåëüíûå è ïîä÷àñ óáåäèòåëüíûå îñíîâàíèÿ äëÿ çàùèòû îò îáûâàòåëÿ ìåðêàíòèëèñòñêîé ýêîíîìè÷åñêîé íàóêå è â ñõâàòêå ñ ëîãè÷åñêèìè ñëåäñòâèÿìè ñâîèõ ïðåçóìïöèé ÿâèëè ýêîíîìè÷åñêóþ òåîðèþ âî ìëàäåí÷åñòâå. Çäåñü áåçäíà âîçìîæíîñòè äëÿ ðåëÿòèâèñòñêèõ è àáñîëþòèñòñêèõ òîëêîâàíèé: ìåðêàíòèëèñòñêîå “âèäåíèå” ðåàëüíîñòè, ñ îäíîé ñòîðîíû, à ñ äðóãîé – ïî ñóùåñòâó ïðèìèòèâíûé àíàëèç, ãðåøàùèé ÷àùå óìîë÷åííûì, ÷åì èçðå÷åííûì.</w:t>
      </w:r>
    </w:p>
    <w:p>
      <w:pPr>
        <w:pStyle w:val="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Ñïèñîê èñïîëüçóåìîé ëèòåðàòóðû:</w:t>
      </w:r>
    </w:p>
    <w:p>
      <w:pPr>
        <w:pStyle w:val="Style14"/>
        <w:bidi w:val="0"/>
        <w:ind w:firstLine="567"/>
        <w:rPr/>
      </w:pPr>
      <w:r>
        <w:rPr>
          <w:b w:val="false"/>
          <w:bCs w:val="false"/>
          <w:i w:val="false"/>
          <w:iCs w:val="false"/>
          <w:caps w:val="false"/>
          <w:smallCaps w:val="false"/>
          <w:strike w:val="false"/>
          <w:dstrike w:val="false"/>
          <w:outline w:val="false"/>
          <w:vanish w:val="false"/>
        </w:rPr>
        <w:t>1.</w:t>
        <w:tab/>
        <w:t xml:space="preserve"> É.À. Øóìïåòåð “Èñòîðèÿ ýêîíîìè÷åñêîãî àíàëèçà”</w:t>
      </w:r>
    </w:p>
    <w:p>
      <w:pPr>
        <w:pStyle w:val="Style14"/>
        <w:bidi w:val="0"/>
        <w:ind w:firstLine="567"/>
        <w:rPr/>
      </w:pPr>
      <w:r>
        <w:rPr>
          <w:b w:val="false"/>
          <w:bCs w:val="false"/>
          <w:i w:val="false"/>
          <w:iCs w:val="false"/>
          <w:caps w:val="false"/>
          <w:smallCaps w:val="false"/>
          <w:strike w:val="false"/>
          <w:dstrike w:val="false"/>
          <w:outline w:val="false"/>
          <w:vanish w:val="false"/>
        </w:rPr>
        <w:t>2.</w:t>
        <w:tab/>
        <w:t xml:space="preserve"> Ëåêöèè Áîãîìàçîâà.</w:t>
      </w:r>
    </w:p>
    <w:p>
      <w:pPr>
        <w:pStyle w:val="Style14"/>
        <w:bidi w:val="0"/>
        <w:ind w:firstLine="567"/>
        <w:rPr/>
      </w:pPr>
      <w:r>
        <w:rPr>
          <w:b w:val="false"/>
          <w:bCs w:val="false"/>
          <w:i w:val="false"/>
          <w:iCs w:val="false"/>
          <w:caps w:val="false"/>
          <w:smallCaps w:val="false"/>
          <w:strike w:val="false"/>
          <w:dstrike w:val="false"/>
          <w:outline w:val="false"/>
          <w:vanish w:val="false"/>
        </w:rPr>
        <w:t>3.</w:t>
        <w:tab/>
        <w:t>Äæ.Äæ. Øïåíãëåð “Ýêîíîìèêà: åå èñòîðèÿ, òåìû, ïîäõîäû”</w:t>
      </w:r>
    </w:p>
    <w:p>
      <w:pPr>
        <w:pStyle w:val="Style14"/>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4"/>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37" w:top="1361" w:footer="1094"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top w:val="single" w:sz="6" w:space="1" w:color="000000"/>
      </w:pBd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Øåïåëåâ È.Â.</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Style17"/>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Style17"/>
      <w:pBdr>
        <w:top w:val="single" w:sz="6" w:space="1" w:color="000000"/>
      </w:pBd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Ñëîâî “çîëîòî” â äàííîì êîíòåêñòå îçíà÷àåò âîîáùå äåíåæíûé ìåòàëë. Â ïðàêòèêå áîëüøèíñòâî ñòðàí Åâðîïû îñíîâíûì äåíåæíûì ìåòàëëîì â òå âðåìåíà áûëî ñåðåáðî, ïî îòíîøåíèþ ê êîòîðîìó èçìåðÿëñÿ êóðñ çîëîò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6" w:space="1" w:color="000000"/>
      </w:pBdr>
      <w:tabs>
        <w:tab w:val="center" w:pos="4153" w:leader="none"/>
        <w:tab w:val="left" w:pos="6379" w:leader="none"/>
        <w:tab w:val="right" w:pos="830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òîðèÿ ýêîíîìè÷åñêèõ ó÷åíèé</w:t>
      <w:tab/>
      <w:tab/>
      <w:t>ÈÌÈÑÏ 1998</w:t>
    </w:r>
  </w:p>
  <w:p>
    <w:pPr>
      <w:pStyle w:val="Style18"/>
      <w:pBdr>
        <w:bottom w:val="single" w:sz="6" w:space="1" w:color="000000"/>
      </w:pBdr>
      <w:tabs>
        <w:tab w:val="center" w:pos="4153" w:leader="none"/>
        <w:tab w:val="left" w:pos="6379" w:leader="none"/>
        <w:tab w:val="right" w:pos="830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14"/>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pStyle w:val="2"/>
      <w:numFmt w:val="none"/>
      <w:suff w:val="nothing"/>
      <w:lvlText w:val=""/>
      <w:lvlJc w:val="left"/>
      <w:pPr>
        <w:tabs>
          <w:tab w:val="num" w:pos="0"/>
        </w:tabs>
        <w:ind w:left="0" w:hanging="0"/>
      </w:pPr>
    </w:lvl>
    <w:lvl w:ilvl="3">
      <w:start w:val="1"/>
      <w:pStyle w:val="3"/>
      <w:numFmt w:val="none"/>
      <w:suff w:val="nothing"/>
      <w:lvlText w:val=""/>
      <w:lvlJc w:val="left"/>
      <w:pPr>
        <w:tabs>
          <w:tab w:val="num" w:pos="0"/>
        </w:tabs>
        <w:ind w:left="0" w:hanging="0"/>
      </w:pPr>
    </w:lvl>
    <w:lvl w:ilvl="4">
      <w:start w:val="1"/>
      <w:pStyle w:val="4"/>
      <w:numFmt w:val="none"/>
      <w:suff w:val="nothing"/>
      <w:lvlText w:val=""/>
      <w:lvlJc w:val="left"/>
      <w:pPr>
        <w:tabs>
          <w:tab w:val="num" w:pos="0"/>
        </w:tabs>
        <w:ind w:left="0" w:hanging="0"/>
      </w:pPr>
    </w:lvl>
    <w:lvl w:ilvl="5">
      <w:start w:val="1"/>
      <w:pStyle w:val="5"/>
      <w:numFmt w:val="none"/>
      <w:suff w:val="nothing"/>
      <w:lvlText w:val=""/>
      <w:lvlJc w:val="left"/>
      <w:pPr>
        <w:tabs>
          <w:tab w:val="num" w:pos="0"/>
        </w:tabs>
        <w:ind w:left="0" w:hanging="0"/>
      </w:pPr>
    </w:lvl>
    <w:lvl w:ilvl="6">
      <w:start w:val="1"/>
      <w:pStyle w:val="6"/>
      <w:numFmt w:val="none"/>
      <w:suff w:val="nothing"/>
      <w:lvlText w:val=""/>
      <w:lvlJc w:val="left"/>
      <w:pPr>
        <w:tabs>
          <w:tab w:val="num" w:pos="0"/>
        </w:tabs>
        <w:ind w:left="0" w:hanging="0"/>
      </w:pPr>
    </w:lvl>
    <w:lvl w:ilvl="7">
      <w:start w:val="1"/>
      <w:pStyle w:val="7"/>
      <w:numFmt w:val="none"/>
      <w:suff w:val="nothing"/>
      <w:lvlText w:val=""/>
      <w:lvlJc w:val="left"/>
      <w:pPr>
        <w:tabs>
          <w:tab w:val="num" w:pos="0"/>
        </w:tabs>
        <w:ind w:left="0" w:hanging="0"/>
      </w:pPr>
    </w:lvl>
    <w:lvl w:ilvl="8">
      <w:start w:val="1"/>
      <w:pStyle w:val="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numPr>
        <w:ilvl w:val="0"/>
        <w:numId w:val="1"/>
      </w:numPr>
      <w:bidi w:val="0"/>
      <w:ind w:firstLine="567"/>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
    <w:name w:val="çàãîëîâîê 1"/>
    <w:next w:val="21"/>
    <w:qFormat/>
    <w:pPr>
      <w:keepNext w:val="true"/>
      <w:widowControl w:val="false"/>
      <w:numPr>
        <w:ilvl w:val="1"/>
        <w:numId w:val="1"/>
      </w:numPr>
      <w:bidi w:val="0"/>
      <w:spacing w:before="240" w:after="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2">
    <w:name w:val="çàãîëîâîê 2"/>
    <w:next w:val="21"/>
    <w:qFormat/>
    <w:pPr>
      <w:keepNext w:val="true"/>
      <w:widowControl w:val="false"/>
      <w:numPr>
        <w:ilvl w:val="2"/>
        <w:numId w:val="1"/>
      </w:numPr>
      <w:bidi w:val="0"/>
      <w:spacing w:before="240" w:after="6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3">
    <w:name w:val="çàãîëîâîê 3"/>
    <w:next w:val="21"/>
    <w:qFormat/>
    <w:pPr>
      <w:keepNext w:val="true"/>
      <w:widowControl w:val="false"/>
      <w:numPr>
        <w:ilvl w:val="3"/>
        <w:numId w:val="1"/>
      </w:numPr>
      <w:bidi w:val="0"/>
      <w:spacing w:before="24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
    <w:name w:val="çàãîëîâîê 4"/>
    <w:next w:val="21"/>
    <w:qFormat/>
    <w:pPr>
      <w:keepNext w:val="true"/>
      <w:widowControl w:val="false"/>
      <w:numPr>
        <w:ilvl w:val="4"/>
        <w:numId w:val="1"/>
      </w:numPr>
      <w:bidi w:val="0"/>
      <w:spacing w:before="240" w:after="6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5">
    <w:name w:val="çàãîëîâîê 5"/>
    <w:next w:val="Style17"/>
    <w:qFormat/>
    <w:pPr>
      <w:widowControl w:val="false"/>
      <w:numPr>
        <w:ilvl w:val="5"/>
        <w:numId w:val="1"/>
      </w:numPr>
      <w:bidi w:val="0"/>
      <w:spacing w:before="240" w:after="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6">
    <w:name w:val="çàãîëîâîê 6"/>
    <w:next w:val="Style17"/>
    <w:qFormat/>
    <w:pPr>
      <w:widowControl w:val="false"/>
      <w:numPr>
        <w:ilvl w:val="6"/>
        <w:numId w:val="1"/>
      </w:numPr>
      <w:bidi w:val="0"/>
      <w:spacing w:before="240" w:after="6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7">
    <w:name w:val="çàãîëîâîê 7"/>
    <w:next w:val="Style17"/>
    <w:qFormat/>
    <w:pPr>
      <w:widowControl w:val="false"/>
      <w:numPr>
        <w:ilvl w:val="7"/>
        <w:numId w:val="1"/>
      </w:numPr>
      <w:bidi w:val="0"/>
      <w:spacing w:before="240" w:after="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8">
    <w:name w:val="çàãîëîâîê 8"/>
    <w:next w:val="Style17"/>
    <w:qFormat/>
    <w:pPr>
      <w:widowControl w:val="false"/>
      <w:numPr>
        <w:ilvl w:val="8"/>
        <w:numId w:val="1"/>
      </w:numPr>
      <w:bidi w:val="0"/>
      <w:spacing w:before="240" w:after="6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9">
    <w:name w:val="çàãîëîâîê 9"/>
    <w:next w:val="Style17"/>
    <w:qFormat/>
    <w:pPr>
      <w:widowControl w:val="false"/>
      <w:bidi w:val="0"/>
      <w:spacing w:before="240" w:after="6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Style15">
    <w:name w:val="òåêñò ñíîñêè"/>
    <w:next w:val="6"/>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16">
    <w:name w:val="Òåêñò êîíöåâîé ñíîñêè"/>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Style17">
    <w:name w:val="Íèæíèé êîëîíòèòóë"/>
    <w:basedOn w:val="Normal"/>
    <w:next w:val="Normal"/>
    <w:qFormat/>
    <w:pPr>
      <w:tabs>
        <w:tab w:val="clear" w:pos="720"/>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11">
    <w:name w:val="îãëàâëåíèå 1"/>
    <w:next w:val="91"/>
    <w:qFormat/>
    <w:pPr>
      <w:widowControl w:val="false"/>
      <w:tabs>
        <w:tab w:val="clear" w:pos="720"/>
        <w:tab w:val="right" w:pos="8313" w:leader="dot"/>
      </w:tabs>
      <w:bidi w:val="0"/>
      <w:spacing w:before="120" w:after="120"/>
      <w:jc w:val="left"/>
    </w:pPr>
    <w:rPr>
      <w:rFonts w:ascii="Liberation Serif" w:hAnsi="Liberation Serif" w:eastAsia="Noto Sans" w:cs="Noto Sans Devanagari"/>
      <w:b/>
      <w:bCs w:val="false"/>
      <w:i w:val="false"/>
      <w:iCs w:val="false"/>
      <w:caps/>
      <w:strike w:val="false"/>
      <w:dstrike w:val="false"/>
      <w:outline w:val="false"/>
      <w:vanish w:val="false"/>
      <w:color w:val="auto"/>
      <w:sz w:val="20"/>
      <w:szCs w:val="20"/>
      <w:lang w:val="en-US" w:eastAsia="zh-CN" w:bidi="hi-IN"/>
    </w:rPr>
  </w:style>
  <w:style w:type="paragraph" w:styleId="21">
    <w:name w:val="îãëàâëåíèå 2"/>
    <w:next w:val="61"/>
    <w:qFormat/>
    <w:pPr>
      <w:widowControl w:val="false"/>
      <w:tabs>
        <w:tab w:val="clear" w:pos="720"/>
        <w:tab w:val="right" w:pos="8313" w:leader="dot"/>
      </w:tabs>
      <w:bidi w:val="0"/>
      <w:ind w:left="2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31">
    <w:name w:val="îãëàâëåíèå 3"/>
    <w:next w:val="61"/>
    <w:qFormat/>
    <w:pPr>
      <w:widowControl w:val="false"/>
      <w:tabs>
        <w:tab w:val="clear" w:pos="720"/>
        <w:tab w:val="right" w:pos="8313" w:leader="dot"/>
      </w:tabs>
      <w:bidi w:val="0"/>
      <w:ind w:left="48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41">
    <w:name w:val="îãëàâëåíèå 4"/>
    <w:next w:val="61"/>
    <w:qFormat/>
    <w:pPr>
      <w:widowControl w:val="false"/>
      <w:tabs>
        <w:tab w:val="clear" w:pos="720"/>
        <w:tab w:val="right" w:pos="8313" w:leader="dot"/>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51">
    <w:name w:val="îãëàâëåíèå 5"/>
    <w:next w:val="61"/>
    <w:qFormat/>
    <w:pPr>
      <w:widowControl w:val="false"/>
      <w:tabs>
        <w:tab w:val="clear" w:pos="720"/>
        <w:tab w:val="right" w:pos="8313" w:leader="dot"/>
      </w:tabs>
      <w:bidi w:val="0"/>
      <w:ind w:left="9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61">
    <w:name w:val="îãëàâëåíèå 6"/>
    <w:qFormat/>
    <w:pPr>
      <w:widowControl w:val="false"/>
      <w:tabs>
        <w:tab w:val="clear" w:pos="720"/>
        <w:tab w:val="right" w:pos="8313" w:leader="dot"/>
      </w:tabs>
      <w:bidi w:val="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71">
    <w:name w:val="îãëàâëåíèå 7"/>
    <w:next w:val="61"/>
    <w:qFormat/>
    <w:pPr>
      <w:widowControl w:val="false"/>
      <w:tabs>
        <w:tab w:val="clear" w:pos="720"/>
        <w:tab w:val="right" w:pos="8313" w:leader="dot"/>
      </w:tabs>
      <w:bidi w:val="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81">
    <w:name w:val="îãëàâëåíèå 8"/>
    <w:next w:val="61"/>
    <w:qFormat/>
    <w:pPr>
      <w:widowControl w:val="false"/>
      <w:tabs>
        <w:tab w:val="clear" w:pos="720"/>
        <w:tab w:val="right" w:pos="8313" w:leader="dot"/>
      </w:tabs>
      <w:bidi w:val="0"/>
      <w:ind w:left="16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91">
    <w:name w:val="îãëàâëåíèå 9"/>
    <w:next w:val="61"/>
    <w:qFormat/>
    <w:pPr>
      <w:widowControl w:val="false"/>
      <w:tabs>
        <w:tab w:val="clear" w:pos="720"/>
        <w:tab w:val="right" w:pos="8313" w:leader="dot"/>
      </w:tabs>
      <w:bidi w:val="0"/>
      <w:ind w:left="19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18">
    <w:name w:val="Âåðõíèé êîëîíòèòóë"/>
    <w:next w:val="41"/>
    <w:qFormat/>
    <w:pPr>
      <w:widowControl w:val="false"/>
      <w:tabs>
        <w:tab w:val="clear" w:pos="720"/>
        <w:tab w:val="center" w:pos="4153" w:leader="none"/>
        <w:tab w:val="right" w:pos="830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