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1938231979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2014077669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1461049518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1200660366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1609323676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133020222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1970788376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765355570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1735901914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