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548327807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357945325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370308133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37873188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1952416136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2043836637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1511264201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1026591784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257985603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