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В последние годы в экономике России произошли кардинальные изменения: переход на рыночные отношения, рост инфляции и т. д. Все это не могло не отразится на автомобильной промышленности, а тем более на рынке автомобилей. В этих условиях многие автомобильные заводы пришли в критическое состояние: ЗИЛ, АЗЛК, ВАЗ...</w:t>
      </w: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Ах, как сладко жилось промышленности в незабвенные времена плановой экономики! Всемогущий ЦК всезнающей партии совместно с некоторыми другими «директивными органами» принимали очередное историческое решение, открывалось бюджетное финансирование, вырастал новый промышленный гигант, и потребитель получал товар. Страна всегда была огромная, и покупателей неизбежно оказывалось больше, чем товара. Почесав затылок в поиске ожидаемых потребительских качеств, невзыскательный наш потребитель со вздохом удовлетворялся их отсутствием.</w: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Безмятежность нарушил рынок. Отпущенные цены сделали автомобиль недоступным для многих, отсекли «массового» покупателя. А оставшийся стал требовать к себе уважения со стороны производителя. Оказалось, и у наших людей весьма разные вкусы и потребности. Отдавая миллионы за «базовое изделие», им вовсе не хочется тратить время и силы, переделывая автомобиль под собственные конкретные нужды. К сожалению, бракованные «Жигули» теперь ни у кого не вызывают удивления- это стало скорее закономерностью, чем исключением из правил.</w: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/>
        <w:object w:dxaOrig="8355" w:dyaOrig="4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5pt;height:236.25pt" filled="f" o:ole="">
            <v:imagedata r:id="rId3" o:title=""/>
          </v:shape>
          <o:OLEObject Type="Embed" ProgID="" ShapeID="ole_rId2" DrawAspect="Content" ObjectID="_1483945473" r:id="rId2"/>
        </w:objec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Конечно, каждый автозавод стремится перейти на выпуск новой модели. Но государство теперь субсидированием не занимается, новые банкиры пока не рискуют инвестировать промышленность, у самих же заводов нет на это ни средств, ни сил, ни умения. Вот почему так медленно идет выдача на-гора новинок. Капризы же покупателя стремятся выполнять малой кровью - модернизацией.</w: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Немало упреков можно услышать и в адрес наших моторных заводов, которые делают все те же конструкции, что и десять лет назад. Самое значимое из того, что освоено ими за последнее время, если судить по рыночному предложению, - это тольяттинский двигатель 1,7 литра для «Нивы» и уфимский того же литража для «Москвича». О других пока больше разговоров. Тем временем на рынке появляются иномарки в полной мере отвечающие, а то и превосходящие потребительские запросы рядового российского покупателя. Соотношение качество-цена складывается не в пользу российских автомобилей. Уже ни у кого не возникает желание томится в длинных очередях за детищем российской автомобильной промышленности. Покупатель становится более требователен. Предложение огромно, но и спрос велик. Рынок автомобилей продолжает расти и приобретает все более цивилизованные черты.   </w: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Именно поэтому темой моей курсовой работы стало исследование автомобильного рынка России.</w:t>
      </w:r>
    </w:p>
    <w:p>
      <w:pPr>
        <w:pStyle w:val="Normal"/>
        <w:spacing w:lineRule="auto" w:line="360"/>
        <w:ind w:firstLine="720"/>
        <w:jc w:val="center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u w:val="single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sz w:val="28"/>
          <w:szCs w:val="28"/>
          <w:u w:val="single"/>
        </w:rPr>
        <w:t>Постановка задачи</w: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В основную таблицу включены цены как на российские, так и на иностранные автомобили, выпущенные в период с 1988 по 1997 годы. Вследствие того, что цена на автомобили претерпевает и сезонные изменения, в таблицу включены цены за зиму и лето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Рассматриваются автомобили не бывшие в аварии, в хорошем состоянии, ежегодный пробег которых не превышает 20 тысяч км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   </w:t>
      </w:r>
      <w:r>
        <w:rPr>
          <w:rFonts w:eastAsia="Journal" w:cs="Journal" w:ascii="Journal" w:hAnsi="Journal"/>
          <w:b w:val="false"/>
          <w:bCs w:val="false"/>
          <w:sz w:val="28"/>
          <w:szCs w:val="28"/>
          <w:u w:val="single"/>
        </w:rPr>
        <w:t>Ключ к основной таблице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509010</wp:posOffset>
                </wp:positionH>
                <wp:positionV relativeFrom="paragraph">
                  <wp:posOffset>-566420</wp:posOffset>
                </wp:positionV>
                <wp:extent cx="914400" cy="765175"/>
                <wp:effectExtent l="1483995" t="5080" r="5080" b="6019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5000"/>
                        </a:xfrm>
                        <a:prstGeom prst="rect">
                          <a:avLst/>
                        </a:prstGeom>
                        <a:solidFill>
                          <a:srgbClr val="b8b8eb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Год выпуска автомобиля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276.3pt;margin-top:-44.6pt;width:71.95pt;height:60.2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Год выпуска автомобил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tbl>
      <w:tblPr>
        <w:tblW w:w="53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752"/>
        <w:gridCol w:w="1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  <w:t>Модель</w:t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</w:tcBorders>
            <w:shd w:fill="FFFFB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</w:tcBorders>
            <w:shd w:fill="FFFFBF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BF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-347345</wp:posOffset>
                      </wp:positionH>
                      <wp:positionV relativeFrom="paragraph">
                        <wp:posOffset>821055</wp:posOffset>
                      </wp:positionV>
                      <wp:extent cx="914400" cy="584835"/>
                      <wp:effectExtent l="5080" t="65214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8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8b8eb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Модель автомобиля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o:allowincell="f" style="position:absolute;margin-left:-27.35pt;margin-top:64.65pt;width:71.95pt;height:46p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Модель автомобиля</w:t>
                            </w:r>
                          </w:p>
                        </w:txbxContent>
                      </v:textbox>
                      <v:imagedata r:id="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2592070</wp:posOffset>
                      </wp:positionH>
                      <wp:positionV relativeFrom="paragraph">
                        <wp:posOffset>993140</wp:posOffset>
                      </wp:positionV>
                      <wp:extent cx="1008380" cy="1052830"/>
                      <wp:effectExtent l="841375" t="82423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8360" cy="105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8b8eb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езон, в который автомобиль выставляется на продажу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o:allowincell="f" style="position:absolute;margin-left:204.1pt;margin-top:78.2pt;width:79.35pt;height:82.85p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езон, в который автомобиль выставляется на продажу</w:t>
                            </w:r>
                          </w:p>
                        </w:txbxContent>
                      </v:textbox>
                      <v:imagedata r:id="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  <w:t>сезон</w:t>
            </w:r>
          </w:p>
        </w:tc>
        <w:tc>
          <w:tcPr>
            <w:tcW w:w="1753" w:type="dxa"/>
            <w:tcBorders>
              <w:top w:val="single" w:sz="6" w:space="0" w:color="000000"/>
              <w:left w:val="dashed" w:sz="6" w:space="0" w:color="auto"/>
            </w:tcBorders>
            <w:shd w:fill="FFFFBF" w:val="clear"/>
          </w:tcPr>
          <w:p>
            <w:pPr>
              <w:pStyle w:val="Normal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  <w:t>сезон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  <w:t>цена</w:t>
            </w:r>
          </w:p>
        </w:tc>
        <w:tc>
          <w:tcPr>
            <w:tcW w:w="1753" w:type="dxa"/>
            <w:tcBorders>
              <w:top w:val="single" w:sz="6" w:space="0" w:color="000000"/>
              <w:left w:val="dashed" w:sz="6" w:space="0" w:color="auto"/>
            </w:tcBorders>
            <w:shd w:fill="FFFFB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Journal" w:cs="Journal" w:ascii="Journal" w:hAnsi="Journal"/>
          <w:b w:val="false"/>
          <w:bCs w:val="false"/>
        </w:rPr>
        <w:tab/>
      </w:r>
      <w:r>
        <w:rPr>
          <w:rFonts w:eastAsia="Journal" w:cs="Journal" w:ascii="Journal" w:hAnsi="Journal"/>
          <w:b w:val="false"/>
          <w:bCs w:val="false"/>
          <w:sz w:val="28"/>
          <w:szCs w:val="28"/>
          <w:u w:val="single"/>
        </w:rPr>
        <w:t>Как пользоваться таблицей</w:t>
      </w:r>
      <w:r>
        <w:rPr>
          <w:rFonts w:eastAsia="Journal" w:cs="Journal" w:ascii="Journal" w:hAnsi="Journal"/>
          <w:b w:val="false"/>
          <w:bCs w:val="false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Надо выбрать нужную Вам модел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Соответственно с Вашими средствами, выделенными на покупку автомобиля в строке цен найти подходящую цифр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На пересечении с верхней строкой таблицы Вы увидите примерный год выпуска автомобиля выбранной Вами марки.</w:t>
      </w:r>
      <w:r>
        <w:rPr>
          <w:rFonts w:eastAsia="Journal" w:cs="Journal" w:ascii="Journal" w:hAnsi="Journal"/>
          <w:b w:val="false"/>
          <w:bCs w:val="false"/>
        </w:rPr>
        <w:tab/>
        <w:tab/>
        <w:tab/>
        <w:t xml:space="preserve">   </w:t>
        <w:tab/>
      </w:r>
      <w:r>
        <w:rPr>
          <w:rFonts w:eastAsia="Journal" w:cs="Journal" w:ascii="Journal" w:hAnsi="Journal"/>
          <w:sz w:val="28"/>
          <w:szCs w:val="28"/>
          <w:u w:val="single"/>
        </w:rPr>
        <w:t>Шаблоны диаграмм.</w:t>
      </w:r>
    </w:p>
    <w:p>
      <w:pPr>
        <w:pStyle w:val="Normal"/>
        <w:spacing w:lineRule="auto" w:line="360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1.</w:t>
      </w:r>
    </w:p>
    <w:p>
      <w:pPr>
        <w:pStyle w:val="Normal"/>
        <w:spacing w:lineRule="auto" w:line="360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391660</wp:posOffset>
                </wp:positionH>
                <wp:positionV relativeFrom="paragraph">
                  <wp:posOffset>3843020</wp:posOffset>
                </wp:positionV>
                <wp:extent cx="914400" cy="621030"/>
                <wp:effectExtent l="5080" t="106807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1000"/>
                        </a:xfrm>
                        <a:prstGeom prst="rect">
                          <a:avLst/>
                        </a:prstGeom>
                        <a:solidFill>
                          <a:srgbClr val="c2c2f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оды выпуска автомобиля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5.8pt;margin-top:302.6pt;width:71.95pt;height:48.8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оды выпуска автомобил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76860</wp:posOffset>
                </wp:positionH>
                <wp:positionV relativeFrom="paragraph">
                  <wp:posOffset>3514090</wp:posOffset>
                </wp:positionV>
                <wp:extent cx="914400" cy="513080"/>
                <wp:effectExtent l="5080" t="134239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13000"/>
                        </a:xfrm>
                        <a:prstGeom prst="rect">
                          <a:avLst/>
                        </a:prstGeom>
                        <a:solidFill>
                          <a:srgbClr val="c2c2f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сь цен на автомобиль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1.8pt;margin-top:276.7pt;width:71.95pt;height:40.3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сь цен на автомобиль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331970</wp:posOffset>
                </wp:positionH>
                <wp:positionV relativeFrom="paragraph">
                  <wp:posOffset>-629285</wp:posOffset>
                </wp:positionV>
                <wp:extent cx="914400" cy="800735"/>
                <wp:effectExtent l="5080" t="5080" r="5080" b="1150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640"/>
                        </a:xfrm>
                        <a:prstGeom prst="rect">
                          <a:avLst/>
                        </a:prstGeom>
                        <a:solidFill>
                          <a:srgbClr val="c2c2f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екущая средняя цена на автомобиль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1.1pt;margin-top:-49.55pt;width:71.95pt;height:63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екущая средняя цена на автомобиль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30" w:dyaOrig="56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6.5pt;height:284.25pt" filled="f" o:ole="">
            <v:imagedata r:id="rId5" o:title=""/>
          </v:shape>
          <o:OLEObject Type="Embed" ProgID="" ShapeID="ole_rId4" DrawAspect="Content" ObjectID="_189845469" r:id="rId4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В данной диаграмме, которая представляет собой график приведена средняя цена на ВАЗ 2104 в зависимости от года выпуска. По оси абсцисс отложены годы выпуска автомобиля, по оси ординат - цена.  </w:t>
      </w:r>
    </w:p>
    <w:p>
      <w:pPr>
        <w:pStyle w:val="Normal"/>
        <w:spacing w:lineRule="auto" w:line="360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2.</w:t>
      </w:r>
    </w:p>
    <w:p>
      <w:pPr>
        <w:pStyle w:val="Normal"/>
        <w:spacing w:lineRule="auto" w:line="360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25900</wp:posOffset>
                </wp:positionH>
                <wp:positionV relativeFrom="paragraph">
                  <wp:posOffset>3440430</wp:posOffset>
                </wp:positionV>
                <wp:extent cx="914400" cy="728980"/>
                <wp:effectExtent l="1269365" t="97663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29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цент падения цены за    год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7pt;margin-top:270.9pt;width:71.95pt;height:57.3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цент падения цены за    год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205" w:dyaOrig="5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0.25pt;height:252pt" filled="f" o:ole="">
            <v:imagedata r:id="rId7" o:title=""/>
          </v:shape>
          <o:OLEObject Type="Embed" ProgID="" ShapeID="ole_rId6" DrawAspect="Content" ObjectID="_1869416907" r:id="rId6"/>
        </w:object>
      </w:r>
    </w:p>
    <w:p>
      <w:pPr>
        <w:pStyle w:val="Normal"/>
        <w:spacing w:lineRule="auto" w:line="360"/>
        <w:rPr>
          <w:rFonts w:ascii="Journal" w:hAnsi="Journal" w:eastAsia="Journal" w:cs="Journal"/>
          <w:sz w:val="28"/>
          <w:szCs w:val="28"/>
          <w:lang w:val="en-US"/>
        </w:rPr>
      </w:pPr>
      <w:r>
        <w:rPr>
          <w:rFonts w:eastAsia="Journal" w:cs="Journal" w:ascii="Journal" w:hAnsi="Journal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В данной диаграмме сравнивается цена автомобиля 1996 года выпуска и автомобиля выпущенного в 1997 году. На основании этих данных вычисляется процент падения цены. Круговая диаграмма позволяет не только численно, но и визуально оценить соотношение процента падения цены на автомобили разных моделей за один и тот же период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3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665980</wp:posOffset>
                </wp:positionH>
                <wp:positionV relativeFrom="paragraph">
                  <wp:posOffset>3495675</wp:posOffset>
                </wp:positionV>
                <wp:extent cx="914400" cy="1014730"/>
                <wp:effectExtent l="720725" t="70231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1484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Journal" w:hAnsi="Journal" w:eastAsia="Journal" w:cs="Journal"/>
                                <w:color w:val="auto"/>
                                <w:lang w:val="ru-RU"/>
                              </w:rPr>
                              <w:t>Средний процент падения цен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7.4pt;margin-top:275.25pt;width:71.95pt;height:79.8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Journal" w:hAnsi="Journal" w:eastAsia="Journal" w:cs="Journal"/>
                          <w:color w:val="auto"/>
                          <w:lang w:val="ru-RU"/>
                        </w:rPr>
                        <w:t>Средний процент падения цен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30" w:dyaOrig="6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6.5pt;height:339pt" filled="f" o:ole="">
            <v:imagedata r:id="rId9" o:title=""/>
          </v:shape>
          <o:OLEObject Type="Embed" ProgID="" ShapeID="ole_rId8" DrawAspect="Content" ObjectID="_652677035" r:id="rId8"/>
        </w:objec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   </w:t>
      </w: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В диаграмме показан средний процент падения цены на автомобили ВАЗ с 1988 года выпуска по 1997 год. Для построения использовалась информация, находящаяся в таблице № 2 « Процент падения цены на автомобили по годам ». Формулу для вычисления процента падения см. в разделе «Формулы». Далее находится среднее значение, и по этим данным строим диаграмму.</w:t>
      </w: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  <w:t>4</w:t>
      </w:r>
      <w:r>
        <w:rPr>
          <w:rFonts w:eastAsia="Journal" w:cs="Journal" w:ascii="Journal" w:hAnsi="Journal"/>
          <w:b w:val="false"/>
          <w:bCs w:val="false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874770</wp:posOffset>
                </wp:positionH>
                <wp:positionV relativeFrom="paragraph">
                  <wp:posOffset>3917950</wp:posOffset>
                </wp:positionV>
                <wp:extent cx="914400" cy="405130"/>
                <wp:effectExtent l="5080" t="1289050" r="17208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05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одели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5.1pt;margin-top:308.5pt;width:71.95pt;height:31.8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одели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191260</wp:posOffset>
                </wp:positionH>
                <wp:positionV relativeFrom="paragraph">
                  <wp:posOffset>3696970</wp:posOffset>
                </wp:positionV>
                <wp:extent cx="914400" cy="405130"/>
                <wp:effectExtent l="354965" t="143383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05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ны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93.8pt;margin-top:291.1pt;width:71.95pt;height:31.8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ны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314450</wp:posOffset>
                </wp:positionH>
                <wp:positionV relativeFrom="paragraph">
                  <wp:posOffset>4852035</wp:posOffset>
                </wp:positionV>
                <wp:extent cx="914400" cy="1072515"/>
                <wp:effectExtent l="5080" t="2588895" r="209232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7244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на на ВАЗ 2106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03.5pt;margin-top:382.05pt;width:71.95pt;height:84.4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на на ВАЗ 2106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30" w:dyaOrig="60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6.5pt;height:300.75pt" filled="f" o:ole="">
            <v:imagedata r:id="rId11" o:title=""/>
          </v:shape>
          <o:OLEObject Type="Embed" ProgID="" ShapeID="ole_rId10" DrawAspect="Content" ObjectID="_2015057600" r:id="rId10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Диаграмма иллюстрирует цены на новые ВАЗ 1997 года выпуска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5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/>
        <w:object w:dxaOrig="7410" w:dyaOrig="41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0.5pt;height:209.25pt" filled="f" o:ole="">
            <v:imagedata r:id="rId13" o:title=""/>
          </v:shape>
          <o:OLEObject Type="Embed" ProgID="" ShapeID="ole_rId12" DrawAspect="Content" ObjectID="_1975893776" r:id="rId12"/>
        </w:objec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  <w:t>6</w:t>
      </w:r>
      <w:r>
        <w:rPr>
          <w:rFonts w:eastAsia="Journal" w:cs="Journal" w:ascii="Journal" w:hAnsi="Journal"/>
          <w:b w:val="false"/>
          <w:bCs w:val="false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16940</wp:posOffset>
                </wp:positionH>
                <wp:positionV relativeFrom="paragraph">
                  <wp:posOffset>3038475</wp:posOffset>
                </wp:positionV>
                <wp:extent cx="914400" cy="657225"/>
                <wp:effectExtent l="263525" t="106807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5736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азность цен на автомобили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72.2pt;margin-top:239.25pt;width:71.95pt;height:51.7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азность цен на автомобили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757420</wp:posOffset>
                </wp:positionH>
                <wp:positionV relativeFrom="paragraph">
                  <wp:posOffset>3221355</wp:posOffset>
                </wp:positionV>
                <wp:extent cx="914400" cy="368935"/>
                <wp:effectExtent l="263525" t="97663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9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оды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4.6pt;margin-top:253.65pt;width:71.95pt;height:29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оды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30" w:dyaOrig="46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6.5pt;height:233.25pt" filled="f" o:ole="">
            <v:imagedata r:id="rId15" o:title=""/>
          </v:shape>
          <o:OLEObject Type="Embed" ProgID="" ShapeID="ole_rId14" DrawAspect="Content" ObjectID="_765716632" r:id="rId14"/>
        </w:objec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В данной диаграмме показана разность между ценой на ВАЗ 21043 и ВАЗ 2106. С ее помощью наглядно видно, когда разность в цене между этими автомобилями велика, а когда незначительна. 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7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574540</wp:posOffset>
                </wp:positionH>
                <wp:positionV relativeFrom="paragraph">
                  <wp:posOffset>3568700</wp:posOffset>
                </wp:positionV>
                <wp:extent cx="914400" cy="368935"/>
                <wp:effectExtent l="537845" t="106807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9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оды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0.2pt;margin-top:281pt;width:71.95pt;height:29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оды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374140</wp:posOffset>
                </wp:positionH>
                <wp:positionV relativeFrom="paragraph">
                  <wp:posOffset>3111500</wp:posOffset>
                </wp:positionV>
                <wp:extent cx="914400" cy="513080"/>
                <wp:effectExtent l="629285" t="115951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13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на на автомобиль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08.2pt;margin-top:245pt;width:71.95pt;height:40.3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на на автомобиль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15" w:dyaOrig="50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5.75pt;height:252pt" filled="f" o:ole="">
            <v:imagedata r:id="rId17" o:title=""/>
          </v:shape>
          <o:OLEObject Type="Embed" ProgID="" ShapeID="ole_rId16" DrawAspect="Content" ObjectID="_707877584" r:id="rId16"/>
        </w:objec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В диаграмме показана цена на самый дорогой автомобиль из всех рассмотренных по годам выпуска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8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691890</wp:posOffset>
                </wp:positionH>
                <wp:positionV relativeFrom="paragraph">
                  <wp:posOffset>3917315</wp:posOffset>
                </wp:positionV>
                <wp:extent cx="914400" cy="368935"/>
                <wp:effectExtent l="386715" t="214820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9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оды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90.7pt;margin-top:308.45pt;width:71.95pt;height:29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оды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465580</wp:posOffset>
                </wp:positionH>
                <wp:positionV relativeFrom="paragraph">
                  <wp:posOffset>3660140</wp:posOffset>
                </wp:positionV>
                <wp:extent cx="914400" cy="800735"/>
                <wp:effectExtent l="446405" t="143383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64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мплитуда колебания цены в   1988 г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15.4pt;margin-top:288.2pt;width:71.95pt;height:63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мплитуда колебания цены в   1988 г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15" w:dyaOrig="52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5.75pt;height:263.25pt" filled="f" o:ole="">
            <v:imagedata r:id="rId19" o:title=""/>
          </v:shape>
          <o:OLEObject Type="Embed" ProgID="" ShapeID="ole_rId18" DrawAspect="Content" ObjectID="_1252742800" r:id="rId18"/>
        </w:objec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В диаграмме проиллюстрировано отклонение цены на автомобиль в данном году от средней за весь период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sectPr>
      <w:footerReference w:type="default" r:id="rId20"/>
      <w:type w:val="nextPage"/>
      <w:pgSz w:w="11906" w:h="16838"/>
      <w:pgMar w:left="1701" w:right="1418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b/>
      <w:bCs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~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6T15:20:00Z</dcterms:created>
  <dc:creator>Uzinzev Sergio</dc:creator>
  <dc:description/>
  <dc:language>en-US</dc:language>
  <cp:lastModifiedBy>Uzinzev Sergio</cp:lastModifiedBy>
  <cp:lastPrinted>1998-01-06T10:05:00Z</cp:lastPrinted>
  <dcterms:modified xsi:type="dcterms:W3CDTF">1998-01-06T15:20:00Z</dcterms:modified>
  <cp:revision>2</cp:revision>
  <dc:subject/>
  <dc:title>Введение</dc:title>
</cp:coreProperties>
</file>