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418920795"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443832113"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