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48"/>
        </w:rPr>
      </w:pPr>
      <w:bookmarkStart w:id="0" w:name="__RefHeading___Toc441114242"/>
      <w:r>
        <w:rPr>
          <w:rFonts w:cs="Times New Roman" w:ascii="Times New Roman" w:hAnsi="Times New Roman"/>
          <w:sz w:val="48"/>
        </w:rPr>
        <w:t>МИНИСТЕРСТВО ОБЩЕГО И</w:t>
      </w:r>
    </w:p>
    <w:p>
      <w:pPr>
        <w:pStyle w:val="TextBody"/>
        <w:jc w:val="center"/>
        <w:rPr/>
      </w:pPr>
      <w:r>
        <w:rPr>
          <w:rFonts w:cs="Times New Roman" w:ascii="Times New Roman" w:hAnsi="Times New Roman"/>
          <w:sz w:val="48"/>
        </w:rPr>
        <w:t xml:space="preserve"> </w:t>
      </w:r>
      <w:r>
        <w:rPr>
          <w:rFonts w:cs="Times New Roman" w:ascii="Times New Roman" w:hAnsi="Times New Roman"/>
          <w:sz w:val="48"/>
        </w:rPr>
        <w:t>ПРОФЕССИОНАЛЬНОГО ОБРАЗОВАНИЯ</w:t>
      </w:r>
    </w:p>
    <w:p>
      <w:pPr>
        <w:pStyle w:val="Normal"/>
        <w:jc w:val="center"/>
        <w:rPr>
          <w:rFonts w:ascii="Times New Roman" w:hAnsi="Times New Roman" w:cs="Times New Roman"/>
          <w:sz w:val="44"/>
        </w:rPr>
      </w:pPr>
      <w:r>
        <w:rPr>
          <w:rFonts w:cs="Times New Roman"/>
          <w:sz w:val="44"/>
        </w:rPr>
      </w:r>
    </w:p>
    <w:p>
      <w:pPr>
        <w:pStyle w:val="2"/>
        <w:rPr>
          <w:rFonts w:ascii="Times New Roman" w:hAnsi="Times New Roman" w:cs="Times New Roman"/>
          <w:sz w:val="36"/>
        </w:rPr>
      </w:pPr>
      <w:r>
        <w:rPr>
          <w:rFonts w:cs="Times New Roman" w:ascii="Times New Roman" w:hAnsi="Times New Roman"/>
          <w:sz w:val="36"/>
        </w:rPr>
        <w:t>ВОЛГОГРАДСКАЯ ГОСУДАРСТВЕННАЯ АРХИТЕКТУРНАЯ СТРОИТЕЛЬНАЯ АКАДЕМИЯ</w:t>
      </w:r>
    </w:p>
    <w:p>
      <w:pPr>
        <w:pStyle w:val="Normal"/>
        <w:jc w:val="center"/>
        <w:rPr>
          <w:rFonts w:ascii="Times New Roman" w:hAnsi="Times New Roman" w:cs="Times New Roman"/>
          <w:sz w:val="36"/>
        </w:rPr>
      </w:pPr>
      <w:r>
        <w:rPr>
          <w:rFonts w:cs="Times New Roman"/>
          <w:sz w:val="36"/>
        </w:rPr>
      </w:r>
    </w:p>
    <w:p>
      <w:pPr>
        <w:pStyle w:val="Heading1"/>
        <w:jc w:val="center"/>
        <w:rPr>
          <w:rFonts w:ascii="Times New Roman" w:hAnsi="Times New Roman" w:cs="Times New Roman"/>
        </w:rPr>
      </w:pPr>
      <w:r>
        <w:rPr>
          <w:rFonts w:cs="Times New Roman" w:ascii="Times New Roman" w:hAnsi="Times New Roman"/>
        </w:rPr>
        <w:t>Специальность: «Экономика управления строительством»</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b w:val="false"/>
          <w:b w:val="false"/>
          <w:i w:val="false"/>
          <w:i w:val="false"/>
          <w:spacing w:val="160"/>
          <w:sz w:val="36"/>
        </w:rPr>
      </w:pPr>
      <w:r>
        <w:rPr>
          <w:rFonts w:cs="Times New Roman" w:ascii="Times New Roman" w:hAnsi="Times New Roman"/>
          <w:b w:val="false"/>
          <w:i w:val="false"/>
          <w:spacing w:val="160"/>
          <w:sz w:val="36"/>
        </w:rPr>
        <w:t>РЕФЕРАТ</w:t>
      </w:r>
    </w:p>
    <w:p>
      <w:pPr>
        <w:pStyle w:val="Normal"/>
        <w:jc w:val="center"/>
        <w:rPr>
          <w:sz w:val="28"/>
        </w:rPr>
      </w:pPr>
      <w:r>
        <w:rPr>
          <w:sz w:val="28"/>
        </w:rPr>
        <w:t>по предмету: «Экономика энергоресурсов»</w: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 xml:space="preserve">Выполнил: студент </w:t>
      </w:r>
      <w:r>
        <w:rPr>
          <w:sz w:val="28"/>
          <w:lang w:val="en-US"/>
        </w:rPr>
        <w:t>III</w:t>
      </w:r>
      <w:r>
        <w:rPr>
          <w:sz w:val="28"/>
        </w:rPr>
        <w:t xml:space="preserve"> курса</w:t>
      </w:r>
    </w:p>
    <w:p>
      <w:pPr>
        <w:pStyle w:val="Normal"/>
        <w:jc w:val="right"/>
        <w:rPr>
          <w:i/>
          <w:i/>
          <w:sz w:val="28"/>
        </w:rPr>
      </w:pPr>
      <w:r>
        <w:rPr>
          <w:i/>
          <w:sz w:val="28"/>
        </w:rPr>
        <w:t>Прекраснов С.А.</w:t>
      </w:r>
    </w:p>
    <w:p>
      <w:pPr>
        <w:pStyle w:val="Normal"/>
        <w:jc w:val="right"/>
        <w:rPr>
          <w:sz w:val="28"/>
        </w:rPr>
      </w:pPr>
      <w:r>
        <w:rPr>
          <w:sz w:val="28"/>
        </w:rPr>
        <w:t>Проверила преподаватель:</w:t>
      </w:r>
    </w:p>
    <w:p>
      <w:pPr>
        <w:pStyle w:val="Normal"/>
        <w:jc w:val="right"/>
        <w:rPr>
          <w:i/>
          <w:i/>
          <w:sz w:val="28"/>
        </w:rPr>
      </w:pPr>
      <w:r>
        <w:rPr>
          <w:i/>
          <w:sz w:val="28"/>
        </w:rPr>
        <w:t>Першина М.А.</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Волгоград </w:t>
      </w:r>
    </w:p>
    <w:p>
      <w:pPr>
        <w:pStyle w:val="Normal"/>
        <w:jc w:val="center"/>
        <w:rPr>
          <w:sz w:val="28"/>
        </w:rPr>
      </w:pPr>
      <w:r>
        <w:rPr>
          <w:sz w:val="28"/>
        </w:rPr>
        <w:t>1999г.</w:t>
      </w:r>
      <w:r>
        <w:br w:type="page"/>
      </w:r>
    </w:p>
    <w:p>
      <w:pPr>
        <w:pStyle w:val="Heading1"/>
        <w:jc w:val="center"/>
        <w:rPr>
          <w:rFonts w:ascii="Times New Roman" w:hAnsi="Times New Roman" w:cs="Times New Roman"/>
          <w:u w:val="single"/>
        </w:rPr>
      </w:pPr>
      <w:bookmarkStart w:id="1" w:name="__RefHeading___Toc441114242"/>
      <w:r>
        <w:rPr>
          <w:rFonts w:cs="Times New Roman" w:ascii="Times New Roman" w:hAnsi="Times New Roman"/>
          <w:sz w:val="56"/>
          <w:u w:val="single"/>
        </w:rPr>
        <w:t>Оглавление</w:t>
      </w:r>
      <w:bookmarkEnd w:id="1"/>
    </w:p>
    <w:p>
      <w:pPr>
        <w:pStyle w:val="Heading1"/>
        <w:jc w:val="center"/>
        <w:rPr>
          <w:rFonts w:ascii="Times New Roman" w:hAnsi="Times New Roman" w:cs="Times New Roman"/>
          <w:u w:val="single"/>
        </w:rPr>
      </w:pPr>
      <w:r>
        <w:rPr>
          <w:rFonts w:cs="Times New Roman" w:ascii="Times New Roman" w:hAnsi="Times New Roman"/>
          <w:u w:val="single"/>
        </w:rPr>
      </w:r>
    </w:p>
    <w:sdt>
      <w:sdtPr>
        <w:docPartObj>
          <w:docPartGallery w:val="Table of Contents"/>
          <w:docPartUnique w:val="true"/>
        </w:docPartObj>
      </w:sdtPr>
      <w:sdtContent>
        <w:p>
          <w:pPr>
            <w:pStyle w:val="Contents1"/>
            <w:tabs>
              <w:tab w:val="clear" w:pos="720"/>
              <w:tab w:val="right" w:pos="10763" w:leader="dot"/>
            </w:tabs>
            <w:rPr>
              <w:sz w:val="44"/>
              <w:lang w:val="en-US"/>
            </w:rPr>
          </w:pPr>
          <w:r>
            <w:fldChar w:fldCharType="begin"/>
          </w:r>
          <w:r>
            <w:rPr>
              <w:sz w:val="44"/>
              <w:u w:val="single"/>
              <w:lang w:val="en-US"/>
            </w:rPr>
            <w:instrText xml:space="preserve"> TOC \o "1-1" </w:instrText>
          </w:r>
          <w:r>
            <w:rPr>
              <w:sz w:val="44"/>
              <w:u w:val="single"/>
              <w:lang w:val="en-US"/>
            </w:rPr>
            <w:fldChar w:fldCharType="separate"/>
          </w:r>
          <w:r>
            <w:rPr>
              <w:sz w:val="44"/>
              <w:u w:val="single"/>
              <w:lang w:val="en-US"/>
            </w:rPr>
            <w:t>Оглавление</w:t>
          </w:r>
          <w:r>
            <w:rPr>
              <w:sz w:val="44"/>
              <w:lang w:val="en-US"/>
            </w:rPr>
            <w:tab/>
          </w:r>
          <w:hyperlink w:anchor="__RefHeading___Toc441114242">
            <w:r>
              <w:rPr>
                <w:rStyle w:val="IndexLink"/>
                <w:sz w:val="44"/>
                <w:lang w:val="en-US"/>
              </w:rPr>
              <w:t>1</w:t>
            </w:r>
          </w:hyperlink>
        </w:p>
        <w:p>
          <w:pPr>
            <w:pStyle w:val="Contents1"/>
            <w:tabs>
              <w:tab w:val="clear" w:pos="720"/>
              <w:tab w:val="right" w:pos="10763" w:leader="dot"/>
            </w:tabs>
            <w:rPr>
              <w:sz w:val="44"/>
              <w:lang w:val="en-US"/>
            </w:rPr>
          </w:pPr>
          <w:r>
            <w:rPr>
              <w:sz w:val="44"/>
              <w:u w:val="single"/>
              <w:lang w:val="en-US"/>
            </w:rPr>
            <w:t>1.Вступление</w:t>
          </w:r>
          <w:r>
            <w:rPr>
              <w:sz w:val="44"/>
              <w:lang w:val="en-US"/>
            </w:rPr>
            <w:tab/>
          </w:r>
          <w:hyperlink w:anchor="__RefHeading___Toc441114243">
            <w:r>
              <w:rPr>
                <w:rStyle w:val="IndexLink"/>
                <w:sz w:val="44"/>
                <w:lang w:val="en-US"/>
              </w:rPr>
              <w:t>3</w:t>
            </w:r>
          </w:hyperlink>
        </w:p>
        <w:p>
          <w:pPr>
            <w:pStyle w:val="Contents1"/>
            <w:tabs>
              <w:tab w:val="clear" w:pos="720"/>
              <w:tab w:val="right" w:pos="10763" w:leader="dot"/>
            </w:tabs>
            <w:rPr>
              <w:sz w:val="44"/>
              <w:lang w:val="en-US"/>
            </w:rPr>
          </w:pPr>
          <w:r>
            <w:rPr>
              <w:sz w:val="44"/>
              <w:u w:val="single"/>
              <w:lang w:val="en-US"/>
            </w:rPr>
            <w:t>2.Солнечная энергия</w:t>
          </w:r>
          <w:r>
            <w:rPr>
              <w:sz w:val="44"/>
              <w:lang w:val="en-US"/>
            </w:rPr>
            <w:tab/>
          </w:r>
          <w:hyperlink w:anchor="__RefHeading___Toc441114244">
            <w:r>
              <w:rPr>
                <w:rStyle w:val="IndexLink"/>
                <w:sz w:val="44"/>
                <w:lang w:val="en-US"/>
              </w:rPr>
              <w:t>5</w:t>
            </w:r>
          </w:hyperlink>
        </w:p>
        <w:p>
          <w:pPr>
            <w:pStyle w:val="Contents1"/>
            <w:tabs>
              <w:tab w:val="clear" w:pos="720"/>
              <w:tab w:val="right" w:pos="10763" w:leader="dot"/>
            </w:tabs>
            <w:rPr>
              <w:sz w:val="44"/>
              <w:lang w:val="en-US"/>
            </w:rPr>
          </w:pPr>
          <w:r>
            <w:rPr>
              <w:sz w:val="44"/>
              <w:u w:val="single"/>
              <w:lang w:val="en-US"/>
            </w:rPr>
            <w:t>3.Ветровая энергия</w:t>
          </w:r>
          <w:r>
            <w:rPr>
              <w:sz w:val="44"/>
              <w:lang w:val="en-US"/>
            </w:rPr>
            <w:tab/>
          </w:r>
          <w:hyperlink w:anchor="__RefHeading___Toc441114245">
            <w:r>
              <w:rPr>
                <w:rStyle w:val="IndexLink"/>
                <w:sz w:val="44"/>
                <w:lang w:val="en-US"/>
              </w:rPr>
              <w:t>5</w:t>
            </w:r>
          </w:hyperlink>
        </w:p>
        <w:p>
          <w:pPr>
            <w:pStyle w:val="Contents1"/>
            <w:tabs>
              <w:tab w:val="clear" w:pos="720"/>
              <w:tab w:val="right" w:pos="10763" w:leader="dot"/>
            </w:tabs>
            <w:rPr>
              <w:sz w:val="44"/>
              <w:lang w:val="en-US"/>
            </w:rPr>
          </w:pPr>
          <w:r>
            <w:rPr>
              <w:sz w:val="44"/>
              <w:u w:val="single"/>
              <w:lang w:val="en-US"/>
            </w:rPr>
            <w:t>4.Энергия воды</w:t>
          </w:r>
          <w:r>
            <w:rPr>
              <w:sz w:val="44"/>
              <w:lang w:val="en-US"/>
            </w:rPr>
            <w:tab/>
          </w:r>
          <w:hyperlink w:anchor="__RefHeading___Toc441114246">
            <w:r>
              <w:rPr>
                <w:rStyle w:val="IndexLink"/>
                <w:sz w:val="44"/>
                <w:lang w:val="en-US"/>
              </w:rPr>
              <w:t>6</w:t>
            </w:r>
          </w:hyperlink>
        </w:p>
        <w:p>
          <w:pPr>
            <w:pStyle w:val="Contents1"/>
            <w:tabs>
              <w:tab w:val="clear" w:pos="720"/>
              <w:tab w:val="right" w:pos="10763" w:leader="dot"/>
            </w:tabs>
            <w:rPr>
              <w:sz w:val="44"/>
              <w:lang w:val="en-US"/>
            </w:rPr>
          </w:pPr>
          <w:r>
            <w:rPr>
              <w:sz w:val="44"/>
              <w:u w:val="single"/>
              <w:lang w:val="en-US"/>
            </w:rPr>
            <w:t>5.Заключение.</w:t>
          </w:r>
          <w:r>
            <w:rPr>
              <w:sz w:val="44"/>
              <w:lang w:val="en-US"/>
            </w:rPr>
            <w:tab/>
          </w:r>
          <w:hyperlink w:anchor="__RefHeading___Toc441114247">
            <w:r>
              <w:rPr>
                <w:rStyle w:val="IndexLink"/>
                <w:sz w:val="44"/>
                <w:lang w:val="en-US"/>
              </w:rPr>
              <w:t>9</w:t>
            </w:r>
          </w:hyperlink>
        </w:p>
        <w:p>
          <w:pPr>
            <w:pStyle w:val="Contents1"/>
            <w:tabs>
              <w:tab w:val="clear" w:pos="720"/>
              <w:tab w:val="right" w:pos="10763" w:leader="dot"/>
            </w:tabs>
            <w:rPr>
              <w:sz w:val="44"/>
              <w:lang w:val="en-US"/>
            </w:rPr>
          </w:pPr>
          <w:r>
            <w:rPr>
              <w:sz w:val="44"/>
              <w:u w:val="single"/>
              <w:lang w:val="en-US"/>
            </w:rPr>
            <w:t>6.Литература</w:t>
          </w:r>
          <w:r>
            <w:rPr>
              <w:sz w:val="44"/>
              <w:lang w:val="en-US"/>
            </w:rPr>
            <w:tab/>
          </w:r>
          <w:hyperlink w:anchor="__RefHeading___Toc441114248">
            <w:r>
              <w:rPr>
                <w:rStyle w:val="IndexLink"/>
                <w:sz w:val="44"/>
                <w:lang w:val="en-US"/>
              </w:rPr>
              <w:t>10</w:t>
            </w:r>
          </w:hyperlink>
          <w:r>
            <w:rPr>
              <w:rStyle w:val="IndexLink"/>
              <w:sz w:val="44"/>
              <w:lang w:val="en-US"/>
            </w:rPr>
            <w:fldChar w:fldCharType="end"/>
          </w:r>
        </w:p>
      </w:sdtContent>
    </w:sdt>
    <w:p>
      <w:pPr>
        <w:pStyle w:val="Heading1"/>
        <w:numPr>
          <w:ilvl w:val="0"/>
          <w:numId w:val="0"/>
        </w:numPr>
        <w:jc w:val="center"/>
        <w:rPr>
          <w:rFonts w:ascii="Times New Roman" w:hAnsi="Times New Roman" w:cs="Times New Roman"/>
          <w:sz w:val="44"/>
          <w:u w:val="single"/>
          <w:lang w:val="en-US"/>
        </w:rPr>
      </w:pPr>
      <w:r>
        <w:rPr>
          <w:rFonts w:cs="Times New Roman" w:ascii="Times New Roman" w:hAnsi="Times New Roman"/>
          <w:sz w:val="44"/>
          <w:u w:val="single"/>
          <w:lang w:val="en-US"/>
        </w:rPr>
      </w:r>
      <w:r>
        <w:br w:type="page"/>
      </w:r>
    </w:p>
    <w:p>
      <w:pPr>
        <w:pStyle w:val="Heading1"/>
        <w:jc w:val="center"/>
        <w:rPr>
          <w:rFonts w:ascii="Times New Roman" w:hAnsi="Times New Roman" w:cs="Times New Roman"/>
          <w:u w:val="single"/>
        </w:rPr>
      </w:pPr>
      <w:bookmarkStart w:id="2" w:name="__RefHeading___Toc441114243"/>
      <w:bookmarkEnd w:id="2"/>
      <w:r>
        <w:rPr>
          <w:rFonts w:cs="Times New Roman" w:ascii="Times New Roman" w:hAnsi="Times New Roman"/>
          <w:u w:val="single"/>
        </w:rPr>
        <w:t>1.Вступление</w:t>
      </w:r>
    </w:p>
    <w:p>
      <w:pPr>
        <w:pStyle w:val="TextBody"/>
        <w:tabs>
          <w:tab w:val="clear" w:pos="720"/>
          <w:tab w:val="clear" w:pos="3456"/>
        </w:tabs>
        <w:jc w:val="both"/>
        <w:rPr/>
      </w:pPr>
      <w:r>
        <w:rPr>
          <w:rFonts w:cs="Times New Roman" w:ascii="Times New Roman" w:hAnsi="Times New Roman"/>
          <w:sz w:val="28"/>
        </w:rPr>
        <w:tab/>
        <w:t>Одним из основных факторов экономики любой страны, являются энергоресурсы. Их наличие, виды, доступ к ним значительно влияют на экономическое развитие отдельных отраслей промышленности сельского хозяйства и страны в целом. Наша страна обладает колоссальными запасами различных энергоносителей. Но постоянное развитие промышленности, увеличение роста потребления энергоносителей делает эти запасы не бесконечными. Кроме того, энергоносителей, которые как говорится «лежали на поверхности» становится всё меньше и меньше. И для того, чтобы добыть ту же нефть, газ или уголь приходится разрабатывать труднодоступные районы крайнего Севера, прибрежные шельфы Сахалина и Камчатки и т.д. Всё это сказывается на себестоимости добытой тонны нефти или угля, кубометра газа,</w:t>
      </w:r>
      <w:r>
        <w:rPr>
          <w:rFonts w:cs="Times New Roman" w:ascii="Times New Roman" w:hAnsi="Times New Roman"/>
          <w:sz w:val="28"/>
          <w:lang w:val="en-US"/>
        </w:rPr>
        <w:t xml:space="preserve"> </w:t>
      </w:r>
      <w:r>
        <w:rPr>
          <w:rFonts w:cs="Times New Roman" w:ascii="Times New Roman" w:hAnsi="Times New Roman"/>
          <w:sz w:val="28"/>
        </w:rPr>
        <w:t xml:space="preserve">а с учётом нынешней Российской экономики делают энергоресурсы не просто дорогостоящими, а их перепродажа фирмами посредниками, не имеющих отношения к производителям энергоресурсов, непременно ведёт к многократному увеличению себестоимости выпускаемой продукции. Однако поскольку практически все производители энергоресурсов являются не государственными предприятиями и монополистами, государство не может повлиять на ценообразование энергоносителей. Другим фактором, влияющим на развитие энергетики, является экология. Казалось бы, имеется дешевая на сегодняшний день атомная и гидроэнергетика, но авария на Чернобыльской атомной станции, затопление территорий со всеми отрицательными последствиями при строительстве гидроэлектростанций, пагубно влияют на окружающую среду. И экологи добились либо прекращения строительства АЭС, либо их перепрофилирования. </w:t>
      </w:r>
    </w:p>
    <w:p>
      <w:pPr>
        <w:pStyle w:val="Normal"/>
        <w:widowControl w:val="false"/>
        <w:jc w:val="both"/>
        <w:rPr/>
      </w:pPr>
      <w:r>
        <w:rPr>
          <w:sz w:val="28"/>
          <w:lang w:eastAsia="ru-RU"/>
        </w:rPr>
        <w:tab/>
        <w:t>Именно поэтому сейчас, как никогда остро, встал вопрос: что  ждет человечество - энергетический голод или энергетичес</w:t>
        <w:softHyphen/>
        <w:t>кое изобилие?  В настоящее время мировой энергетический рынок перенасыщен. Это ведёт к снижению цен на энергоносители на мировых рынках, что также влияет на экономику стран поставщиков нефти, газа и т.д. Однако по подсчётам учёных уже в 21 веке жителям земли придётся столкнуться с проблемой энергоснабжения, т.к. традиционные виды энергоносителей исчерпают себя в большинстве районов мира. В связи с этим учёные всего мира работают над созданием новых, нетрадиционных видов топлива, энергоустановок. Разра</w:t>
        <w:softHyphen/>
        <w:t>батываются гигантские энергетические программы, осуществление которых потребует громадных  усилий  и  огромных  материальных затрат.</w:t>
      </w:r>
    </w:p>
    <w:p>
      <w:pPr>
        <w:pStyle w:val="Normal"/>
        <w:widowControl w:val="false"/>
        <w:jc w:val="both"/>
        <w:rPr/>
      </w:pPr>
      <w:r>
        <w:rPr>
          <w:sz w:val="28"/>
          <w:lang w:eastAsia="ru-RU"/>
        </w:rPr>
        <w:tab/>
        <w:t>Если в конце прошлого века самая распространенная сейчас энергия - электрическая -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Вполне реален прогноз, по которому в 2000 году будет произведено 30 тысяч миллиардов киловатт-часов! Гигант</w:t>
        <w:softHyphen/>
        <w:t>ские цифры, небывалые темпы роста! И все равно энергии будет мало</w:t>
      </w:r>
      <w:r>
        <w:rPr>
          <w:sz w:val="28"/>
          <w:lang w:val="en-US" w:eastAsia="ru-RU"/>
        </w:rPr>
        <w:t xml:space="preserve">, </w:t>
      </w:r>
      <w:r>
        <w:rPr>
          <w:sz w:val="28"/>
          <w:lang w:eastAsia="ru-RU"/>
        </w:rPr>
        <w:t>потребности в ней растут еще быстрее.</w:t>
      </w:r>
    </w:p>
    <w:p>
      <w:pPr>
        <w:pStyle w:val="Normal"/>
        <w:widowControl w:val="false"/>
        <w:jc w:val="both"/>
        <w:rPr/>
      </w:pPr>
      <w:r>
        <w:rPr>
          <w:sz w:val="28"/>
          <w:lang w:eastAsia="ru-RU"/>
        </w:rPr>
        <w:tab/>
        <w:t>Уровень материальной, а, в конечном счете, и духовной куль</w:t>
        <w:softHyphen/>
        <w:t>туры  людей находится в прямой зависимости от количества энер</w:t>
        <w:softHyphen/>
        <w:t>гии, имеющейся в их распоряжении. Чтобы добыть руду, выплавить из нее металл, построить дом, сделать любую вещь, нужно израс</w:t>
        <w:softHyphen/>
        <w:t>ходовать энергию.  А потребности человека все время растут, да и людей становится все больше.</w:t>
      </w:r>
    </w:p>
    <w:p>
      <w:pPr>
        <w:pStyle w:val="Normal"/>
        <w:widowControl w:val="false"/>
        <w:jc w:val="both"/>
        <w:rPr/>
      </w:pPr>
      <w:r>
        <w:rPr>
          <w:sz w:val="28"/>
          <w:lang w:eastAsia="ru-RU"/>
        </w:rPr>
        <w:tab/>
        <w:t>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w:t>
        <w:softHyphen/>
        <w:t>надобится! Такое, казалось бы, очевидное решение сложной зада</w:t>
        <w:softHyphen/>
        <w:t xml:space="preserve">чи, оказывается, таит в себе немало подводных камней. </w:t>
      </w:r>
    </w:p>
    <w:p>
      <w:pPr>
        <w:pStyle w:val="Normal"/>
        <w:widowControl w:val="false"/>
        <w:jc w:val="both"/>
        <w:rPr/>
      </w:pPr>
      <w:r>
        <w:rPr>
          <w:sz w:val="28"/>
          <w:lang w:eastAsia="ru-RU"/>
        </w:rPr>
        <w:tab/>
        <w:t>Неумолимые законы природы утверждают, что получить энергию, пригодную для использования, можно только за счет ее пре</w:t>
        <w:softHyphen/>
        <w:t>образований из других форм. А структура мирового энергохозяйства к сегодняшнему дню сложи</w:t>
        <w:softHyphen/>
        <w:t>лась  таким  образом,  что четыре из каждых пяти произведенных киловатт получаются в принципе тем же способом,</w:t>
      </w:r>
      <w:r>
        <w:rPr>
          <w:sz w:val="28"/>
          <w:lang w:val="en-US" w:eastAsia="ru-RU"/>
        </w:rPr>
        <w:t xml:space="preserve"> </w:t>
      </w:r>
      <w:r>
        <w:rPr>
          <w:sz w:val="28"/>
          <w:lang w:eastAsia="ru-RU"/>
        </w:rPr>
        <w:t>которым поль</w:t>
        <w:softHyphen/>
        <w:t>зовался  первобытный человек для согревания, то есть при сжига</w:t>
        <w:softHyphen/>
        <w:t>нии топлива, или при использовании запасенной в нем химической энергии,  преобразовании ее в электрическую на тепловых элект</w:t>
        <w:softHyphen/>
        <w:t>ростанциях.</w:t>
      </w:r>
    </w:p>
    <w:p>
      <w:pPr>
        <w:pStyle w:val="Normal"/>
        <w:widowControl w:val="false"/>
        <w:jc w:val="both"/>
        <w:rPr/>
      </w:pPr>
      <w:r>
        <w:rPr>
          <w:sz w:val="28"/>
          <w:lang w:eastAsia="ru-RU"/>
        </w:rPr>
        <w:tab/>
        <w:t>Конечно, способы сжигания топлива стали намного сложнее и совершеннее.</w:t>
      </w:r>
    </w:p>
    <w:p>
      <w:pPr>
        <w:pStyle w:val="Normal"/>
        <w:widowControl w:val="false"/>
        <w:jc w:val="both"/>
        <w:rPr/>
      </w:pPr>
      <w:r>
        <w:rPr>
          <w:sz w:val="28"/>
          <w:lang w:eastAsia="ru-RU"/>
        </w:rPr>
        <w:tab/>
        <w:t>Новые факторы – падение или рост цен на мировом рынке  на нефть, быстрое развитие атомной энергетики, возрастание требований к защите окружающей среды</w:t>
      </w:r>
      <w:r>
        <w:rPr>
          <w:sz w:val="28"/>
          <w:lang w:val="en-US" w:eastAsia="ru-RU"/>
        </w:rPr>
        <w:t xml:space="preserve"> </w:t>
      </w:r>
      <w:r>
        <w:rPr>
          <w:sz w:val="28"/>
          <w:lang w:eastAsia="ru-RU"/>
        </w:rPr>
        <w:t>потребовали нового подхода к энергетике.</w:t>
      </w:r>
    </w:p>
    <w:p>
      <w:pPr>
        <w:pStyle w:val="Normal"/>
        <w:widowControl w:val="false"/>
        <w:jc w:val="both"/>
        <w:rPr/>
      </w:pPr>
      <w:r>
        <w:rPr>
          <w:sz w:val="28"/>
          <w:lang w:eastAsia="ru-RU"/>
        </w:rPr>
        <w:tab/>
        <w:t>В разработке  Энергетической  программы  приняли  участие виднейшие  ученые  нашей страны,</w:t>
      </w:r>
      <w:r>
        <w:rPr>
          <w:sz w:val="28"/>
          <w:lang w:val="en-US" w:eastAsia="ru-RU"/>
        </w:rPr>
        <w:t xml:space="preserve"> </w:t>
      </w:r>
      <w:r>
        <w:rPr>
          <w:sz w:val="28"/>
          <w:lang w:eastAsia="ru-RU"/>
        </w:rPr>
        <w:t>специалисты различных минис</w:t>
        <w:softHyphen/>
        <w:t>терств и ведомств.  С помощью новейших математических моделей</w:t>
      </w:r>
      <w:r>
        <w:rPr>
          <w:sz w:val="28"/>
          <w:lang w:val="en-US" w:eastAsia="ru-RU"/>
        </w:rPr>
        <w:t xml:space="preserve"> </w:t>
      </w:r>
      <w:r>
        <w:rPr>
          <w:sz w:val="28"/>
          <w:lang w:eastAsia="ru-RU"/>
        </w:rPr>
        <w:t>удалось</w:t>
      </w:r>
      <w:r>
        <w:rPr>
          <w:sz w:val="28"/>
          <w:lang w:val="en-US" w:eastAsia="ru-RU"/>
        </w:rPr>
        <w:t xml:space="preserve"> </w:t>
      </w:r>
      <w:r>
        <w:rPr>
          <w:sz w:val="28"/>
          <w:lang w:eastAsia="ru-RU"/>
        </w:rPr>
        <w:t>рассчитать несколько сотен вариантов структуры будущего энергетического баланса страны. Были  найдены  принципиальные решения, определившие стратегию развития энергетики страны на грядущие десятилетия.</w:t>
      </w:r>
    </w:p>
    <w:p>
      <w:pPr>
        <w:pStyle w:val="Normal"/>
        <w:widowControl w:val="false"/>
        <w:jc w:val="both"/>
        <w:rPr/>
      </w:pPr>
      <w:r>
        <w:rPr>
          <w:sz w:val="28"/>
          <w:lang w:eastAsia="ru-RU"/>
        </w:rPr>
        <w:tab/>
        <w:t>Хотя в  основе энергетики ближайшего будущего по-прежнему останется теплоэнергетика на невозобновляемых ресурсах, струк</w:t>
        <w:softHyphen/>
        <w:t>тура ее изменится. Должно сократиться использование нефти. Усовершенствование атомных реакторов, их безопасность позволит су</w:t>
        <w:softHyphen/>
        <w:t>щественно увеличить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w:t>
        <w:softHyphen/>
        <w:t>ко-Ачинском, Экибаcтузском бассейнах. Широко будет применяться природный газ,  запасы которого в нашей стране  намного  превосходят запасы в других странах.</w:t>
      </w:r>
    </w:p>
    <w:p>
      <w:pPr>
        <w:pStyle w:val="Normal"/>
        <w:widowControl w:val="false"/>
        <w:jc w:val="both"/>
        <w:rPr/>
      </w:pPr>
      <w:r>
        <w:rPr>
          <w:sz w:val="28"/>
          <w:lang w:eastAsia="ru-RU"/>
        </w:rPr>
        <w:tab/>
        <w:t>На пороге 21 века, учёные трезво отдают себе отсчет в реальностях третьего  тысячелетия. 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хищнического разграбления земных богатств. Ведь лишь при этом условии запа</w:t>
        <w:softHyphen/>
        <w:t>сов топлива может хватить на века.  К сожалению, многие нефте</w:t>
        <w:softHyphen/>
        <w:t>добывающие страны живут сегодняшним днем. Они нещадно расходу</w:t>
        <w:softHyphen/>
        <w:t>ют подаренные им природой нефтяные запасы.  Сейчас  многие  из этих  стран,  особенно в районе Персидского залива,  буквально купаются в золоте, не задумываясь,</w:t>
      </w:r>
      <w:r>
        <w:rPr>
          <w:sz w:val="28"/>
          <w:lang w:val="en-US" w:eastAsia="ru-RU"/>
        </w:rPr>
        <w:t xml:space="preserve"> </w:t>
      </w:r>
      <w:r>
        <w:rPr>
          <w:sz w:val="28"/>
          <w:lang w:eastAsia="ru-RU"/>
        </w:rPr>
        <w:t>что через несколько десятков лет  эти запасы иссякнут. Что же произойдет тогда, а это рано или поздно случится,</w:t>
      </w:r>
      <w:r>
        <w:rPr>
          <w:sz w:val="28"/>
          <w:lang w:val="en-US" w:eastAsia="ru-RU"/>
        </w:rPr>
        <w:t xml:space="preserve"> </w:t>
      </w:r>
      <w:r>
        <w:rPr>
          <w:sz w:val="28"/>
          <w:lang w:eastAsia="ru-RU"/>
        </w:rPr>
        <w:t>когда месторождения нефти  и  газа  будут исчерпаны?  Колебание на мировых рынках цен на нефть, необходимую не только энергетике, но и транспорту,  и химии, заставило заду</w:t>
        <w:softHyphen/>
        <w:t>маться о других видах топлива,</w:t>
      </w:r>
      <w:r>
        <w:rPr>
          <w:sz w:val="28"/>
          <w:lang w:val="en-US" w:eastAsia="ru-RU"/>
        </w:rPr>
        <w:t xml:space="preserve"> </w:t>
      </w:r>
      <w:r>
        <w:rPr>
          <w:sz w:val="28"/>
          <w:lang w:eastAsia="ru-RU"/>
        </w:rPr>
        <w:t>пригодных для замены нефти и газа. Особенно призадумались тогда те страны,</w:t>
      </w:r>
      <w:r>
        <w:rPr>
          <w:sz w:val="28"/>
          <w:lang w:val="en-US" w:eastAsia="ru-RU"/>
        </w:rPr>
        <w:t xml:space="preserve"> </w:t>
      </w:r>
      <w:r>
        <w:rPr>
          <w:sz w:val="28"/>
          <w:lang w:eastAsia="ru-RU"/>
        </w:rPr>
        <w:t>где нет собс</w:t>
        <w:softHyphen/>
        <w:t>твенных запасов нефти и газа</w:t>
      </w:r>
      <w:r>
        <w:rPr>
          <w:sz w:val="28"/>
          <w:lang w:val="en-US" w:eastAsia="ru-RU"/>
        </w:rPr>
        <w:t>,</w:t>
      </w:r>
      <w:r>
        <w:rPr>
          <w:sz w:val="28"/>
          <w:lang w:eastAsia="ru-RU"/>
        </w:rPr>
        <w:t xml:space="preserve"> и которым приходится их покупать. </w:t>
      </w:r>
    </w:p>
    <w:p>
      <w:pPr>
        <w:pStyle w:val="Normal"/>
        <w:widowControl w:val="false"/>
        <w:jc w:val="both"/>
        <w:rPr/>
      </w:pPr>
      <w:r>
        <w:rPr>
          <w:sz w:val="28"/>
          <w:lang w:eastAsia="ru-RU"/>
        </w:rPr>
        <w:tab/>
        <w:t>А пока в мире все больше ученых инженеров занимаются  поисками  новых,  нетрадиционных  источников, которые  могли бы взять на себя хотя бы часть забот по снабжению человечества энергией. Решение этой задачи исследователи ищут на разных пу</w:t>
        <w:softHyphen/>
        <w:t>тях. Самым заманчивым, конечно, является использование вечных, возобновляемых  источников энергии-энергии текущей воды и вет</w:t>
        <w:softHyphen/>
        <w:t>ра,  океанских приливов и отливов,  тепла земных недр, солнца. Много  внимания уделяется развитию атомной энергетики,  ученые ищут способы воспроизведения на Земле процессов, протекающих в звездах и снабжающих их колоссальными запасами энергии. В последнее время интерес к проблеме  использования  сол</w:t>
        <w:softHyphen/>
        <w:t>нечной энергии резко возрос,  и хотя этот источник также отно</w:t>
        <w:softHyphen/>
        <w:t xml:space="preserve">сится к возобновляемым,  внимание, уделяемое ему во всем мире, заставляет нас рассмотреть его возможности отдельно. </w:t>
      </w:r>
    </w:p>
    <w:p>
      <w:pPr>
        <w:pStyle w:val="Heading1"/>
        <w:jc w:val="center"/>
        <w:rPr>
          <w:rFonts w:ascii="Times New Roman" w:hAnsi="Times New Roman" w:cs="Times New Roman"/>
          <w:u w:val="single"/>
          <w:lang w:eastAsia="ru-RU"/>
        </w:rPr>
      </w:pPr>
      <w:bookmarkStart w:id="3" w:name="__RefHeading___Toc441114244"/>
      <w:bookmarkEnd w:id="3"/>
      <w:r>
        <w:rPr>
          <w:rFonts w:cs="Times New Roman" w:ascii="Times New Roman" w:hAnsi="Times New Roman"/>
          <w:u w:val="single"/>
          <w:lang w:eastAsia="ru-RU"/>
        </w:rPr>
        <w:t>2.Солнечная энергия</w:t>
      </w:r>
    </w:p>
    <w:p>
      <w:pPr>
        <w:pStyle w:val="Normal"/>
        <w:widowControl w:val="false"/>
        <w:jc w:val="both"/>
        <w:rPr/>
      </w:pPr>
      <w:r>
        <w:rPr>
          <w:sz w:val="28"/>
          <w:lang w:eastAsia="ru-RU"/>
        </w:rPr>
        <w:tab/>
        <w:t>Потенциальные возможности энергетики,  основанной на  использовании непосредственно солнечного излучения,  чрезвычайно велики. Заметим, что использование всего лишь 0.0125 %  этого ко</w:t>
        <w:softHyphen/>
        <w:t>личества энергии Солнца могло бы  обеспечить  все  сегодняшние потребности мировой энергетики,  а использование 0.5%  - пол</w:t>
        <w:softHyphen/>
        <w:t>ностью покрыть потребности на перспективу. К сожалению, вряд ли когда-нибудь эти огромные потенци</w:t>
        <w:softHyphen/>
        <w:t>альные ресурсы удастся реализовать в больших масштабах.  Одним из наиболее  серьезных  препятствий  такой реализации является низкая интенсивность солнечного излучения. Даже при наилучших атмосферных условиях (южные широты,  чистое небо) плотность потока солнечного излучения составляет не более 250 Вт/м2. По</w:t>
        <w:softHyphen/>
        <w:t>этому, чтобы коллекторы солнечного излучения "собирали" за год энергию, необходимую для удовлетворения всех потребностей че</w:t>
        <w:softHyphen/>
        <w:t>ловечества нужно разместить их на территории 130 000 км</w:t>
      </w:r>
      <w:r>
        <w:rPr>
          <w:sz w:val="28"/>
          <w:vertAlign w:val="superscript"/>
          <w:lang w:eastAsia="ru-RU"/>
        </w:rPr>
        <w:t>2</w:t>
      </w:r>
      <w:r>
        <w:rPr>
          <w:sz w:val="28"/>
          <w:lang w:eastAsia="ru-RU"/>
        </w:rPr>
        <w:t>. Необходимость использовать коллекторы огромных размеров, кроме того, влечет за собой значительные материальные затраты.</w:t>
        <w:tab/>
        <w:t>Из</w:t>
      </w:r>
      <w:r>
        <w:rPr>
          <w:sz w:val="28"/>
          <w:lang w:val="en-US" w:eastAsia="ru-RU"/>
        </w:rPr>
        <w:t xml:space="preserve"> </w:t>
      </w:r>
      <w:r>
        <w:rPr>
          <w:sz w:val="28"/>
          <w:lang w:eastAsia="ru-RU"/>
        </w:rPr>
        <w:t>написанного ясно, что существуют разные факторы, огра</w:t>
        <w:softHyphen/>
        <w:t>ничивающие мощность солнечной энергетики.</w:t>
      </w:r>
      <w:r>
        <w:rPr>
          <w:sz w:val="28"/>
          <w:lang w:val="en-US" w:eastAsia="ru-RU"/>
        </w:rPr>
        <w:t xml:space="preserve"> </w:t>
      </w:r>
      <w:r>
        <w:rPr>
          <w:sz w:val="28"/>
          <w:lang w:eastAsia="ru-RU"/>
        </w:rPr>
        <w:t>Солнечная энергетика относится к наиболее материалоёмким видам производства энергии.  Крупномасштабное использование солнечной энергии влечет за собой гигантское увеличение пот</w:t>
        <w:softHyphen/>
        <w:t>ребности в материалах, а, следовательно, и в трудовых ресурсах для добычи сырья, его обогащения, получения материалов, изго</w:t>
        <w:softHyphen/>
        <w:t>товление гелиостатов, коллекторов, другой аппаратуры, их перевозки. Подсчеты показывают, что для производства 1  МВТ/год электрической энергии с помощью солнечной энергетики потребу</w:t>
        <w:softHyphen/>
        <w:t>ется затратить от 10 000 до 40 000 человеко-часов. В традици</w:t>
        <w:softHyphen/>
        <w:t>онной энергетике  на органическом топливе этот показатель сос</w:t>
        <w:softHyphen/>
        <w:t>тавляет 200-500 человеко-часов.  Так что электрическая энергия, рожденная солнечными луча</w:t>
        <w:softHyphen/>
        <w:t>ми, обходится намного дороже, чем получаемая традиционными способами. Ученые надеются, что эксперименты, которые они прово</w:t>
        <w:softHyphen/>
        <w:t>дят  на опытных установках и станциях, помогут решить не только технические, но и экономические проблемы.</w:t>
      </w:r>
    </w:p>
    <w:p>
      <w:pPr>
        <w:pStyle w:val="Heading1"/>
        <w:jc w:val="center"/>
        <w:rPr>
          <w:rFonts w:ascii="Times New Roman" w:hAnsi="Times New Roman" w:cs="Times New Roman"/>
          <w:u w:val="single"/>
          <w:lang w:eastAsia="ru-RU"/>
        </w:rPr>
      </w:pPr>
      <w:bookmarkStart w:id="4" w:name="__RefHeading___Toc441114245"/>
      <w:bookmarkEnd w:id="4"/>
      <w:r>
        <w:rPr>
          <w:rFonts w:cs="Times New Roman" w:ascii="Times New Roman" w:hAnsi="Times New Roman"/>
          <w:u w:val="single"/>
          <w:lang w:eastAsia="ru-RU"/>
        </w:rPr>
        <w:t>3.Ветровая энергия</w:t>
      </w:r>
    </w:p>
    <w:p>
      <w:pPr>
        <w:pStyle w:val="Normal"/>
        <w:widowControl w:val="false"/>
        <w:jc w:val="both"/>
        <w:rPr/>
      </w:pPr>
      <w:r>
        <w:rPr>
          <w:sz w:val="28"/>
          <w:lang w:eastAsia="ru-RU"/>
        </w:rPr>
        <w:tab/>
        <w:t>Другим видом альтернативного энергоносителя является ветровая энергия. Огромная энергия движущихся воздушных масс</w:t>
      </w:r>
      <w:r>
        <w:rPr>
          <w:sz w:val="28"/>
          <w:lang w:val="en-US" w:eastAsia="ru-RU"/>
        </w:rPr>
        <w:t xml:space="preserve"> </w:t>
      </w:r>
      <w:r>
        <w:rPr>
          <w:sz w:val="28"/>
          <w:lang w:eastAsia="ru-RU"/>
        </w:rPr>
        <w:t>в сто раз превышает энергетику  всех рек планеты. Постоянно и повсюду на земле дуют ветры от легко</w:t>
        <w:softHyphen/>
        <w:t>го ветерка, несущего желанную прохладу в летний зной, до могу</w:t>
        <w:softHyphen/>
        <w:t>чих ураганов, приносящих неисчислимый урон и разрушения. Всег</w:t>
        <w:softHyphen/>
        <w:t>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w:t>
      </w:r>
      <w:r>
        <w:rPr>
          <w:sz w:val="28"/>
          <w:lang w:val="en-US" w:eastAsia="ru-RU"/>
        </w:rPr>
        <w:t xml:space="preserve"> </w:t>
      </w:r>
      <w:r>
        <w:rPr>
          <w:sz w:val="28"/>
          <w:lang w:eastAsia="ru-RU"/>
        </w:rPr>
        <w:t>Почему же столь обильный, доступный, да и экологически чистый источник энергии так слабо ис</w:t>
        <w:softHyphen/>
        <w:t>пользуется? В наши дни двигатели, использующие ветер, покрыва</w:t>
        <w:softHyphen/>
        <w:t>ют всего одну тысячную мировых потребностей в энергии. Техника 20 века открыла совершенно новые возможности для ветроэнергетики,  задача которой стала другой  получение элект</w:t>
        <w:softHyphen/>
        <w:t>роэнергии.  В начале века Н.Е.Жуковский разработал теорию вет</w:t>
        <w:softHyphen/>
        <w:t>родвигателя, на основе которой могли быть созданы высокопроиз</w:t>
        <w:softHyphen/>
        <w:t>водительные  установки,  способные  получать энергию от самого слабого ветерка.  Появилось множество проектов ветроагрегатов, несравненно более совершенных, чем старые ветряные мельницы. В новых проектах используются достижения многих отраслей знания</w:t>
      </w:r>
      <w:r>
        <w:rPr>
          <w:sz w:val="28"/>
          <w:lang w:val="en-US" w:eastAsia="ru-RU"/>
        </w:rPr>
        <w:t>,</w:t>
      </w:r>
      <w:r>
        <w:rPr>
          <w:sz w:val="28"/>
          <w:lang w:eastAsia="ru-RU"/>
        </w:rPr>
        <w:t xml:space="preserve"> современных ветровых установок.</w:t>
      </w:r>
    </w:p>
    <w:p>
      <w:pPr>
        <w:pStyle w:val="Heading1"/>
        <w:jc w:val="center"/>
        <w:rPr>
          <w:rFonts w:ascii="Times New Roman" w:hAnsi="Times New Roman" w:cs="Times New Roman"/>
          <w:u w:val="single"/>
          <w:lang w:eastAsia="ru-RU"/>
        </w:rPr>
      </w:pPr>
      <w:bookmarkStart w:id="5" w:name="__RefHeading___Toc441114246"/>
      <w:bookmarkEnd w:id="5"/>
      <w:r>
        <w:rPr>
          <w:rFonts w:cs="Times New Roman" w:ascii="Times New Roman" w:hAnsi="Times New Roman"/>
          <w:u w:val="single"/>
          <w:lang w:eastAsia="ru-RU"/>
        </w:rPr>
        <w:t>4.Энергия воды</w:t>
      </w:r>
    </w:p>
    <w:p>
      <w:pPr>
        <w:pStyle w:val="Normal"/>
        <w:widowControl w:val="false"/>
        <w:jc w:val="both"/>
        <w:rPr/>
      </w:pPr>
      <w:r>
        <w:rPr>
          <w:sz w:val="28"/>
          <w:lang w:eastAsia="ru-RU"/>
        </w:rPr>
        <w:t>Многие тысячелетия, верно, служит человеку энергия, заклю</w:t>
        <w:softHyphen/>
        <w:t>ченная в текущей воде. Запасы ее на Земле колоссальны. Огромным аккумулятором энергии слу</w:t>
        <w:softHyphen/>
        <w:t>жит Мировой океан, поглощающий большую ее часть, поступающую от Солнца. Здесь плещут волны, происходят приливы и отли</w:t>
        <w:softHyphen/>
        <w:t>вы, возникают могучие океанские течения. Рождаются могучие ре</w:t>
        <w:softHyphen/>
        <w:t>ки,  несущие огромные массы воды в моря и океаны. Понятно, что человечество  в поисках энергии не могло пройти мимо столь ги</w:t>
        <w:softHyphen/>
        <w:t>гантских ее запасов. Раньше всего люди научились использовать энергию рек. Преимущества гидроэлектростанций очевидны постоянно во</w:t>
        <w:softHyphen/>
        <w:t>зобновляемый самой природой запас энергии, простота эксплуата</w:t>
        <w:softHyphen/>
        <w:t>ции, отсутствие загрязнения окружающей среды. Однако здесь имеются свои недостатки экологического плана, которые ранее при строительстве плотины крупной гидро</w:t>
        <w:softHyphen/>
        <w:t>электростанции учитывались не в полном объёме, что в дальнейшем сказалось как на сельскохозяйственном производстве, так и на ихтиологии водных бассейнов. Уже в историческом плане ГОЭЛРО предусматривалось строи</w:t>
        <w:softHyphen/>
        <w:t>тельство крупных гидроэлектростанций. В 1926 году в строй вош</w:t>
        <w:softHyphen/>
        <w:t>ла Волховская ГЭС, в следующем началось строительство знамени</w:t>
        <w:softHyphen/>
        <w:t>той Днепровской. Дальновидная энергетическая политика, проводя</w:t>
        <w:softHyphen/>
        <w:t>щаяся в нашей стране,  привела к тому, что у нас, как ни в од</w:t>
        <w:softHyphen/>
        <w:t>ной стране мира,  развита  система  мощных  гидроэлектростанций. Ни одно государство не может похвастаться такими энергетическими гигантами, как Волжские, Красноярская и Братс</w:t>
        <w:softHyphen/>
        <w:t>кая, Саяно-Шушенская ГЭС. Эти станции, дающие буквально океаны энергии, стали центрами, вокруг которых развились мощные про</w:t>
        <w:softHyphen/>
        <w:t>мышленные комплексы. В тоже время строительство водохранилищ этих гигантов породили необратимые процессы, такие как заболачивание местности, подтопление подпочвенными водами, нарушение естественных нерестилищ и т.д. 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w:t>
        <w:softHyphen/>
        <w:t>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w:t>
        <w:softHyphen/>
        <w:t>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нет пока у лю</w:t>
        <w:softHyphen/>
        <w:t>дей  возможностей  обуздать  эту  непокорную стихию,  да и, к счастью, извержения эти достаточно редкие события. Но это про</w:t>
        <w:softHyphen/>
        <w:t>явления энергии, таящейся в земных недрах, когда лишь крохот</w:t>
        <w:softHyphen/>
        <w:t>ная доля этой неисчерпаемой энергии находит выход через огне</w:t>
        <w:softHyphen/>
        <w:t>дышащие жерла вулканов. Маленькая европейская  страна  Исландия "страна  льда"  в дословном переводе</w:t>
      </w:r>
      <w:r>
        <w:rPr>
          <w:sz w:val="28"/>
          <w:lang w:val="en-US" w:eastAsia="ru-RU"/>
        </w:rPr>
        <w:t>,</w:t>
      </w:r>
      <w:r>
        <w:rPr>
          <w:sz w:val="28"/>
          <w:lang w:eastAsia="ru-RU"/>
        </w:rPr>
        <w:t xml:space="preserve"> полностью обеспечивает себя помидорами, яб</w:t>
        <w:softHyphen/>
        <w:t>локами и даже бананами! Многочисленные исландские теплицы по</w:t>
        <w:softHyphen/>
        <w:t>лучают энергию от тепла земли. Других местных источников  энер</w:t>
        <w:softHyphen/>
        <w:t>гии  в Исландии практически нет. Зато очень богата эта страна горячими источниками и знаменитыми гейзерами-фонтанами горячей воды, с точностью хронометра вырывающейся из-под земли. И хотя не исландцам принадлежит приоритет в использовании тепла  под</w:t>
        <w:softHyphen/>
        <w:t>земных источников (еще древние римляне к знаменитым баням-тер</w:t>
        <w:softHyphen/>
        <w:t>мам Каракаллы подвели воду из-под земли), жители этой малень</w:t>
        <w:softHyphen/>
        <w:t>кой северной страны эксплуатируют подземную котельную очень интенсивно. Столица - Рейкьявик, в которой проживает половина населения страны, отапливается только за счет подземных источ</w:t>
        <w:softHyphen/>
        <w:t>ников. 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w:t>
        <w:softHyphen/>
        <w:t>ра Лардерелли, который еще в 1827 году составил проект исполь</w:t>
        <w:softHyphen/>
        <w:t>зования многочисленных в этом районе горячих источников. Пос</w:t>
        <w:softHyphen/>
        <w:t>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w:t>
        <w:softHyphen/>
        <w:t>ны - 360 тысяч киловатт. Тяжёлый экономический кризис, разразившийся в нашей стране в августе 1998 года со всей остротой показал недоработки в нашей энергетике в районах Сахалина и Камчатки где большое количество горячих подземных источников позволило бы своевременно и без больших затрат обеспечить население и промышленность данных регионов электричеством и теплом. Дальнейшее развитие геотермальной энергетики, позволили бы обеспечивать электроэнергией и соседние регионы. Известно, что запасы энергии в Мировом океане колоссаль</w:t>
        <w:softHyphen/>
        <w:t>ны. Так, тепловая (внутренняя) энергия, соответствующая перег</w:t>
        <w:softHyphen/>
        <w:t>реву поверхностных вод океана по сравнению с донными,  скажем, на 20 градусов,  имеет величину порядка 10^26 Дж. Кинетическая энергия океанских течений оценивается величиной порядка  10^18 Дж. Однако пока что люди умеют утилизовать лишь ничтожные долитой энергии, да и то ценой больших и медленно окупающихся ка</w:t>
        <w:softHyphen/>
        <w:t>питаловложений, так  что  такая энергетика до сих пор казалась малоперспективной. Однако происходящее весьма быстрое истощение запасов ис</w:t>
        <w:softHyphen/>
        <w:t>копаемых топлив (прежде всего нефти и газа), использование ко</w:t>
        <w:softHyphen/>
        <w:t>торых к тому же связано с существенным загрязнением окружающей среды (включая сюда также и тепловое "загрязнение", и грозящее климатическими  последствиями повышение уровня атмосферной уг</w:t>
        <w:softHyphen/>
        <w:t>лекислоты), резкая ограниченность запасов урана (энергетичес</w:t>
        <w:softHyphen/>
        <w:t>кое использование которых к тому же порождает опасные радиоак</w:t>
        <w:softHyphen/>
        <w:t>тивные отходы) и неопределенность как сроков,  так и  экологи</w:t>
        <w:softHyphen/>
        <w:t>ческих  последствий  промышленного  использования термоядерной энергии заставляет ученых и инженеров уделять все большее вни</w:t>
        <w:softHyphen/>
        <w:t>мание поискам  возможностей рентабельной утилизации обширных и безвредных источников энергии и не только перепадов уровня во</w:t>
        <w:softHyphen/>
        <w:t>ды в реках,  но и солнечного тепла,  ветра и энергии в Мировом океане. Широкая общественность, да и многие специалисты еще не знают, что поисковые работы по извлечению энергии из морей и океанов приобрели в последние годы в ряде стран уже довольно большие масштабы и что их перспективы становятся  все  более обещающими. Наиболее очевидным способом использования океанской энер</w:t>
        <w:softHyphen/>
        <w:t>гии представляется постройка приливных электростанций (ПЭС). С 1967 г. в устье реки Ранс во Франции на приливах высотой до 13 метров работает  ПЭС мощностью 240 тыс.  кВт с годовой отдачей 540 тыс. кВт/ч. Советский инженер Бернштейн разработал удобный способ постройки блоков ПЭС, буксируемых на плаву в нужные места, и рассчитал рентабельную процедуру включения ПЭС в энергосети в часы их максимальной нагрузки потребителями. Его идеи проверены на ПЭС,  построенной в 1968 году в Кислой Губе около Мурманска; своей очереди ждет ПЭС на 6 млн. кВт в Мезенском заливе на Баренцевом море. Неожиданной возможностью океанской энергетики оказалось выращивание с плотов в океане быстрорастущих гигантских водо</w:t>
        <w:softHyphen/>
        <w:t>рослей келп, легко перерабатываемых в метан для энергетической замены природного газа. По имеющимся оценкам, для  полного обеспечения энергией каждого человека - потребителя достаточно одного гектара плантаций келпа. Таким образом,  в  океане,  который составляет 71% поверхности планеты, потенциально имеются различные виды энер</w:t>
        <w:softHyphen/>
        <w:t>гии -  энергия волн и приливов;  энергия химических связей га</w:t>
        <w:softHyphen/>
        <w:t>зов, питательных веществ,  солей и других  минералов;  скрытая энергия водорода, находящегося в молекулах воды; энергия тече</w:t>
        <w:softHyphen/>
        <w:t>ний, спокойно и нескончаемо движущихся в различных частях оке</w:t>
        <w:softHyphen/>
        <w:t xml:space="preserve">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 </w:t>
      </w:r>
    </w:p>
    <w:p>
      <w:pPr>
        <w:pStyle w:val="Normal"/>
        <w:widowControl w:val="false"/>
        <w:jc w:val="both"/>
        <w:rPr/>
      </w:pPr>
      <w:r>
        <w:rPr>
          <w:sz w:val="28"/>
          <w:lang w:eastAsia="ru-RU"/>
        </w:rPr>
        <w:tab/>
        <w:t>Такие количества энергии, многообразие ее форм гарантируют, что в будущем человечество не будет испытывать в ней не</w:t>
        <w:softHyphen/>
        <w:t>достатка. В то же время не возникает необходимости зависеть от одного - двух основных источников энергии, какими, например, являются давно использующиеся ископаемые виды топлива и  ядер</w:t>
        <w:softHyphen/>
        <w:t>ного горючего, методы, получения которого были разработаны не</w:t>
        <w:softHyphen/>
        <w:t>давно.</w:t>
        <w:tab/>
      </w:r>
    </w:p>
    <w:p>
      <w:pPr>
        <w:pStyle w:val="Normal"/>
        <w:widowControl w:val="false"/>
        <w:ind w:firstLine="720"/>
        <w:jc w:val="both"/>
        <w:rPr/>
      </w:pPr>
      <w:r>
        <w:rPr>
          <w:sz w:val="28"/>
          <w:lang w:eastAsia="ru-RU"/>
        </w:rPr>
        <w:t>И тем не менее, несмотря на то, что извлечение энергии оке</w:t>
        <w:softHyphen/>
        <w:t>ана находятся на стадии экспериментов и процесс ограничен и дорогостоящ, факт остается фактом, что по мере развития науч</w:t>
        <w:softHyphen/>
        <w:t>но-технического прогресса энергия в будущем может в значитель</w:t>
        <w:softHyphen/>
        <w:t>ной степени добываться из моря. Когда - зависит от того, как скоро эти процессы станут достаточно дешевыми. В конечном ито</w:t>
        <w:softHyphen/>
        <w:t>ге дело  упирается не в возможность извлечения из океана энер</w:t>
        <w:softHyphen/>
        <w:t>гии в различных формах, а в стоимость такого извлечения, кото</w:t>
        <w:softHyphen/>
        <w:t>рая определит, насколько быстро будет развиваться тот или иной способ добычи.</w:t>
      </w:r>
    </w:p>
    <w:p>
      <w:pPr>
        <w:pStyle w:val="Normal"/>
        <w:widowControl w:val="false"/>
        <w:ind w:firstLine="720"/>
        <w:jc w:val="both"/>
        <w:rPr/>
      </w:pPr>
      <w:r>
        <w:rPr>
          <w:sz w:val="28"/>
          <w:lang w:eastAsia="ru-RU"/>
        </w:rPr>
        <w:t>Когда бы это время ни наступило,  переход к использованию энергии океана принесет двойную пользу: сэкономит общественные средства и сделает более жизнеспособной третью планету Солнечной системы - нашу Землю.</w:t>
      </w:r>
    </w:p>
    <w:p>
      <w:pPr>
        <w:pStyle w:val="Normal"/>
        <w:widowControl w:val="false"/>
        <w:ind w:firstLine="720"/>
        <w:jc w:val="both"/>
        <w:rPr>
          <w:sz w:val="28"/>
          <w:lang w:eastAsia="ru-RU"/>
        </w:rPr>
      </w:pPr>
      <w:r>
        <w:rPr>
          <w:sz w:val="28"/>
          <w:lang w:eastAsia="ru-RU"/>
        </w:rPr>
        <w:t xml:space="preserve">Впервые удар  по общественному карману был нанесен в 1973 году подъемом цен на ископаемые виды топлива. </w:t>
      </w:r>
    </w:p>
    <w:p>
      <w:pPr>
        <w:pStyle w:val="Normal"/>
        <w:widowControl w:val="false"/>
        <w:ind w:firstLine="720"/>
        <w:jc w:val="both"/>
        <w:rPr/>
      </w:pPr>
      <w:r>
        <w:rPr>
          <w:sz w:val="28"/>
          <w:lang w:eastAsia="ru-RU"/>
        </w:rPr>
        <w:t>Экономика, однако, лишь одна сторона дела. Другая сторона относится к странам развивающимся,  которые стараются  достичь уровня жизни  промышленно развитых стран,  определяющегося ис</w:t>
        <w:softHyphen/>
        <w:t>пользованием большого количества энергии. Сегодня народы Азии, Африки и  Латинской  Америки стремятся перейти от общества,  в котором используется в основном физический труд,  к обществу с развитой индустрией.</w:t>
      </w:r>
    </w:p>
    <w:p>
      <w:pPr>
        <w:pStyle w:val="Normal"/>
        <w:widowControl w:val="false"/>
        <w:ind w:firstLine="720"/>
        <w:jc w:val="both"/>
        <w:rPr/>
      </w:pPr>
      <w:r>
        <w:rPr>
          <w:sz w:val="28"/>
          <w:lang w:eastAsia="ru-RU"/>
        </w:rPr>
        <w:t>Для того чтобы удовлетворить потребность  в  равноправном распределении дешевой энергии между всеми странами, потребует</w:t>
        <w:softHyphen/>
        <w:t>ся такое ее количество, которое, возможно, в тысячи раз превы</w:t>
        <w:softHyphen/>
        <w:t>сит сегодняшний  уровень потребления,  и биосфера уже не спра</w:t>
        <w:softHyphen/>
        <w:t>вится с загрязнением,  вызываемым использованием обычных видов топлива. Тем  не менее президент Института исследований иссле</w:t>
        <w:softHyphen/>
        <w:t>дований в области электроэнергии  в  Пало Альто (Калифорния) Чонси Старр полагает: "Необходимо признать, что мировое пот</w:t>
        <w:softHyphen/>
        <w:t>ребление энергии будет развиваться именно в этом направлении и так быстро, как только позволят политические, экономические и технические факторы".</w:t>
      </w:r>
    </w:p>
    <w:p>
      <w:pPr>
        <w:pStyle w:val="Normal"/>
        <w:widowControl w:val="false"/>
        <w:jc w:val="both"/>
        <w:rPr/>
      </w:pPr>
      <w:r>
        <w:rPr>
          <w:sz w:val="28"/>
          <w:lang w:eastAsia="ru-RU"/>
        </w:rPr>
        <w:tab/>
        <w:t>Так как  соревнование  за  обладание истощающимися видами топлива обостряется, расход общественных средств будет расти. Рост этот продолжится, так как необходимо бороться с загрязне</w:t>
        <w:softHyphen/>
        <w:t>нием воздуха и воды, теплотой, выделяющейся при сгорании иско</w:t>
        <w:softHyphen/>
        <w:t>паемых видов топлива.</w:t>
      </w:r>
    </w:p>
    <w:p>
      <w:pPr>
        <w:pStyle w:val="Normal"/>
        <w:widowControl w:val="false"/>
        <w:ind w:firstLine="720"/>
        <w:jc w:val="both"/>
        <w:rPr/>
      </w:pPr>
      <w:r>
        <w:rPr>
          <w:sz w:val="28"/>
          <w:lang w:eastAsia="ru-RU"/>
        </w:rPr>
        <w:t>Но стоит ли волноваться в поисках новых источников  иско</w:t>
        <w:softHyphen/>
        <w:t>паемого топлива? Зачем дискутировать по вопросу о строитель</w:t>
        <w:softHyphen/>
        <w:t>стве ядерных реакторов? Океан наполнен энергией, чистой, бе</w:t>
        <w:softHyphen/>
        <w:t>зопасной и неиссякаемой. Она там, в океане, только и ждет выс</w:t>
        <w:softHyphen/>
        <w:t>вобождения. И это - преимущество номер один.</w:t>
      </w:r>
    </w:p>
    <w:p>
      <w:pPr>
        <w:pStyle w:val="Normal"/>
        <w:widowControl w:val="false"/>
        <w:jc w:val="both"/>
        <w:rPr/>
      </w:pPr>
      <w:r>
        <w:rPr>
          <w:sz w:val="28"/>
          <w:lang w:eastAsia="ru-RU"/>
        </w:rPr>
        <w:tab/>
        <w:t>Второе преимущество заключается в том,  что использование энергии океана позволит Земле быть в дальнейшем обитаемой пла</w:t>
        <w:softHyphen/>
        <w:t>нетой. А вот альтернативный вариант,  предусматривающий увели</w:t>
        <w:softHyphen/>
        <w:t>чение использования органических и ядерных видов  топлива,  по мнению некоторых специалистов,  может привести к катастрофе: в атмосферу станет выделяться слишком большое  количество  угле</w:t>
        <w:softHyphen/>
        <w:t>кислого газа и теплоты,  что грозит смертельной опасностью че</w:t>
        <w:softHyphen/>
        <w:t>ловечеству.</w:t>
      </w:r>
    </w:p>
    <w:p>
      <w:pPr>
        <w:pStyle w:val="Normal"/>
        <w:widowControl w:val="false"/>
        <w:spacing w:before="0" w:after="240"/>
        <w:jc w:val="both"/>
        <w:rPr>
          <w:sz w:val="28"/>
          <w:lang w:eastAsia="ru-RU"/>
        </w:rPr>
      </w:pPr>
      <w:r>
        <w:rPr>
          <w:sz w:val="28"/>
          <w:lang w:eastAsia="ru-RU"/>
        </w:rPr>
        <w:tab/>
      </w:r>
    </w:p>
    <w:p>
      <w:pPr>
        <w:pStyle w:val="Heading1"/>
        <w:jc w:val="center"/>
        <w:rPr>
          <w:rFonts w:ascii="Times New Roman" w:hAnsi="Times New Roman" w:cs="Times New Roman"/>
          <w:u w:val="single"/>
          <w:lang w:eastAsia="ru-RU"/>
        </w:rPr>
      </w:pPr>
      <w:bookmarkStart w:id="6" w:name="__RefHeading___Toc441114247"/>
      <w:bookmarkEnd w:id="6"/>
      <w:r>
        <w:rPr>
          <w:rFonts w:cs="Times New Roman" w:ascii="Times New Roman" w:hAnsi="Times New Roman"/>
          <w:u w:val="single"/>
          <w:lang w:eastAsia="ru-RU"/>
        </w:rPr>
        <w:t>5.Заключение.</w:t>
      </w:r>
    </w:p>
    <w:p>
      <w:pPr>
        <w:pStyle w:val="Normal"/>
        <w:widowControl w:val="false"/>
        <w:jc w:val="both"/>
        <w:rPr/>
      </w:pPr>
      <w:r>
        <w:rPr>
          <w:sz w:val="28"/>
          <w:lang w:eastAsia="ru-RU"/>
        </w:rPr>
        <w:tab/>
        <w:t>За время существования нашей цивилизации много раз проис</w:t>
        <w:softHyphen/>
        <w:t xml:space="preserve">ходила смена традиционных источников энергии на новые, более совершенные. И не только потому, что старый источник был исчерпан. </w:t>
      </w:r>
    </w:p>
    <w:p>
      <w:pPr>
        <w:pStyle w:val="Normal"/>
        <w:widowControl w:val="false"/>
        <w:ind w:firstLine="720"/>
        <w:jc w:val="both"/>
        <w:rPr/>
      </w:pPr>
      <w:r>
        <w:rPr>
          <w:sz w:val="28"/>
          <w:lang w:eastAsia="ru-RU"/>
        </w:rPr>
        <w:t>Солнце светило и обогревало человека всегда: и тем не менее однажды люди приручили огонь, начали жечь древесину.</w:t>
      </w:r>
    </w:p>
    <w:p>
      <w:pPr>
        <w:pStyle w:val="Normal"/>
        <w:widowControl w:val="false"/>
        <w:ind w:firstLine="720"/>
        <w:jc w:val="both"/>
        <w:rPr/>
      </w:pPr>
      <w:r>
        <w:rPr>
          <w:sz w:val="28"/>
          <w:lang w:eastAsia="ru-RU"/>
        </w:rPr>
        <w:t>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widowControl w:val="false"/>
        <w:ind w:firstLine="720"/>
        <w:jc w:val="both"/>
        <w:rPr>
          <w:sz w:val="28"/>
          <w:lang w:eastAsia="ru-RU"/>
        </w:rPr>
      </w:pPr>
      <w:r>
        <w:rPr>
          <w:sz w:val="28"/>
          <w:lang w:eastAsia="ru-RU"/>
        </w:rPr>
        <w:t>Но и это был лишь этап. Уголь вскоре уступает свое ли</w:t>
        <w:softHyphen/>
        <w:t>дерство на энергетическом рынке нефти.</w:t>
      </w:r>
    </w:p>
    <w:p>
      <w:pPr>
        <w:pStyle w:val="Normal"/>
        <w:widowControl w:val="false"/>
        <w:jc w:val="both"/>
        <w:rPr>
          <w:sz w:val="28"/>
          <w:lang w:eastAsia="ru-RU"/>
        </w:rPr>
      </w:pPr>
      <w:r>
        <w:rPr>
          <w:sz w:val="28"/>
          <w:lang w:eastAsia="ru-RU"/>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w:t>
        <w:softHyphen/>
        <w:t>ваться все глубже в землю. Немудрено, что нефть и газ будут с каждым годом стоить нам все дороже.</w:t>
      </w:r>
    </w:p>
    <w:p>
      <w:pPr>
        <w:pStyle w:val="Normal"/>
        <w:widowControl w:val="false"/>
        <w:ind w:firstLine="720"/>
        <w:jc w:val="both"/>
        <w:rPr/>
      </w:pPr>
      <w:r>
        <w:rPr>
          <w:sz w:val="28"/>
          <w:lang w:eastAsia="ru-RU"/>
        </w:rPr>
        <w:t>Замена? Нужен новый лидер энергетики. Им, несомненно, могут стать вышеописанные источники.</w:t>
      </w:r>
    </w:p>
    <w:p>
      <w:pPr>
        <w:pStyle w:val="Normal"/>
        <w:widowControl w:val="false"/>
        <w:ind w:firstLine="720"/>
        <w:jc w:val="both"/>
        <w:rPr>
          <w:sz w:val="28"/>
          <w:lang w:eastAsia="ru-RU"/>
        </w:rPr>
      </w:pPr>
      <w:r>
        <w:rPr>
          <w:sz w:val="28"/>
          <w:lang w:eastAsia="ru-RU"/>
        </w:rPr>
        <w:t>В погоне за избытком энергии человек все глубже погружал</w:t>
        <w:softHyphen/>
        <w:t>ся в стихийный мир природных явлений и до какой-то поры не очень задумывался о последствиях своих дел и поступков.</w:t>
      </w:r>
    </w:p>
    <w:p>
      <w:pPr>
        <w:pStyle w:val="Normal"/>
        <w:widowControl w:val="false"/>
        <w:ind w:firstLine="720"/>
        <w:jc w:val="both"/>
        <w:rPr/>
      </w:pPr>
      <w:r>
        <w:rPr>
          <w:sz w:val="28"/>
          <w:lang w:eastAsia="ru-RU"/>
        </w:rPr>
        <w:t>Но времена изменились. Сейчас, в конце 20 века, начинает</w:t>
        <w:softHyphen/>
        <w:t>ся новый, значительный этап земной энергетики. Появилась энер</w:t>
        <w:softHyphen/>
        <w:t>гетика  "щадящая". Построенная  так,  чтобы  человек не рубил сук, на котором он сидит. Заботился об охране уже сильно пов</w:t>
        <w:softHyphen/>
        <w:t>режденной биосферы.</w:t>
      </w:r>
    </w:p>
    <w:p>
      <w:pPr>
        <w:pStyle w:val="Normal"/>
        <w:widowControl w:val="false"/>
        <w:ind w:firstLine="720"/>
        <w:jc w:val="both"/>
        <w:rPr/>
      </w:pPr>
      <w:r>
        <w:rPr>
          <w:sz w:val="28"/>
          <w:lang w:eastAsia="ru-RU"/>
        </w:rPr>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widowControl w:val="false"/>
        <w:ind w:firstLine="720"/>
        <w:jc w:val="both"/>
        <w:rPr/>
      </w:pPr>
      <w:r>
        <w:rPr>
          <w:sz w:val="28"/>
          <w:lang w:eastAsia="ru-RU"/>
        </w:rPr>
        <w:t>Яркий пример тому, быстрый старт электрохимической энерге</w:t>
        <w:softHyphen/>
        <w:t xml:space="preserve">тики, которую позднее, видимо, дополнит энергетика солнечная. </w:t>
      </w:r>
    </w:p>
    <w:p>
      <w:pPr>
        <w:pStyle w:val="Normal"/>
        <w:widowControl w:val="false"/>
        <w:ind w:firstLine="720"/>
        <w:jc w:val="both"/>
        <w:rPr/>
      </w:pPr>
      <w:r>
        <w:rPr>
          <w:sz w:val="28"/>
          <w:lang w:eastAsia="ru-RU"/>
        </w:rPr>
        <w:t>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ё тянется к энергетике, зависит от неё.</w:t>
      </w:r>
    </w:p>
    <w:p>
      <w:pPr>
        <w:pStyle w:val="Normal"/>
        <w:widowControl w:val="false"/>
        <w:ind w:firstLine="720"/>
        <w:jc w:val="both"/>
        <w:rPr/>
      </w:pPr>
      <w:r>
        <w:rPr>
          <w:sz w:val="28"/>
          <w:lang w:eastAsia="ru-RU"/>
        </w:rPr>
        <w:t>Поэтому энергохимия,  водородная энергетика, космические электростанции, энергия, запечатанная в антивеществе, кварках, "черных дырах",  вакууме,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w:t>
        <w:softHyphen/>
        <w:t>ки.</w:t>
      </w:r>
    </w:p>
    <w:p>
      <w:pPr>
        <w:pStyle w:val="2"/>
        <w:tabs>
          <w:tab w:val="clear" w:pos="720"/>
          <w:tab w:val="clear" w:pos="864"/>
          <w:tab w:val="clear" w:pos="2880"/>
        </w:tabs>
        <w:jc w:val="both"/>
        <w:rPr/>
      </w:pPr>
      <w:r>
        <w:rPr>
          <w:rFonts w:cs="Times New Roman" w:ascii="Times New Roman" w:hAnsi="Times New Roman"/>
          <w:sz w:val="28"/>
          <w:u w:val="single"/>
        </w:rPr>
        <w:t>Не так важно, каково ваше мнение о нуждах энергетики, об источниках  энергии, ее качестве и себестоимости. Нам, по-види</w:t>
        <w:softHyphen/>
        <w:t>мому, следует лишь согласиться с тем,  что сказал ученый  муд</w:t>
        <w:softHyphen/>
        <w:t>рец, имя которого осталось неизвестным:  "Нет простых решений, есть только разумный выбор".</w:t>
      </w:r>
    </w:p>
    <w:p>
      <w:pPr>
        <w:pStyle w:val="Heading1"/>
        <w:jc w:val="center"/>
        <w:rPr>
          <w:rFonts w:ascii="Times New Roman" w:hAnsi="Times New Roman" w:cs="Times New Roman"/>
          <w:u w:val="single"/>
          <w:lang w:eastAsia="ru-RU"/>
        </w:rPr>
      </w:pPr>
      <w:bookmarkStart w:id="7" w:name="__RefHeading___Toc441114248"/>
      <w:bookmarkEnd w:id="7"/>
      <w:r>
        <w:rPr>
          <w:rFonts w:cs="Times New Roman" w:ascii="Times New Roman" w:hAnsi="Times New Roman"/>
          <w:u w:val="single"/>
          <w:lang w:eastAsia="ru-RU"/>
        </w:rPr>
        <w:t>6.Литература</w:t>
      </w:r>
    </w:p>
    <w:p>
      <w:pPr>
        <w:pStyle w:val="Normal"/>
        <w:widowControl w:val="false"/>
        <w:ind w:left="720" w:hanging="0"/>
        <w:jc w:val="both"/>
        <w:rPr>
          <w:sz w:val="28"/>
          <w:lang w:eastAsia="ru-RU"/>
        </w:rPr>
      </w:pPr>
      <w:r>
        <w:rPr>
          <w:sz w:val="28"/>
          <w:lang w:eastAsia="ru-RU"/>
        </w:rPr>
        <w:t xml:space="preserve">В.Володин, П.Хазановский "Энергия, век двадцать первый". А.Голдин </w:t>
      </w:r>
    </w:p>
    <w:p>
      <w:pPr>
        <w:pStyle w:val="Normal"/>
        <w:widowControl w:val="false"/>
        <w:ind w:left="720" w:hanging="0"/>
        <w:jc w:val="both"/>
        <w:rPr>
          <w:sz w:val="28"/>
          <w:lang w:eastAsia="ru-RU"/>
        </w:rPr>
      </w:pPr>
      <w:r>
        <w:rPr>
          <w:sz w:val="28"/>
          <w:lang w:eastAsia="ru-RU"/>
        </w:rPr>
      </w:r>
    </w:p>
    <w:p>
      <w:pPr>
        <w:pStyle w:val="Normal"/>
        <w:widowControl w:val="false"/>
        <w:ind w:left="720" w:hanging="0"/>
        <w:jc w:val="both"/>
        <w:rPr>
          <w:sz w:val="28"/>
          <w:lang w:eastAsia="ru-RU"/>
        </w:rPr>
      </w:pPr>
      <w:r>
        <w:rPr>
          <w:sz w:val="28"/>
          <w:lang w:eastAsia="ru-RU"/>
        </w:rPr>
        <w:t>"Океаны энергии".</w:t>
      </w:r>
    </w:p>
    <w:p>
      <w:pPr>
        <w:pStyle w:val="Normal"/>
        <w:widowControl w:val="false"/>
        <w:spacing w:before="0" w:after="480"/>
        <w:jc w:val="both"/>
        <w:rPr>
          <w:sz w:val="28"/>
          <w:lang w:eastAsia="ru-RU"/>
        </w:rPr>
      </w:pPr>
      <w:r>
        <w:rPr>
          <w:sz w:val="28"/>
          <w:lang w:eastAsia="ru-RU"/>
        </w:rPr>
        <w:tab/>
        <w:t>Л.С. Юдасин "Энергетика: проблемы и надежды".</w:t>
      </w:r>
    </w:p>
    <w:sectPr>
      <w:headerReference w:type="even" r:id="rId2"/>
      <w:headerReference w:type="default" r:id="rId3"/>
      <w:footerReference w:type="even" r:id="rId4"/>
      <w:footerReference w:type="default" r:id="rId5"/>
      <w:type w:val="nextPage"/>
      <w:pgSz w:w="11906" w:h="16838"/>
      <w:pgMar w:left="567" w:right="56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3456" w:leader="none"/>
      </w:tabs>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left" w:pos="720" w:leader="none"/>
        <w:tab w:val="left" w:pos="864" w:leader="none"/>
        <w:tab w:val="left" w:pos="2880" w:leader="none"/>
      </w:tabs>
      <w:spacing w:lineRule="atLeast" w:line="480" w:before="0" w:after="720"/>
      <w:jc w:val="center"/>
    </w:pPr>
    <w:rPr>
      <w:rFonts w:ascii="Courier New" w:hAnsi="Courier New" w:cs="Courier New"/>
      <w:sz w:val="24"/>
      <w:lang w:eastAsia="ru-RU"/>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01:00Z</dcterms:created>
  <dc:creator>Прекраснов С.А.</dc:creator>
  <dc:description/>
  <dc:language>en-US</dc:language>
  <cp:lastModifiedBy>Прекраснов С.А.</cp:lastModifiedBy>
  <cp:lastPrinted>1999-01-16T08:36:00Z</cp:lastPrinted>
  <dcterms:modified xsi:type="dcterms:W3CDTF">1999-01-16T06:57:00Z</dcterms:modified>
  <cp:revision>21</cp:revision>
  <dc:subject/>
  <dc:title/>
</cp:coreProperties>
</file>