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1554480" cy="36576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6pt" to="212.35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274320</wp:posOffset>
                </wp:positionV>
                <wp:extent cx="1463040" cy="36576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1.6pt" to="327.5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2103120</wp:posOffset>
                </wp:positionV>
                <wp:extent cx="2103120" cy="548640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6pt" to="241.15pt,20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2103120" cy="54864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65.6pt" to="406.75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0" cy="5486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65.6pt" to="241.2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0120</wp:posOffset>
                </wp:positionH>
                <wp:positionV relativeFrom="paragraph">
                  <wp:posOffset>292608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0.4pt" to="75.6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292608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0.4pt" to="241.2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ragraph">
                  <wp:posOffset>292608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30.4pt" to="399.6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5120640</wp:posOffset>
                </wp:positionV>
                <wp:extent cx="1920240" cy="457200"/>
                <wp:effectExtent l="635" t="5080" r="127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03.2pt" to="226.75pt,4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0360</wp:posOffset>
                </wp:positionH>
                <wp:positionV relativeFrom="paragraph">
                  <wp:posOffset>5120640</wp:posOffset>
                </wp:positionV>
                <wp:extent cx="1920240" cy="457200"/>
                <wp:effectExtent l="1270" t="5080" r="63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03.2pt" to="377.95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512064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03.2pt" to="226.8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6035040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75.2pt" to="75.6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0360</wp:posOffset>
                </wp:positionH>
                <wp:positionV relativeFrom="paragraph">
                  <wp:posOffset>6035040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75.2pt" to="226.8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2040</wp:posOffset>
                </wp:positionH>
                <wp:positionV relativeFrom="paragraph">
                  <wp:posOffset>6035040</wp:posOffset>
                </wp:positionV>
                <wp:extent cx="0" cy="4572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75.2pt" to="385.2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713232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61.6pt" to="75.6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713232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61.6pt" to="234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2040</wp:posOffset>
                </wp:positionH>
                <wp:positionV relativeFrom="paragraph">
                  <wp:posOffset>7132320</wp:posOffset>
                </wp:positionV>
                <wp:extent cx="0" cy="4572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61.6pt" to="385.2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-4445</wp:posOffset>
                </wp:positionV>
                <wp:extent cx="3757930" cy="28321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ункция мировых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-0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ункция мировых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635635</wp:posOffset>
                </wp:positionV>
                <wp:extent cx="1837690" cy="5575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используются для международных расче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50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используются для международных расче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8795</wp:posOffset>
                </wp:positionH>
                <wp:positionV relativeFrom="paragraph">
                  <wp:posOffset>635635</wp:posOffset>
                </wp:positionV>
                <wp:extent cx="1837690" cy="55753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роли мировых денег выступает золо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50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роли мировых денег выступает золо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675</wp:posOffset>
                </wp:positionH>
                <wp:positionV relativeFrom="paragraph">
                  <wp:posOffset>1824355</wp:posOffset>
                </wp:positionV>
                <wp:extent cx="3666490" cy="28321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иды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143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иды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647315</wp:posOffset>
                </wp:positionV>
                <wp:extent cx="1471930" cy="28321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ва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08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в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2647315</wp:posOffset>
                </wp:positionV>
                <wp:extent cx="1471930" cy="28321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мвол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08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мвол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0395</wp:posOffset>
                </wp:positionH>
                <wp:positionV relativeFrom="paragraph">
                  <wp:posOffset>2647315</wp:posOffset>
                </wp:positionV>
                <wp:extent cx="1197610" cy="28321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еди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08.4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реди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3378835</wp:posOffset>
                </wp:positionV>
                <wp:extent cx="1471930" cy="9232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олото и серебро в слитках и монетах, а также любой товар при бартерных сдел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266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олото и серебро в слитках и монетах, а также любой товар при бартерных сдел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7275</wp:posOffset>
                </wp:positionH>
                <wp:positionV relativeFrom="paragraph">
                  <wp:posOffset>3378835</wp:posOffset>
                </wp:positionV>
                <wp:extent cx="1471930" cy="9232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дные и никелевые  монеты и бумажные день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266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дные и никелевые  монеты и бумажные день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0395</wp:posOffset>
                </wp:positionH>
                <wp:positionV relativeFrom="paragraph">
                  <wp:posOffset>3378835</wp:posOffset>
                </wp:positionV>
                <wp:extent cx="1197610" cy="9232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еки и кредитные карточ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266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еки и кредитные карточ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8555</wp:posOffset>
                </wp:positionH>
                <wp:positionV relativeFrom="paragraph">
                  <wp:posOffset>4841875</wp:posOffset>
                </wp:positionV>
                <wp:extent cx="3483610" cy="2832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нежные те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381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енежные те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155</wp:posOffset>
                </wp:positionH>
                <wp:positionV relativeFrom="paragraph">
                  <wp:posOffset>5573395</wp:posOffset>
                </wp:positionV>
                <wp:extent cx="1563370" cy="4660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таллическая теория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438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таллическая теория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4395</wp:posOffset>
                </wp:positionH>
                <wp:positionV relativeFrom="paragraph">
                  <wp:posOffset>5573395</wp:posOffset>
                </wp:positionV>
                <wp:extent cx="1654810" cy="4660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миналистическая теория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438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миналистическая теория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4635</wp:posOffset>
                </wp:positionH>
                <wp:positionV relativeFrom="paragraph">
                  <wp:posOffset>5573395</wp:posOffset>
                </wp:positionV>
                <wp:extent cx="1563370" cy="4660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ичественная теория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438.8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личественная теория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6396355</wp:posOffset>
                </wp:positionV>
                <wp:extent cx="1563370" cy="7404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ставитель - У.Стэффорд        (1554-16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0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дставитель - У.Стэффорд        (1554-16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6396355</wp:posOffset>
                </wp:positionV>
                <wp:extent cx="1654810" cy="74041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ставитель - Дж.Беркли(1685-175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ж.Стюарт(1712-178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503.6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дставитель - Дж.Беркли(1685-175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ж.Стюарт(1712-178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4635</wp:posOffset>
                </wp:positionH>
                <wp:positionV relativeFrom="paragraph">
                  <wp:posOffset>6487795</wp:posOffset>
                </wp:positionV>
                <wp:extent cx="1563370" cy="64897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ставитель - Дэвид Юм(1711-177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510.8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дставитель - Дэвид Юм(1711-177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7585075</wp:posOffset>
                </wp:positionV>
                <wp:extent cx="1563370" cy="156337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сподствующее учение - меркантилизм. Богатство отождествлялось с деньгами. А деньги - с драгоценными металлами и прежде всего с золо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23.1pt;mso-wrap-distance-left:9.05pt;mso-wrap-distance-right:9.05pt;mso-wrap-distance-top:0pt;mso-wrap-distance-bottom:0pt;margin-top:597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осподствующее учение - меркантилизм. Богатство отождествлялось с деньгами. А деньги - с драгоценными металлами и прежде всего с золо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4395</wp:posOffset>
                </wp:positionH>
                <wp:positionV relativeFrom="paragraph">
                  <wp:posOffset>7585075</wp:posOffset>
                </wp:positionV>
                <wp:extent cx="1654810" cy="156337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создаются государством, ценность денег определяется не металлическим содержанием, а тем, что на них написано, их номинал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23.1pt;mso-wrap-distance-left:9.05pt;mso-wrap-distance-right:9.05pt;mso-wrap-distance-top:0pt;mso-wrap-distance-bottom:0pt;margin-top:597.2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создаются государством, ценность денег определяется не металлическим содержанием, а тем, что на них написано, их номинал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4635</wp:posOffset>
                </wp:positionH>
                <wp:positionV relativeFrom="paragraph">
                  <wp:posOffset>7585075</wp:posOffset>
                </wp:positionV>
                <wp:extent cx="1563370" cy="156337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величение количества денег в обращении способствует не росту богатства страны, а лишь росту цен на това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23.1pt;mso-wrap-distance-left:9.05pt;mso-wrap-distance-right:9.05pt;mso-wrap-distance-top:0pt;mso-wrap-distance-bottom:0pt;margin-top:597.2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величение количества денег в обращении способствует не росту богатства страны, а лишь росту цен на това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20:51:00Z</dcterms:created>
  <dc:creator>Serpov Dmitriy</dc:creator>
  <dc:description/>
  <dc:language>en-US</dc:language>
  <cp:lastModifiedBy>Serpov Dmitriy</cp:lastModifiedBy>
  <dcterms:modified xsi:type="dcterms:W3CDTF">1998-12-07T21:44:00Z</dcterms:modified>
  <cp:revision>3</cp:revision>
  <dc:subject/>
  <dc:title/>
</cp:coreProperties>
</file>