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.6pt" to="219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914400</wp:posOffset>
                </wp:positionV>
                <wp:extent cx="2011680" cy="274320"/>
                <wp:effectExtent l="0" t="5080" r="127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pt" to="219.55pt,9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0</wp:posOffset>
                </wp:positionV>
                <wp:extent cx="1554480" cy="274320"/>
                <wp:effectExtent l="1270" t="5080" r="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2pt" to="341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2560320</wp:posOffset>
                </wp:positionV>
                <wp:extent cx="1554480" cy="457200"/>
                <wp:effectExtent l="0" t="5080" r="19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01.6pt" to="219.55pt,2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2560320</wp:posOffset>
                </wp:positionV>
                <wp:extent cx="1371600" cy="4572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1.6pt" to="327.55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474720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3.6pt" to="90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4840</wp:posOffset>
                </wp:positionH>
                <wp:positionV relativeFrom="paragraph">
                  <wp:posOffset>3474720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73.6pt" to="349.2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5577840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9.2pt" to="75.55pt,43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5577840</wp:posOffset>
                </wp:positionV>
                <wp:extent cx="0" cy="3291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9.2pt" to="46.8pt,6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</wp:posOffset>
                </wp:positionH>
                <wp:positionV relativeFrom="paragraph">
                  <wp:posOffset>8869680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98.4pt" to="75.55pt,6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</wp:posOffset>
                </wp:positionH>
                <wp:positionV relativeFrom="paragraph">
                  <wp:posOffset>8138160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40.8pt" to="75.55pt,6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749808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90.4pt" to="75.55pt,59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6858000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40pt" to="75.55pt,5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6217920</wp:posOffset>
                </wp:positionV>
                <wp:extent cx="3657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89.6pt" to="75.55pt,4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294890" cy="2832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ень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ень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1515</wp:posOffset>
                </wp:positionH>
                <wp:positionV relativeFrom="paragraph">
                  <wp:posOffset>635635</wp:posOffset>
                </wp:positionV>
                <wp:extent cx="1563370" cy="2832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войства как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0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войства как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1184275</wp:posOffset>
                </wp:positionV>
                <wp:extent cx="1563370" cy="466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требительная сто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93.2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требительн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675</wp:posOffset>
                </wp:positionH>
                <wp:positionV relativeFrom="paragraph">
                  <wp:posOffset>1184275</wp:posOffset>
                </wp:positionV>
                <wp:extent cx="1563370" cy="4660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новая сто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93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нов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2281555</wp:posOffset>
                </wp:positionV>
                <wp:extent cx="2477770" cy="2832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схождение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7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исхождение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715</wp:posOffset>
                </wp:positionH>
                <wp:positionV relativeFrom="paragraph">
                  <wp:posOffset>3013075</wp:posOffset>
                </wp:positionV>
                <wp:extent cx="22948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ционалистическая кон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37.2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ционалистическая кон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3013075</wp:posOffset>
                </wp:positionV>
                <wp:extent cx="238633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волюционно-историческая кон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37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волюционно-историческая кон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715</wp:posOffset>
                </wp:positionH>
                <wp:positionV relativeFrom="paragraph">
                  <wp:posOffset>3836035</wp:posOffset>
                </wp:positionV>
                <wp:extent cx="2294890" cy="9232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схождение денег как результат соглашения между людьми, которые поняли, что для улучшения условий обмена нужны специальные инструм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302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схождение денег как результат соглашения между людьми, которые поняли, что для улучшения условий обмена нужны специальные инструмен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3836035</wp:posOffset>
                </wp:positionV>
                <wp:extent cx="2386330" cy="9232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схождение денег как длительный исторический процесс развития экономического сотрудничества, как результат развития процесса обме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2.7pt;mso-wrap-distance-left:9.05pt;mso-wrap-distance-right:9.05pt;mso-wrap-distance-top:0pt;mso-wrap-distance-bottom:0pt;margin-top:30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схождение денег как длительный исторический процесс развития экономического сотрудничества, как результат развития процесса обме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5675</wp:posOffset>
                </wp:positionH>
                <wp:positionV relativeFrom="paragraph">
                  <wp:posOffset>5481955</wp:posOffset>
                </wp:positionV>
                <wp:extent cx="3392170" cy="2832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Функции металлических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431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Функции металлических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5675</wp:posOffset>
                </wp:positionH>
                <wp:positionV relativeFrom="paragraph">
                  <wp:posOffset>6030595</wp:posOffset>
                </wp:positionV>
                <wp:extent cx="3392170" cy="3746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как мера 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474.8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как мера 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5675</wp:posOffset>
                </wp:positionH>
                <wp:positionV relativeFrom="paragraph">
                  <wp:posOffset>6670675</wp:posOffset>
                </wp:positionV>
                <wp:extent cx="3392170" cy="3746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как средство об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525.2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как средство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5675</wp:posOffset>
                </wp:positionH>
                <wp:positionV relativeFrom="paragraph">
                  <wp:posOffset>7310755</wp:posOffset>
                </wp:positionV>
                <wp:extent cx="3392170" cy="3746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как средство нако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575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как средство нако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5675</wp:posOffset>
                </wp:positionH>
                <wp:positionV relativeFrom="paragraph">
                  <wp:posOffset>7950835</wp:posOffset>
                </wp:positionV>
                <wp:extent cx="3392170" cy="3746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как средство плате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626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как средство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5675</wp:posOffset>
                </wp:positionH>
                <wp:positionV relativeFrom="paragraph">
                  <wp:posOffset>8682355</wp:posOffset>
                </wp:positionV>
                <wp:extent cx="3392170" cy="3746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ункция мировых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683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ункция мировых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8:37:00Z</dcterms:created>
  <dc:creator>Serpov Dmitriy</dc:creator>
  <dc:description/>
  <dc:language>en-US</dc:language>
  <cp:lastModifiedBy>Serpov Dmitriy</cp:lastModifiedBy>
  <dcterms:modified xsi:type="dcterms:W3CDTF">1998-12-07T19:02:00Z</dcterms:modified>
  <cp:revision>3</cp:revision>
  <dc:subject/>
  <dc:title/>
</cp:coreProperties>
</file>