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336865415"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596588363"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770539938"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729091997"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