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304054328"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82835793"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735532793"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612832236"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