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691402699"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280623925"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271004514"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1360540388"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