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ВВЕДЕНИЕ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кономик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как  наука  включает  в  себя  два взаимосвязанных  процесса 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макроэкономику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, которая рассматривает экономические явления и процессы на уровне мирового хозяйства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микроэкономику </w:t>
      </w:r>
      <w:r>
        <w:rPr>
          <w:rFonts w:eastAsia="Courier New Cyr" w:cs="Courier New Cyr" w:ascii="Courier New Cyr" w:hAnsi="Courier New Cyr"/>
          <w:sz w:val="24"/>
          <w:szCs w:val="24"/>
        </w:rPr>
        <w:t>, которая рассматривает экономические явления и процессы на уровне отдельно хозяйствующих субъектов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аким образом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микроэкономику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современных условиях можно рассматривать как науку и инструмент принятия управленческих решений на уровне одного хозяйствуюшего объекта (предприятия) , группы (концерн) и на уровне структурных подразделений отдельного хозяйствующего субъект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условиях рыночной экономики ведущее место в микроэкономике как науке , занимают следующие основные вопрос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следование факторов производства и их влияния на механизм формирования производственных издержек и себестоимости , прибы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сследования стратегии конкуренции в условиях различных типов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ализ спроса и предложения в условиях различного уровня диверсификации производства и в условиях различных типов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ализ формирования уровня цен на производимую предприятием продукцию в условиях конкурентного рынк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этом следует учитывать , что любое управленческое решение на уровне предприятий принимается в условиях ограниченного объема информации  и в условиях системы ограничений на используемые  предприятием ресурсы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основе экономической науки лежит представление о неограниченности потребностей и редкости ресурсов . Поэтому эффективное использование редких ресурсов составляет одну из главных задач экономической системы. Известно , что одной из важнейших характерных черт экономики является непосредственная опора на рыночную систему как на механизм распределения ресурсов . Поэтому главным предметом анализа являются индивидуальные цены и рыночная система . Точнее говоря , основная задача заключается в том , чтобы достаточно полно рассмотреть функционирование и сравнительную эффективность  рыночной системы в распределении ресурсо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к и любая другая наука , микроэкономика использует определенные методы для определения законов и закономерностей , которые она исследует . Реальная жизнь отличается огромным многообразием различных явлений . Поэтому для нас не всегда будут интересны те или иные  факты , не характерные для этого процесса . Учитывая это систематизируются только те стороны , которые составляют суть этого явления. Такой метод наз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научной абстракцие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Кроме этого метода применяются и другие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метод анализ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объект исследования делится на составляющие части , которые изучаются в отдельности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метод синтез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информация , характеризующая отдельные объекты исследования , соединяется в единое целое и делаются общие выводы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функциональный анализ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позволяет вскрыть взаимосвязи между различными экономическими процессами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кономико-математическое моделирова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метод описания любого явления словами , графически , таблично ,  а также вывод закономерности его появления в математической форме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а также статистический и динамический анализ , который включает фактор времен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.СПРОС (понятие,величина,факторы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основе ценообразования лежит взаимодействие продавцов и покупателей , представляющих на рынке предложение и спрос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Человеку свойственно естественное желание потреблять , однако экономическая наука имеет дело лишь с теми потребностями , которые воплощаются в платежеспособном спросе. Платежеспособный спрос согласует желания потребителей с их объективными возможностями в приобретении тех или иных товаро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так ,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спрос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можно определить как то количество товара , которое потребители готовы и в состоянии приобрести по определенной цене в течение некоторого времени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Объемом спроса </w:t>
      </w:r>
      <w:r>
        <w:rPr>
          <w:rFonts w:eastAsia="Courier New Cyr" w:cs="Courier New Cyr" w:ascii="Courier New Cyr" w:hAnsi="Courier New Cyr"/>
          <w:sz w:val="24"/>
          <w:szCs w:val="24"/>
        </w:rPr>
        <w:t>на какой - либо товар называется максимальное количество этого товара , которое согласно купить отдельное лицо , группа людей или население в целом в единицу времени при определенных условиях . К числу этих условий относятся : цена данного товара , цены других товаров , величина денежных доходов , вкусы и предпочтения потребителей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копленное имущество и другие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Зависимость объема спроса от  определяющих его факторов наз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функцией спроса 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ежде всего объем спроса на товар определяется его ценой . Понятно , что обычно люди стремятся купить товары подешевле , но это не говорит о том , что они готовы покупать товары менее качественные и только дешевые 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 какой бы качественный , технически сложный или дорогой  товар человек ни покупал , все равно сохраняется обратная зависимость между ценой товара и величиной спроса на него . То есть при прочих равных условиях спрос на товар тем больше , чем ниже его цена . Именно эта зависимость  наз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законом спроса 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Эту зависимость можно преобразовать в функцию спроса от цены , если прочие факторы , влияющие на объем спроса , принять за неизменные величины 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Q =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(P 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Функция спроса от цены может задаваться тремя способами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Табличным</w:t>
      </w:r>
    </w:p>
    <w:tbl>
      <w:tblPr>
        <w:tblW w:w="24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8"/>
        <w:gridCol w:w="1312"/>
      </w:tblGrid>
      <w:tr>
        <w:trPr>
          <w:trHeight w:val="250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 xml:space="preserve">Р цена в 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 xml:space="preserve">Q объем </w:t>
            </w:r>
          </w:p>
        </w:tc>
      </w:tr>
      <w:tr>
        <w:trPr>
          <w:trHeight w:val="260" w:hRule="atLeast"/>
        </w:trPr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рублях</w:t>
            </w:r>
          </w:p>
        </w:tc>
        <w:tc>
          <w:tcPr>
            <w:tcW w:w="13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спроса в шт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6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Графически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0" cy="173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5pt" to="10.8pt,13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P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85725</wp:posOffset>
                </wp:positionV>
                <wp:extent cx="2927350" cy="2378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2378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9,3304" path="m4065,0l0,41l8,213l28,385l58,556l99,725l151,892l214,1057l287,1219l370,1377l464,1532l567,1683l680,1829l802,1970l933,2106l1073,2236l1220,2359l1376,2477l1538,2587l1708,2691l1884,2787l2066,2876l2254,2957l2446,3030l2643,3094l2843,3150l3047,3198l3254,3237l3463,3267l3674,3288l3886,3300l4098,3303l4065,0e" stroked="t" o:allowincell="f" style="position:absolute;margin-left:32.4pt;margin-top:100.35pt;width:116.15pt;height:9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5    d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2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21945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15pt" to="183.55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0   50            160    Q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Аналитическим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Q  =a-b*P 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апример: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Q  =7-2P 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ривая спроса показывает , как меняется объем спроса потребителя в зависимости от уровня цены на товар . Изменение объема спроса в зависимости от изменения цены на товар представляет собой движение по кривой спроса 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 числу прочих факторов , определяющих объем спроса , относятся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мер дохода потребителя (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кусы покупателей (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цены на другие товары (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P.....P 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щее число покупателей , размер рынка (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акопленное имущество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(W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ляционные ожида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(IE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общем виде функция спроса записывается так 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Q  =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(P ,I,T,P ...P ,X,W,IE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 т.д.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о не всегда этот закон спроса бывает верным . Существуют отклонения от него . Например известен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парадокс Гиффен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нгличанин Роберт Гиффен описал случай , при котором во времена голода спрос на картофель , цена которого существенно поднялась , также возрос . Причина состояла в том , что картофель был продуктом  , потребляемым бедняками , и повышение цены на него вынудило их отказаться от других видов потребления , что привело к потреблению лишь картофеля . Кривая спроса на эти продукты будет отличаться от типичного графика спроса 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0" cy="2011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05pt" to="18pt,16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88265</wp:posOffset>
                </wp:positionV>
                <wp:extent cx="3110230" cy="31102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3110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4,4364" path="m4319,4319l4363,0l4254,0l4145,4l4036,9l3927,18l3818,29l3710,43l3602,60l3495,79l3388,101l3282,126l3177,154l3072,184l2968,217l2865,252l2762,290l2661,331l2561,374l2462,420l2364,468l2267,518l2172,571l2078,627l1986,685l1895,745l1805,807l1717,872l1631,938l1547,1007l1464,1078l1383,1152l1304,1227l1227,1304l1152,1383l1078,1464l1007,1547l938,1631l872,1717l807,1805l745,1895l685,1986l627,2078l571,2172l518,2267l468,2364l420,2462l374,2561l331,2661l290,2762l252,2865l217,2968l184,3072l154,3177l126,3282l101,3388l79,3495l60,3602l43,3710l29,3818l18,3927l9,4036l4,4145l0,4254l0,4363l4319,4319e" stroked="t" o:allowincell="f" style="position:absolute;margin-left:46.8pt;margin-top:6.95pt;width:123.65pt;height:12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d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2377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205.15pt,-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0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                     Q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ременные отклонения от закона убывающего спроса наблюдаются и в тех случаях , когда  выпускается новый товар с повышенной ценой . Как правило , прежде чем покупатели разберутся в свойствах нового товара , спрос на него может существенно подскочить , несмотря на высокую цену . Но как только потребители поймут , что по качеству новый товар не лучше прежнего , спрос немедленно вернется на линию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d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мимо этого принято различать изменение объема спроса и изменение функции спроса . Изменение объема спроса возникает при изменении цены данного товара и при фиксированных значениях прочих факторов . В таких случаях имеет место движение вдоль линии спроса . Если же изменятся прочие факторы, то произойдет сдвиг линии спроса вправо или влево . Тогда говорят об изменении функции спроса . Смещение кривой спроса вправо и вверх соответствует увеличению спроса. Это означает , что в единицу времени большее количество товара по более высокой цене будет востребовано покупателями . И наоборот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если кривая спроса сдвигается влево и вниз, то это свидетельствует о том ,что спрос уменьшается 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117475</wp:posOffset>
                </wp:positionV>
                <wp:extent cx="0" cy="146304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25pt" to="25.2pt,124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65430</wp:posOffset>
                </wp:positionV>
                <wp:extent cx="2195830" cy="2012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0131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8,2796" path="m3049,0l0,31l6,177l20,322l43,467l74,610l113,752l159,892l214,1029l277,1164l347,1295l424,1423l509,1546l601,1666l699,1781l804,1891l915,1996l1032,2096l1154,2189l1281,2277l1414,2359l1550,2434l1691,2503l1836,2564l1984,2619l2134,2666l2288,2706l2443,2739l2600,2765l2758,2782l2917,2792l3077,2795l3049,0e" stroked="t" o:allowincell="f" style="position:absolute;margin-left:54pt;margin-top:100.1pt;width:87.2pt;height:7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2012950" cy="2012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131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4,2796" path="m2795,0l0,28l5,174l18,320l39,465l67,609l103,751l146,890l196,1028l253,1162l318,1294l389,1422l466,1546l550,1665l641,1781l737,1891l838,1996l946,2096l1058,2190l1175,2277l1296,2359l1422,2434l1551,2503l1684,2565l1819,2619l1958,2667l2098,2707l2241,2740l2385,2765l2530,2782l2676,2792l2823,2795l2795,0e" stroked="t" o:allowincell="f" style="position:absolute;margin-left:75.6pt;margin-top:85.7pt;width:80pt;height:7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1554480"/>
                <wp:effectExtent l="69850" t="0" r="698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124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611880</wp:posOffset>
                </wp:positionH>
                <wp:positionV relativeFrom="paragraph">
                  <wp:posOffset>82550</wp:posOffset>
                </wp:positionV>
                <wp:extent cx="3110230" cy="2561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2561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5,3558" path="m4319,0l0,44l9,229l29,414l61,598l105,780l160,960l227,1138l305,1312l393,1483l493,1650l602,1812l722,1969l852,2121l991,2267l1139,2407l1296,2541l1461,2667l1634,2786l1815,2898l2002,3002l2195,3097l2394,3184l2599,3263l2808,3332l3021,3393l3238,3444l3458,3486l3680,3518l3904,3541l4129,3554l4354,3557l4319,0e" stroked="t" o:allowincell="f" style="position:absolute;margin-left:284.4pt;margin-top:107.3pt;width:123.4pt;height:100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P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2195830" cy="18300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1830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5,2542" path="m3049,0l0,31l6,163l21,296l43,427l74,557l113,686l160,813l215,937l278,1059l348,1178l425,1294l510,1407l601,1515l700,1620l804,1720l915,1815l1032,1905l1154,1991l1281,2070l1413,2144l1550,2213l1690,2275l1835,2331l1982,2380l2133,2424l2286,2460l2441,2490l2598,2513l2756,2529l2915,2539l3074,2541l3049,0e" stroked="t" o:allowincell="f" style="position:absolute;margin-left:306pt;margin-top:73.3pt;width:87.1pt;height:7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64135</wp:posOffset>
                </wp:positionV>
                <wp:extent cx="2012950" cy="1830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830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1,2542" path="m2795,0l0,28l6,161l19,293l39,425l68,555l103,684l146,811l196,936l254,1058l318,1177l389,1293l467,1406l551,1515l641,1619l737,1719l839,1815l946,1905l1058,1990l1174,2070l1296,2144l1421,2213l1550,2275l1683,2331l1818,2381l1956,2424l2097,2460l2239,2490l2383,2513l2528,2529l2674,2539l2820,2541l2795,0e" stroked="t" o:allowincell="f" style="position:absolute;margin-left:39.6pt;margin-top:77.05pt;width:79.9pt;height:7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88900</wp:posOffset>
                </wp:positionV>
                <wp:extent cx="7315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pt" to="320.35pt,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69080</wp:posOffset>
                </wp:positionH>
                <wp:positionV relativeFrom="paragraph">
                  <wp:posOffset>88900</wp:posOffset>
                </wp:positionV>
                <wp:extent cx="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pt" to="320.4pt,7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P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37560</wp:posOffset>
                </wp:positionH>
                <wp:positionV relativeFrom="paragraph">
                  <wp:posOffset>204470</wp:posOffset>
                </wp:positionV>
                <wp:extent cx="118872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6.1pt" to="356.3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26280</wp:posOffset>
                </wp:positionH>
                <wp:positionV relativeFrom="paragraph">
                  <wp:posOffset>204470</wp:posOffset>
                </wp:positionV>
                <wp:extent cx="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6.1pt" to="356.4pt,5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            P                   d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                                   d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0040</wp:posOffset>
                </wp:positionH>
                <wp:positionV relativeFrom="paragraph">
                  <wp:posOffset>277495</wp:posOffset>
                </wp:positionV>
                <wp:extent cx="16459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1.85pt" to="154.75pt,2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277495</wp:posOffset>
                </wp:positionV>
                <wp:extent cx="18288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.85pt" to="406.75pt,2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        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d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0                  Q             0       Q    Q      Q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же , одному и тому же объему спроса соответствуют разные цены спроса ( Р и Р  , соответствующие объему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Q)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 теперь рассмотрим неценовые факторы , сдвигающие кривую спроса , более подробно 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Вкусы и предпочтения потребителей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чевидно , что изменения во вкусах , предпочтениях , моде оказывают существенное воздействие на величину спроса на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ар или услугу . Возраст и семейное положение , а также некоторые другие моменты формируют вкусы и запросы покупателей . Иногда вкусы меняются быстро , в этом случае кривая спроса совершает сдвиги в сторону увеличения , или в обратную сторону очень быстро . В других случаях изменение вкусов происходит медленно, но постоянно 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Цены на другие товары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 характеру воздействия на спрос на какой-то товар разграничивают изменения цен на три вида товаров 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товары-заменители(конкуренты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товары-взаимодополнители (комплементы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овары , относительно независимые друг то дру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озьмем к , примеру , бензин и автомобили . Резкое воздоражание бензина способствует существенному снижению цен на автомобили (пока к нашей стране это не относится) , и наоборот 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Размер рын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м больше покупателей , тем больший совокупный спрос они предъявляют 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Доходы населения и размеры накопленного имущества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Чем богаче население , тем больше спрос , и кривая движется вправо и вверх. Причем следует отметить , что с ростом доходов увеличивается спрос не на все товары , а , главным образом , на товары более высокого качества 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Инфляционные ожидани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вольно часто увеличение спроса на товар , по причине ожидания быстрого роста цен на него , принимают за нарушение закона спроса , хотя в данном случае мы говорим об изменении функции спроса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3.Предложение (понятие,величина,факторы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рынке спросу противостоит определенное предложение товаров. Под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предложением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онимают чью-либо готовность продать товар . Основными поставщиками товаров на рынок являются производители. Их сбытовая и ценовая политика подчиняется нескольким целям , главная из которых - максимизация прибыли 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о же время объем прибыли напрямую зависит от цены продукции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Если рыночная цена товара имеет тенденцию к повышению , то производители будут заинтересованы в расширении объемов производства, и наоборот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Кроме цены , на уровень предложения влияют следующие факторы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99" w:hanging="56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личие производственных мощностей и природных ресурсов , рабочей силы (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99" w:hanging="56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характер технологии (К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99" w:hanging="566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логи и дотации (Т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S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99" w:hanging="56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риродно-климатические условия (С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99" w:hanging="56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цены на ресурсы и другие товары (от Р до Р  )</w:t>
      </w:r>
    </w:p>
    <w:p>
      <w:pPr>
        <w:pStyle w:val="Normal"/>
        <w:ind w:left="13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так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объем предложения </w:t>
      </w:r>
      <w:r>
        <w:rPr>
          <w:rFonts w:eastAsia="Courier New Cyr" w:cs="Courier New Cyr" w:ascii="Courier New Cyr" w:hAnsi="Courier New Cyr"/>
          <w:sz w:val="24"/>
          <w:szCs w:val="24"/>
        </w:rPr>
        <w:t>- это максимальное количество какого-то товара , которое согласен выставить на продажу продавец или группа продавцов в единицу времени при определенных условиях , перечисленных выше .</w:t>
      </w:r>
    </w:p>
    <w:p>
      <w:pPr>
        <w:pStyle w:val="Normal"/>
        <w:ind w:left="133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Зависимость объема предложения от определяющих его факторов наз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функцией предложения . </w:t>
      </w:r>
      <w:r>
        <w:rPr>
          <w:rFonts w:eastAsia="Courier New Cyr" w:cs="Courier New Cyr" w:ascii="Courier New Cyr" w:hAnsi="Courier New Cyr"/>
          <w:sz w:val="24"/>
          <w:szCs w:val="24"/>
        </w:rPr>
        <w:t>В общем виде функция предложения имеет вид :</w:t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133" w:hanging="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Q  =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en-US"/>
        </w:rPr>
        <w:t>f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(P ,P ...P ,R,K,C,TS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и др.)</w:t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2"/>
          <w:szCs w:val="22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Если все факторы , кроме цены данного товара , принять за неизвестные , то функция будет отражать зависимость количества предлагаемой продукции от ее цены :</w:t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ind w:left="133" w:hanging="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Q  =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en-US"/>
        </w:rPr>
        <w:t>f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(P )</w:t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висимость объема предложения от цены может быть различной ,</w:t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ако самой типичной будет следующая : чем выше рыночная цена , тем больше объем предложения  , и наоборот .</w:t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Функция предложения от цены может ка и функция спроса задаваться тремя способами :</w:t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Аналитическим</w:t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left="133"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Q  = -a+b*P  (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Например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Q  =-2+2P)</w:t>
      </w:r>
    </w:p>
    <w:p>
      <w:pPr>
        <w:pStyle w:val="Normal"/>
        <w:ind w:left="133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2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.Табличным</w:t>
      </w:r>
    </w:p>
    <w:p>
      <w:pPr>
        <w:pStyle w:val="Normal"/>
        <w:ind w:left="133" w:hanging="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23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8"/>
        <w:gridCol w:w="1236"/>
      </w:tblGrid>
      <w:tr>
        <w:trPr>
          <w:trHeight w:val="250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 xml:space="preserve">Р цена в 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 xml:space="preserve">Q объем </w:t>
            </w:r>
          </w:p>
        </w:tc>
      </w:tr>
      <w:tr>
        <w:trPr>
          <w:trHeight w:val="260" w:hRule="atLeast"/>
        </w:trPr>
        <w:tc>
          <w:tcPr>
            <w:tcW w:w="11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рублях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24"/>
                <w:szCs w:val="24"/>
              </w:rPr>
              <w:t>спроса в шт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1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Графическим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14300</wp:posOffset>
                </wp:positionV>
                <wp:extent cx="3293110" cy="2744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27446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4,3812" path="m0,0l38,3811l152,3809l266,3805l380,3798l494,3789l608,3777l721,3763l834,3747l946,3729l1057,3708l1168,3685l1279,3659l1388,3631l1497,3601l1604,3569l1711,3534l1816,3498l1921,3459l2024,3417l2126,3374l2226,3329l2326,3281l2423,3232l2519,3180l2614,3127l2707,3071l2798,3014l2888,2955l2976,2894l3062,2831l3146,2766l3228,2700l3308,2632l3386,2562l3461,2490l3535,2418l3607,2343l3676,2267l3743,2190l3807,2111l3869,2031l3929,1950l3986,1867l4041,1784l4093,1699l4143,1613l4190,1526l4235,1438l4277,1350l4316,1260l4352,1170l4386,1079l4417,987l4445,895l4471,802l4493,708l4513,614l4530,520l4544,426l4556,331l4564,236l4570,141l4573,45l0,0e" stroked="t" o:allowincell="f" style="position:absolute;margin-left:169.25pt;margin-top:117.05pt;width:129.6pt;height:10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6990</wp:posOffset>
                </wp:positionV>
                <wp:extent cx="0" cy="155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7pt" to="25.2pt,12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P                     S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4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807720</wp:posOffset>
                </wp:positionV>
                <wp:extent cx="219456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3.6pt" to="197.95pt,6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0                         Q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20                  14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а линия называется кривой предложения . Имеет , как правило , положительный наклон и выпукла в сторону объема. Но в некоторых случаях могут использоваться линейные характеры функций спроса и предложения (прямые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теперь рассмотрим некоторые неценовые факторы , влияющие на объем предложения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цены на исходные ресурсы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Чем ниже затраты на исходное сырье , материалы, топливо , а также рабочую силу , тем большее количество продукции по более низкой цене предприниматель сможет предложить на рынок . Таким образом кривая предложения сместиться вправо и вниз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технологические возможности производителе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Чем выше уровень прогресса , тем эффективнее становиться производство , то есть на каждую единицу затраченных ресурсов производителя все больше количество конечного продукта . Кривая предложения в этом случае сдвигается вправо и вниз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цены на другие продукты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Рассмотрим пример : снижение цены на говядину , в частности как это было совсем недавно с говядиной , зараженной бешенством , побудило фермеров выращивать больше птицы . Следовательно , изменение цен на другие товары способно смещать кривую предложения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число продавцов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Чем больше производителей выпускают данный продукт , тем больше рыночное предложение смещает кривую вправо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ожидания производителей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Например , производители зерна , ожидая ,что цены на него вырастут , не станут продавать его ни государству ни населению , потому , что при условии повышения цены они смогут выгодно его реализовать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налоги и дотаци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Учитывая , что большинство производителей рассматривают налоги как затраты своего производства , повышение налогов будет увеличивать затраты производителя и уменьшать предложение .  Напротив, дотации фактически снижают затраты , а соответственно увеличивают предложе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4305</wp:posOffset>
                </wp:positionV>
                <wp:extent cx="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15pt" to="18pt,15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165735</wp:posOffset>
                </wp:positionV>
                <wp:extent cx="2012950" cy="25615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561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3558" path="m0,0l35,3557l180,3550l323,3533l466,3507l608,3472l748,3427l886,3373l1022,3311l1155,3239l1285,3159l1412,3070l1534,2973l1653,2868l1767,2756l1877,2636l1981,2509l2080,2376l2174,2236l2262,2090l2344,1938l2419,1782l2488,1620l2551,1454l2606,1285l2655,1112l2697,936l2731,757l2758,577l2778,395l2790,211l2795,28l0,0e" stroked="t" o:allowincell="f" style="position:absolute;margin-left:212.45pt;margin-top:113.85pt;width:79.2pt;height:10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165735</wp:posOffset>
                </wp:positionV>
                <wp:extent cx="2195830" cy="25615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5617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3558" path="m0,0l35,3557l193,3550l350,3534l506,3508l660,3473l813,3428l964,3375l1112,3312l1257,3240l1399,3160l1537,3072l1671,2975l1801,2870l1926,2758l2045,2638l2159,2511l2268,2378l2370,2238l2466,2092l2555,1941l2638,1784l2713,1623l2781,1457l2842,1287l2896,1114l2941,938l2979,760l3008,579l3030,397l3043,214l3049,30l0,0e" stroked="t" o:allowincell="f" style="position:absolute;margin-left:162.05pt;margin-top:113.85pt;width:86.4pt;height:10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65735</wp:posOffset>
                </wp:positionV>
                <wp:extent cx="2378710" cy="23787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2378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4,3304" path="m0,0l33,3303l203,3297l373,3282l543,3258l710,3226l876,3185l1039,3135l1200,3077l1357,3011l1511,2937l1661,2855l1806,2765l1947,2668l2082,2564l2212,2453l2336,2336l2453,2212l2564,2082l2668,1947l2765,1806l2855,1661l2937,1511l3011,1357l3077,1200l3135,1039l3185,876l3226,710l3258,543l3282,373l3297,203l3303,33l0,0e" stroked="t" o:allowincell="f" style="position:absolute;margin-left:118.85pt;margin-top:106.65pt;width:93.6pt;height:9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Q             S      S      S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292608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248.35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51435</wp:posOffset>
                </wp:positionV>
                <wp:extent cx="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05pt" to="82.8pt,6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51435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05pt" to="133.2pt,6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23160</wp:posOffset>
                </wp:positionH>
                <wp:positionV relativeFrom="paragraph">
                  <wp:posOffset>51435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05pt" to="190.8pt,6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P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29260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248.3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>0         Q       Q        Q        Q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4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Эластичность спроса и предложения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Учитывая все перечисленное выше можно предположить, что потребители очень сильно реагируют на изменение спроса и предложения . Соответственно ,что быстрота и интенсивность реакции на изменившиеся условия будет разной . Однако степень реакции в отношении одного и того же вида продукции существенно варьируется . Кто-то реагирует сильнее , кто-то слабее . Разная интенсивность реакции может наблюдаться при изменении цены на товар и при изменении дохода , при изменении моды и при изменении ценовых ожиданий. Наблюдение и изучение реакции типичных потребителей и типичных производителей на изменение тех или иных условий позволяет прогнозировать реакцию рынка в целом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пособность спроса и предложения адаптироваться к изменившимся условиям рынка наз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ластичностью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с точки зрения математиков эластичность это отношение относительного прироста функции к относительному приросту независимой переменной)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едлагаю рассмотреть реакцию спроса на изменение цены на товар . Зависимость объема спроса на товар от изменения цены на него называе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ластичностью спроса по цен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, или иначе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прямой эластичностью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Если покупатель быстро и однозначно реагирует на изменение цены , то в этом случае спрос эластичен . И , наоборот , если реакция слабая и вялая , то значит ,что спрос неэластичен . Если изменение цены влечет за собой такое же изменение объема спроса , то , значит , эластичность спроса равна единиц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 , различают три вида эластичности спроса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эластичны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еэластичны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 единичной эластичностью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огут встречаться ситуации , когда спрос оказывается абсолютно неэластичным к любому самому большому изменению цены , или , наоборот , обладает бесконечной эластичностью . Например , подорожание хлеба с 1000 рублей до 2500  не вызвало сокращение спроса .С другой стороны , при фиксированных ценах их административное повышение на 20-30% было способно на какое-то время парализовать спрос на подорожавший товар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теперь рассмотрим три вида эластичности спроса поподробн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ластичный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ак как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микроэкономик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современных условиях рассматривает инструмент принятия управленческих решений на уровне одного хозяйствуюшего объекта (предприятия) , группы (концерн) и на уровне структурных подразделений отдельного хозяйствующего субъекта ,то мы можем рассмотреть эластичность спроса  на примере определения происходящих изменений с денежными поступлениями ; с точки зрения покупателя , что происходит с общей выручкой в случае изменения цены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Таким образом , если спрос эластичен , уменьшение цены приведет к увеличению общей выручки . Потому , что даже при меньшей цене , уплачиваемой за единицу продукции , прирост продаж оказывается более чем достаточным для компенсации потерь от снижения цены 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Неэластичный. </w:t>
      </w:r>
      <w:r>
        <w:rPr>
          <w:rFonts w:eastAsia="Courier New Cyr" w:cs="Courier New Cyr" w:ascii="Courier New Cyr" w:hAnsi="Courier New Cyr"/>
          <w:sz w:val="24"/>
          <w:szCs w:val="24"/>
        </w:rPr>
        <w:t>Если спрос неэластичен , уменьшение цены приведет к уменьшению общей выручки . Небольшое расширение продаж , которое произойдет в этом случае , окажется недостаточным для компенсации снижения выручки , получаемой с единицы продукции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Единичная эластичность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специальном случае единичной эластичности увеличение или уменьшение цены оставит общую выручку без всяких изменений . Потеря выручки , вызванная снижением цены , будет в точности компенсирована расширением продаж . И наоборот , прирост выручки , полученный благодаря росту цены , будет в точности компенсирован потерей выручки , вызванной сокращением спроса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Графически различная ценовая эластичность спроса на товар может быть выражена через различный наклон линий спроса . Спрос с абсолютной эластичностью графически будет выглядеть как горизонтальная линия , а абсолютно неэластичный спрос - как вертикаль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37560</wp:posOffset>
                </wp:positionH>
                <wp:positionV relativeFrom="paragraph">
                  <wp:posOffset>88265</wp:posOffset>
                </wp:positionV>
                <wp:extent cx="0" cy="155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95pt" to="262.8pt,12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0" cy="14630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18pt,1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8255</wp:posOffset>
                </wp:positionV>
                <wp:extent cx="0" cy="12801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65pt" to="327.6pt,10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>P                                                                               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 xml:space="preserve">                         d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97155</wp:posOffset>
                </wp:positionV>
                <wp:extent cx="15544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65pt" to="147.55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>d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0495</wp:posOffset>
                </wp:positionV>
                <wp:extent cx="173736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5pt" to="154.75pt,1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7560</wp:posOffset>
                </wp:positionH>
                <wp:positionV relativeFrom="paragraph">
                  <wp:posOffset>150495</wp:posOffset>
                </wp:positionV>
                <wp:extent cx="164592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5pt" to="392.35pt,1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 xml:space="preserve">0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  <w:lang w:val="en-US"/>
        </w:rPr>
        <w:t xml:space="preserve">              Q              0                   Q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мимо словесного заключения об эластичности или , наоборот , неэластичности спроса часто бывает необходимо дать количественную оценку этой характеристике спроса . Степень эластичности спроса по цене измеряется при помощи коэффициента прямой эластичности :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процентное изменение объема спроса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Q       P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95885</wp:posOffset>
                </wp:positionV>
                <wp:extent cx="310896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55pt" to="277.1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95885</wp:posOffset>
                </wp:positionV>
                <wp:extent cx="5486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55pt" to="334.7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434840</wp:posOffset>
                </wp:positionH>
                <wp:positionV relativeFrom="paragraph">
                  <wp:posOffset>95885</wp:posOffset>
                </wp:positionV>
                <wp:extent cx="5486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55pt" to="392.3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Е  =                                   =       :       =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процентное изменение цены</w:t>
      </w:r>
      <w:r>
        <w:rPr>
          <w:rFonts w:eastAsia="Courier New Cyr" w:cs="Courier New Cyr" w:ascii="Courier New Cyr" w:hAnsi="Courier New Cyr"/>
          <w:b/>
          <w:bCs/>
          <w:sz w:val="18"/>
          <w:szCs w:val="18"/>
          <w:lang w:val="en-US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Q        P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(Q -Q )       (P -P )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9144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pt" to="89.95pt,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80010</wp:posOffset>
                </wp:positionV>
                <wp:extent cx="100584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3pt" to="197.95pt,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=             :               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Q            P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случае линейного вида функции спроса независимо от наклона к координатным осям эластичность будет различной на разных участках 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и одинаковых абсолютных изменениях цен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  Р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 всем протяжении линии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динаковыми будут и изменения объема спроса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Q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94615</wp:posOffset>
                </wp:positionV>
                <wp:extent cx="4572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45pt" to="219.55pt,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(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Q ).,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.е.      -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const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P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Однако процентные изменения цен и объема спроса будут разными . В верхней части графика абсолютная величина эластичности спроса будет больше 1, приближаясь к бесконечности в точке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Р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В нижней части графика все наоборот . Только в середине графика в точке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N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, </w:t>
      </w:r>
      <w:r>
        <w:rPr>
          <w:rFonts w:eastAsia="Courier New Cyr" w:cs="Courier New Cyr" w:ascii="Courier New Cyr" w:hAnsi="Courier New Cyr"/>
          <w:sz w:val="24"/>
          <w:szCs w:val="24"/>
        </w:rPr>
        <w:t>эластичность спроса будет равна 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0" cy="3291840"/>
                <wp:effectExtent l="69850" t="0" r="698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5pt" to="90pt,260.7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3840480" cy="0"/>
                <wp:effectExtent l="5080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392.35pt,1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роме эластичности спроса по цене товара существуют другие виды эластичности спроса , то есть зависимость его от других факторов. К ним прежде всего относится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ластичность спроса по доходу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Она отражает зависимость изменения спроса отдельного потребителя , отрасли , рынка в целом от роста или уменьшения индивидуального или совокупного денежного дохода .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ледующий вид эластичности спроса -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перекрестная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эластичность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. Эта эластичность показывает зависимость процентного изменения спроса на какой-то товар от процентного изменения цены на какой-то другой товар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 сейчас перечислим факторы ,оказывающие влияние на эластичность спроса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личие на рынке товаров-заменител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Вообще говоря , чем больше хороших заменителей товара предлагается на рынке потребителю , тем эластичнее спрос на него . С другой стороны чем их меньше , чем их полезные свойства хуже свойств и характеристик данного товара тем эластичность меньше. Также стоит отметить ,что эластичность спроса на продукт зависит от того , насколько узки рамки этого продукта. (Спрос на машинное масло Мобил является более эластичным , чем спрос на машинное масло вообще , но хорошего заменителя масла как такового не существует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2.Универсальность использования товара. </w:t>
      </w:r>
      <w:r>
        <w:rPr>
          <w:rFonts w:eastAsia="Courier New Cyr" w:cs="Courier New Cyr" w:ascii="Courier New Cyr" w:hAnsi="Courier New Cyr"/>
          <w:sz w:val="24"/>
          <w:szCs w:val="24"/>
        </w:rPr>
        <w:t>Чем специфичней продукт и его характеристики , тем ниже эластичность спроса на него (инсулин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Фактор времени 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ообще говоря , спрос на продукт тем эластичнее , чем длиннее период времени для принятия решений. Одна из причин этого правила заключается в том , что потребитель , как человек , имеет привычки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4.Доля расходов в бюджете на данный товар . </w:t>
      </w:r>
      <w:r>
        <w:rPr>
          <w:rFonts w:eastAsia="Courier New Cyr" w:cs="Courier New Cyr" w:ascii="Courier New Cyr" w:hAnsi="Courier New Cyr"/>
          <w:sz w:val="24"/>
          <w:szCs w:val="24"/>
        </w:rPr>
        <w:t>Чем большее место в бюджете занимает данный товар , при прочих равных условиях , тем выше будет эластичность спроса на него . Если покупатель тратит на какой-то товар незначительную часть своего бюджета , то изменение цен на него обычно мало влияет на потребительский спрос 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5.Уровень доходов потребителя . </w:t>
      </w:r>
      <w:r>
        <w:rPr>
          <w:rFonts w:eastAsia="Courier New Cyr" w:cs="Courier New Cyr" w:ascii="Courier New Cyr" w:hAnsi="Courier New Cyr"/>
          <w:sz w:val="24"/>
          <w:szCs w:val="24"/>
        </w:rPr>
        <w:t>Эластичность спроса на один и тот же товар у потребителей с различным уровнем дохода также неодинаков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6.Консерватизм потребителей.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Эластичность индивидуального спроса ниже всего у товаров , которые с точки зрения данного потребителя являются для него наиболее необходимыми 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7.”Неоткладываемость” в удовлетворении конкретной потребности</w:t>
      </w:r>
      <w:r>
        <w:rPr>
          <w:rFonts w:eastAsia="Courier New Cyr" w:cs="Courier New Cyr" w:ascii="Courier New Cyr" w:hAnsi="Courier New Cyr"/>
          <w:sz w:val="24"/>
          <w:szCs w:val="24"/>
        </w:rPr>
        <w:t>. Эластичность спроса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 товары ,потребление которых не может быть отложено на другой срок , крайне низка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еперь обратимся к эластичности предложения. Как и спрос , количество предлагаемого на рынке товара находится в определенной зависимости от многих переменных и прежде всего - рыночной цены товара . Эластичность предложения , как и эластичность спроса , колеблется в пределах от 0 до бесконечности . Важнейшим фактором , влияющим на эластичность предложения , является количество времени , имеющегося в распоряжении производителя , для того , чтобы отреагировать на изменение цены продукта . Вообще говоря, следует ожидать, что чем больше по продолжительности время , которым обладает производитель , для того ,чтобы приспособиться к данному изменению цены , тем больше изменится объем производства и тем больше соответственно эластичность предложения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Различную степень эластичности предложения можно проиллюстрировать разным наклоном линии предложения. Вертикальная линия соответствует абсолютно неэластичному предложению , горизонтальная , наоборот ,- абсолютно эластичному. Как и в случае со спросом для характеристики эластичности предложения , важны не столько абсолютные изменения цены и объема предложения , сколько их процентные изменения . Единичную эластичность предложения будет отражать линейная функция предложения , проходящая через начало координат , независимо от наклона к осям .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60325</wp:posOffset>
                </wp:positionV>
                <wp:extent cx="0" cy="2560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75pt" to="61.2pt,20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95885</wp:posOffset>
                </wp:positionV>
                <wp:extent cx="2744470" cy="27444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27446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2,3812" path="m0,0l38,3811l235,3804l431,3787l626,3759l819,3722l1011,3675l1199,3617l1385,3551l1566,3474l1744,3389l1916,3294l2084,3191l2246,3079l2402,2959l2552,2830l2695,2695l2830,2552l2959,2402l3079,2246l3191,2084l3294,1916l3389,1744l3474,1566l3551,1385l3617,1199l3675,1011l3722,819l3759,626l3787,431l3804,235l3811,38l0,0e" stroked="t" o:allowincell="f" style="position:absolute;margin-left:205.25pt;margin-top:115.55pt;width:108pt;height:10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2743200" cy="16459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35pt" to="277.15pt,133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58420</wp:posOffset>
                </wp:positionV>
                <wp:extent cx="31089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pt" to="305.95pt,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ринципе же на верхнем участке кривой предложения эластичность меньше 1 , но больше 0 . На нижнем , наоборот , эластичность больше 1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мимо цены и времени на эластичность предложения влияют другие факторы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цены других товаров(ресурсов).</w:t>
      </w:r>
      <w:r>
        <w:rPr>
          <w:rFonts w:eastAsia="Courier New Cyr" w:cs="Courier New Cyr" w:ascii="Courier New Cyr" w:hAnsi="Courier New Cyr"/>
          <w:sz w:val="24"/>
          <w:szCs w:val="24"/>
        </w:rPr>
        <w:t>Этот фактор подразумевает перекрестную эластичность предло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уровень достигнутого использования ресурсов . </w:t>
      </w:r>
      <w:r>
        <w:rPr>
          <w:rFonts w:eastAsia="Courier New Cyr" w:cs="Courier New Cyr" w:ascii="Courier New Cyr" w:hAnsi="Courier New Cyr"/>
          <w:sz w:val="24"/>
          <w:szCs w:val="24"/>
        </w:rPr>
        <w:t>Подразумевает то, что если нет резервов : людских , материальных и др., то возможности реагирования предложения весьма ограниченны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тепень монополизации отрасли и возможности перелива капитала из других отраслей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хнологические особенности налаживания производства определенного товара .(Постройка судов , хлебопечение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5.ВЫВОД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нятие эластичности , особенно эластичности спроса, имеет прямое отношение к ценовой политике производител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 установлении цены на свой товар , а также при определении ценовых надбавок или скидок , производитель должен улавливать те изменения , которые происходят на рынке и имеют какое-либо отношение к изменению эластичности спроса на его товар . Если у него не будет возможности учесть в ценах происходящие на рынке изменения , это может привести к потере им части прибыли, а то и рынка . Понимание ценовой эластичности часто является решающим для многих хозяйственных решений 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оанализируем взаимосвязь дохода и эластичности спроса на условном примере продажи продукции (йогурт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еличина общей выручки(дохода) определяется как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TR=P*Q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 xml:space="preserve">TR -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бщая выручка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едставим рыночную ситуацию граф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6035</wp:posOffset>
                </wp:positionV>
                <wp:extent cx="0" cy="2560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05pt" to="3.6pt,20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0" cy="2468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5pt" to="234pt,20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4573270" cy="42075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440" cy="4207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0,5844" path="m6351,0l0,64l4,212l12,360l24,507l40,654l60,801l84,947l112,1093l144,1238l180,1382l220,1525l264,1667l312,1808l363,1948l419,2087l478,2224l541,2360l608,2495l679,2628l753,2759l830,2888l912,3016l996,3142l1084,3265l1176,3387l1271,3506l1369,3623l1470,3738l1574,3851l1682,3961l1792,4068l1905,4173l2022,4275l2141,4374l2262,4471l2387,4565l2513,4656l2643,4744l2774,4828l2908,4910l3044,4989l3183,5064l3323,5136l3465,5205l3609,5270l3755,5333l3903,5391l4052,5447l4202,5498l4354,5547l4507,5591l4662,5632l4817,5670l4973,5704l5131,5734l5289,5761l5448,5784l5607,5803l5767,5818l5927,5830l6087,5838l6248,5842l6409,5843l6351,0e" stroked="t" o:allowincell="f" style="position:absolute;margin-left:18pt;margin-top:168.6pt;width:181.65pt;height:16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06045</wp:posOffset>
                </wp:positionV>
                <wp:extent cx="1647190" cy="18300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830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2565" path="m0,2541l2287,2564l2285,2431l2277,2298l2262,2166l2241,2036l2214,1906l2182,1778l2143,1653l2098,1530l2048,1409l1992,1292l1930,1178l1863,1068l1792,962l1715,860l1633,762l1547,670l1457,583l1363,501l1265,424l1164,354l1060,289l952,231l842,179l730,133l616,94l500,61l383,36l264,17l145,5l26,0l0,2541e" stroked="t" o:allowincell="f" style="position:absolute;margin-left:406.85pt;margin-top:8.35pt;width:64.8pt;height:7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46120</wp:posOffset>
                </wp:positionH>
                <wp:positionV relativeFrom="paragraph">
                  <wp:posOffset>106045</wp:posOffset>
                </wp:positionV>
                <wp:extent cx="2195830" cy="14643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1464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1,2065" path="m3049,2033l3070,0l2913,2l2757,9l2601,22l2447,40l2294,63l2144,92l1995,125l1850,164l1707,207l1568,256l1434,309l1303,366l1177,428l1056,495l940,565l830,639l725,717l627,798l535,883l450,970l371,1061l300,1154l236,1249l179,1346l130,1446l89,1546l55,1648l29,1751l12,1855l2,1959l0,2064l3049,2033e" stroked="t" o:allowincell="f" style="position:absolute;margin-left:255.6pt;margin-top:8.35pt;width:87pt;height:5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27940</wp:posOffset>
                </wp:positionV>
                <wp:extent cx="246888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2pt" to="197.9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22860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413.9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рисунке видно , что при снижении цены до уровня в точк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 координатами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P=4 , Q=7 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общая выручка постепенно увеличивается , так как уменьшение цены компенсируется приростом продаж . После прохождения точки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размер выручки будет падать . Сведем данные по основным показателям в таблицу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57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2"/>
        <w:gridCol w:w="1428"/>
        <w:gridCol w:w="1380"/>
        <w:gridCol w:w="1584"/>
      </w:tblGrid>
      <w:tr>
        <w:trPr>
          <w:trHeight w:val="250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Цен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Объем спроса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Эластичность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Общая выручка</w:t>
            </w:r>
          </w:p>
        </w:tc>
      </w:tr>
      <w:tr>
        <w:trPr>
          <w:trHeight w:val="260" w:hRule="atLeast"/>
        </w:trPr>
        <w:tc>
          <w:tcPr>
            <w:tcW w:w="13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тыс руб</w:t>
            </w:r>
          </w:p>
        </w:tc>
        <w:tc>
          <w:tcPr>
            <w:tcW w:w="14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тонн</w:t>
            </w:r>
          </w:p>
        </w:tc>
        <w:tc>
          <w:tcPr>
            <w:tcW w:w="1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тыс руб</w:t>
            </w:r>
          </w:p>
        </w:tc>
      </w:tr>
      <w:tr>
        <w:trPr>
          <w:trHeight w:val="250" w:hRule="atLeas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,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0,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0,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</w:rPr>
            </w:pPr>
            <w:r>
              <w:rPr>
                <w:rFonts w:eastAsia="Courier New Cyr" w:cs="Courier New Cyr" w:ascii="Courier New Cyr" w:hAnsi="Courier New Cyr"/>
                <w:color w:val="000000"/>
              </w:rPr>
              <w:t>2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 основе табличных данных можно сделать следующие выводы. При эластичном спросе с уменьшением цены общая выручка , об этом упоминалось выше ,  увеличивается(уменьшается). То есть мы пришли к выводу , что связь между ценой и выручкой обратно пропорциональная. Если спрос неэластичный , между ними возникает прямая зависимость . Единичная эластичность не меняет величину дохода . Эту экономическую взаимосвязь должен учитывать каждый производитель , чтобы манипулировать ценами , не нанося ущерба своим доходам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 теперь рассмотрим некоторые варианты практического применения концепции эластичности 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Героин и уличная преступность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от факт , что спрос наркоманов на героин крайне неэластичен , создает своеобразные проблемы для борьбы за соблюдение законности . Обычный метод , применяемый для сокращения потребления героина, заключается в ограничении поставок в страну. Чтобы сделать наркотик менее доступным, создаются препятствия на его пути в страну. Однако, что произойдет если такая политика окажется успешной ? При крайне неэластичном спросе уличная цена возрастет в несколько раз , тогда как количество наркотика сократится лишь незначительно. С точки зрения наркодельцов, это будет означать рост доходов и прибыл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точки зрения наркоманов-увеличение суммарных расходов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кольку существенная часть денег , затрачиваемая наркоманами , извлекается из преступной деятельности, количество такого рода  преступлений возрастет по мере роста цены на наркотик. Таким образом , стремление правоохранительных органов поставить под контроль распространение наркомании может привести к росту количества преступлений , совершаемых наркомана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Учебник “Микроэкономика” под редакцией Е.Б.Яковлево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Экономикс” Р.Макконелл, Л.Брю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сновы маркетинга” Филипп Котлер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ВВЕДЕНИ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СПРОС (понятие, величина, факторы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ПРЕДЛОЖЕНИЕ(понятие, величина, факторы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ЭЛАСТИЧНОСТЬ СПРОСА И ПРЕДЛОЖ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ВЫВОДЫ (ПРИМЕР ПРАКТИЧЕСКОГО ПРИМЕНЕНИЯ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212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07:11:00Z</dcterms:created>
  <dc:creator>User</dc:creator>
  <dc:description/>
  <dc:language>en-US</dc:language>
  <cp:lastModifiedBy>User</cp:lastModifiedBy>
  <cp:lastPrinted>1997-12-29T10:54:00Z</cp:lastPrinted>
  <dcterms:modified xsi:type="dcterms:W3CDTF">1997-12-29T07:56:00Z</dcterms:modified>
  <cp:revision>3</cp:revision>
  <dc:subject/>
  <dc:title>1</dc:title>
</cp:coreProperties>
</file>