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805442555"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405373147"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1461675202"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2016422165"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