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671369328"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1173149469"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368708553"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2039612128"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