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1132324785"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1576968545"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655169228"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2087585828"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