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580205269"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1142853856"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120359745"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87885128"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