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2" w:right="-341" w:hanging="0"/>
        <w:jc w:val="center"/>
        <w:rPr>
          <w:rFonts w:ascii="Arial Cyr" w:hAnsi="Arial Cyr" w:eastAsia="Arial Cyr" w:cs="Arial Cyr"/>
          <w:b/>
          <w:b/>
          <w:bCs/>
          <w:caps/>
          <w:sz w:val="38"/>
          <w:szCs w:val="38"/>
        </w:rPr>
      </w:pPr>
      <w:r>
        <w:rPr>
          <w:rFonts w:eastAsia="Arial Cyr" w:cs="Arial Cyr" w:ascii="Arial Cyr" w:hAnsi="Arial Cyr"/>
          <w:b/>
          <w:bCs/>
          <w:caps/>
          <w:sz w:val="38"/>
          <w:szCs w:val="38"/>
        </w:rPr>
        <w:t>Российский рынок капиталов и деятельность на нем иностранных портфельных инвесторов в 1996-97 гг.</w:t>
      </w:r>
    </w:p>
    <w:p>
      <w:pPr>
        <w:pStyle w:val="Normal"/>
        <w:jc w:val="center"/>
        <w:rPr>
          <w:rFonts w:ascii="Arial Cyr" w:hAnsi="Arial Cyr" w:eastAsia="Arial Cyr" w:cs="Arial Cyr"/>
          <w:b/>
          <w:b/>
          <w:bCs/>
          <w:caps/>
          <w:sz w:val="32"/>
          <w:szCs w:val="32"/>
        </w:rPr>
      </w:pPr>
      <w:r>
        <w:rPr>
          <w:rFonts w:eastAsia="Arial Cyr" w:cs="Arial Cyr" w:ascii="Arial Cyr" w:hAnsi="Arial Cyr"/>
          <w:b/>
          <w:bCs/>
          <w:caps/>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t xml:space="preserve">Реферат </w:t>
      </w:r>
    </w:p>
    <w:p>
      <w:pPr>
        <w:pStyle w:val="Normal"/>
        <w:jc w:val="center"/>
        <w:rPr>
          <w:rFonts w:ascii="Arial Cyr" w:hAnsi="Arial Cyr" w:eastAsia="Arial Cyr" w:cs="Arial Cyr"/>
          <w:sz w:val="32"/>
          <w:szCs w:val="32"/>
        </w:rPr>
      </w:pPr>
      <w:r>
        <w:rPr>
          <w:rFonts w:eastAsia="Arial Cyr" w:cs="Arial Cyr" w:ascii="Arial Cyr" w:hAnsi="Arial Cyr"/>
          <w:sz w:val="32"/>
          <w:szCs w:val="32"/>
        </w:rPr>
        <w:t>аспиранта кафедры ЭЗС и ВЭС</w:t>
      </w:r>
    </w:p>
    <w:p>
      <w:pPr>
        <w:pStyle w:val="Normal"/>
        <w:jc w:val="center"/>
        <w:rPr>
          <w:rFonts w:ascii="Arial Cyr" w:hAnsi="Arial Cyr" w:eastAsia="Arial Cyr" w:cs="Arial Cyr"/>
          <w:sz w:val="32"/>
          <w:szCs w:val="32"/>
        </w:rPr>
      </w:pPr>
      <w:r>
        <w:rPr>
          <w:rFonts w:eastAsia="Arial Cyr" w:cs="Arial Cyr" w:ascii="Arial Cyr" w:hAnsi="Arial Cyr"/>
          <w:sz w:val="32"/>
          <w:szCs w:val="32"/>
        </w:rPr>
        <w:t>экономического факультета МГУ им. М.В. Ломоносова</w:t>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t>Артема Анатольевича Дубова</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Москва</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1997</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6"/>
          <w:szCs w:val="26"/>
        </w:rPr>
        <w:t>СОДЕРЖАНИ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Введение</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Изменения в политической и макроэкономической ситуации в России во второй половине 1996- 1997 гг. </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Развитие российского рынка капиталов</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Инвестиционная активность иностранных портфельных инвесторов на российском фондовом рынке во второй половине 1996- 1997 гг.</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Россия как типичный “возникающий рынок” в 1997 г. </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Заключение</w:t>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before="0" w:after="120"/>
        <w:ind w:firstLine="7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I. Введение</w:t>
      </w:r>
    </w:p>
    <w:p>
      <w:pPr>
        <w:pStyle w:val="Normal"/>
        <w:spacing w:lineRule="auto" w:line="360" w:before="0" w:after="120"/>
        <w:jc w:val="both"/>
        <w:rPr/>
      </w:pPr>
      <w:r>
        <w:rPr>
          <w:rFonts w:eastAsia="Arial Cyr" w:cs="Arial Cyr" w:ascii="Arial Cyr" w:hAnsi="Arial Cyr"/>
          <w:b/>
          <w:bCs/>
          <w:sz w:val="26"/>
          <w:szCs w:val="26"/>
        </w:rPr>
        <w:tab/>
      </w:r>
      <w:r>
        <w:rPr>
          <w:rFonts w:eastAsia="Times New Roman Cyr" w:cs="Times New Roman Cyr" w:ascii="Times New Roman Cyr" w:hAnsi="Times New Roman Cyr"/>
          <w:sz w:val="26"/>
          <w:szCs w:val="26"/>
        </w:rPr>
        <w:t>В настоящем реферате описываются и анализируются основные тенденции в развитии российского рынка капиталов и иностранных портфельных  инвестиций в российские ценные бумаги во второй половине 1996-97  гг.</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ервая часть реферата описывает основные изменения в политической и макроэкономической ситуации  в Российской Федерации во второй половине 1996 - 1997 гг., которые оказали значительное воздействие на российский фондовый рынок и активность на нем зарубежных портфельных инвесторов.</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о второй части реферата освещены основные черты развития российского рынка капиталов за тот же период и описаны главные тенденции в поведении на рынке зарубежных портфельных инвесторов.</w:t>
      </w:r>
    </w:p>
    <w:p>
      <w:pPr>
        <w:pStyle w:val="Normal"/>
        <w:spacing w:lineRule="auto" w:line="360" w:before="0" w:after="120"/>
        <w:jc w:val="both"/>
        <w:rPr/>
      </w:pPr>
      <w:r>
        <w:rPr>
          <w:rFonts w:eastAsia="Times New Roman Cyr" w:cs="Times New Roman Cyr" w:ascii="Times New Roman Cyr" w:hAnsi="Times New Roman Cyr"/>
          <w:sz w:val="26"/>
          <w:szCs w:val="26"/>
        </w:rPr>
        <w:tab/>
        <w:t>Наконец, в заключительной части изложен взгляд на сегодняшний российский рынок капиталов в контексте теории “возникающих рынков”,  разработанной американским аналитиком М. Фабером (6).</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r>
    </w:p>
    <w:p>
      <w:pPr>
        <w:pStyle w:val="Normal"/>
        <w:spacing w:lineRule="auto" w:line="360" w:before="0" w:after="1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ab/>
        <w:t>II. Изменения в политической и макроэкономической ситуации в России во второй половине 1996- 1997 гг.</w:t>
      </w:r>
    </w:p>
    <w:p>
      <w:pPr>
        <w:pStyle w:val="Normal"/>
        <w:spacing w:lineRule="auto" w:line="360" w:before="0" w:after="120"/>
        <w:jc w:val="both"/>
        <w:rPr/>
      </w:pPr>
      <w:r>
        <w:rPr>
          <w:rFonts w:eastAsia="Times New Roman Cyr" w:cs="Times New Roman Cyr" w:ascii="Times New Roman Cyr" w:hAnsi="Times New Roman Cyr"/>
          <w:b/>
          <w:bCs/>
          <w:sz w:val="26"/>
          <w:szCs w:val="26"/>
        </w:rPr>
        <w:tab/>
        <w:t>С</w:t>
      </w:r>
      <w:r>
        <w:rPr>
          <w:rFonts w:eastAsia="Times New Roman Cyr" w:cs="Times New Roman Cyr" w:ascii="Times New Roman Cyr" w:hAnsi="Times New Roman Cyr"/>
          <w:sz w:val="26"/>
          <w:szCs w:val="26"/>
        </w:rPr>
        <w:t>ущественное повышение интереса крупных международных институциональных инвесторов к российскому рынку стало следствием значительных перемен в политической и экономической жизни России во второй половине 1996 - первой половине 1997 гг.</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Этот период, по мнению всех без исключения аналитиков, характеризовался укреплением политической стабильности в стране. После победы на президентских выборах в июне и успешно перенесенной операции на сердце в ноябре 1996 г. президент Ельцин вернулся к энергичному управлению страной. Сформированное после выборов правительство рассматривается за рубежом как наиболее реформистское за последние 5 лет; достигнутое осенью прошлого года перемирие в Чечне также является безусловным внутриполитическим достижением. Главным достижением во внешней политике явилось подписание соглашения “Россия-НАТО” в мае 1997 г., послужившее снятию напряженности  между Россией и странами Запада (в первую очередь - со странами Европы).</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Не менее значительные сдвиги произошли в области макроэкономики и экономической политики. Существенно снизился спад промышленного производства - по официальной статитстике, ВВП за первые восемь месяцев 1997 года не изменился по отношению к тому же периоду прошлого года (независимые эксперты также считают, что падение ВВП и промышленного производства в 1997 г. прекратится и рост ВВП по итогам года составит 0,2-0,5%, а промышленного производства - до 1,2%). Инфляция продолжает устойчиво снижаться - средний месячный рост цен в первой половине года составил 1,4% (по сравнению с 2,4% в первой половине 1996 г.). Хотя и медленно, но улучшается ситуация с собираемостью налогов и доходной частью федерального бюджета. (так, в частности, только вступление РФ в Парижский клуб государств-кредиторов позволит, по мнению Анатолия Чубайса, получать от государств-должников до 500-700 миллионов долларов в год). Стабильный обменный курс рубля, по прежнему заключенный в “валютный коридор”, обеспечивает относительную стабильность внешней торговли и служит эффективным инструментом по снижению инфляции. Правительство продолжает политику приватизации, выставляя на продажу значительные пакеты акций крупных национальных производителей.  Есть все основания полагать, что в ближайшее время вступит в действие Налоговый кодекс, что позволит создать в стране разумную и стабильную налоговую систему. Успехи России по стабилизации экономики поддерживаются МВФ, выделившим России в текущем году кредитов на общую сумму 1,7 млрд долларов. </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озможно, все эти события пока не оказали непосредственного ощутимого влияния на повседневную экономическую жизнь России, однако их огромного значения для будущего отечественной экономики нельзя не оценить. Кроме того (и это очень важно в контексте темы данного реферата), начавшаяся политическая и макроэкономическая стабилизация, наряду с изменениями в структуре российского рынка капиталов,  оказывает огромное воздействие на оценку перспектив российского рынка западными портфельными инвесторами, а, следовательно - и на их инвестиционную активность.</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2"/>
        </w:numPr>
        <w:tabs>
          <w:tab w:val="clear" w:pos="720"/>
          <w:tab w:val="left" w:pos="0" w:leader="none"/>
        </w:tabs>
        <w:spacing w:before="0" w:after="600"/>
        <w:ind w:left="283" w:firstLine="437"/>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Развитие российского рынка капиталов</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сновными событиями на российском рынке капиталов во второй половине 1996-1997 гг явились.</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адение процентных ставок (в том числе - по внтренним государственным облигациям), явившееся естественным следствием жесткой денежной политики правительства и снижения инфляции;</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sz w:val="26"/>
          <w:szCs w:val="26"/>
        </w:rPr>
        <w:t>получение Россией международного кредитного рейтинга, выход России и российских регионов на международный рынок долговых обязательств;</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sz w:val="26"/>
          <w:szCs w:val="26"/>
        </w:rPr>
        <w:t>резкий рост российского рынка акций, сделавший Россию в последние полтора года самым быстрорастущим развивающимся рынком капиталов в мире;</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ассированный выход российских компаний на международный рынок ценных бумаг; создание успешного прецедента первичного публичного предложения акций российской компании на международном фондовом рынке;</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звитие инфраструктуры фондового рынка, появление на внутрироссийском рынке механизмов коллективных инвестиций, быстрое развитие биржевой торговли и депозитарной инфраструктуры;</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sz w:val="26"/>
          <w:szCs w:val="26"/>
        </w:rPr>
        <w:t>существенное увеличение потока зарубежных портфельных инвестиций в российские ценные бумаги; снижение интереса иностранных инвесторов к инвестициям в ГКО при огромном интересе к рынку российских акций и еврооблигаций.</w:t>
      </w:r>
    </w:p>
    <w:p>
      <w:pPr>
        <w:pStyle w:val="Normal"/>
        <w:spacing w:lineRule="auto" w:line="360" w:before="0" w:after="120"/>
        <w:jc w:val="both"/>
        <w:rPr/>
      </w:pPr>
      <w:r>
        <w:rPr>
          <w:rFonts w:eastAsia="Times New Roman Cyr" w:cs="Times New Roman Cyr" w:ascii="Times New Roman Cyr" w:hAnsi="Times New Roman Cyr"/>
          <w:sz w:val="26"/>
          <w:szCs w:val="26"/>
        </w:rPr>
        <w:tab/>
        <w:t>Как уже отмечалось выше, 1996-97 гг. стали периодои резкого падения инфляции в России. Одним из инструментов, с помощью которого правительству удалось контролировать прирост денежной массы и снизить инфляционные ожидания, стало последовательное снижение ставки рефинансирования Центрального банка РФ и снижение доходности государственных ценных бумаг.</w:t>
      </w:r>
    </w:p>
    <w:p>
      <w:pPr>
        <w:pStyle w:val="Normal"/>
        <w:spacing w:lineRule="auto" w:line="360" w:before="0" w:after="120"/>
        <w:jc w:val="both"/>
        <w:rPr/>
      </w:pPr>
      <w:r>
        <w:rPr>
          <w:rFonts w:eastAsia="Times New Roman Cyr" w:cs="Times New Roman Cyr" w:ascii="Times New Roman Cyr" w:hAnsi="Times New Roman Cyr"/>
          <w:sz w:val="26"/>
          <w:szCs w:val="26"/>
        </w:rPr>
        <w:tab/>
        <w:t>Государственные бескупонные облигации Минфина России (ГКО) на протяжении более трех лет были одним из самых привлекательных объектов портфельных инвестиций в России как для российских, так и для зарубежных инвесторов. Их привлекательность объяснялась высокой ликвидностью, очень высокими процентными ставками (ставшими особенно привлекательными для иностранцев после фиксации курса рубля в “валютном коридоре”) и относительной легкостью доступа на рынок для зарубежных покупателей. Однако в 1996 г. их доходность стала резко снижаться - за период с декабря 1995 г. по декабрь 1996 г. средняя номинальная доходность трехмесячных ГКО упала со 135% до 32 % годовых. Эта тенденция получила продолжение и в 1997 г. и к настоящему времени средняя доходность ГКО снизилась до 18%; согласно проекту бюджета РФ, ставки по внутренним заимствованиям должны быть снижены до 12-14% годовых.</w:t>
      </w:r>
    </w:p>
    <w:p>
      <w:pPr>
        <w:pStyle w:val="Normal"/>
        <w:spacing w:lineRule="auto" w:line="360" w:before="0" w:after="120"/>
        <w:jc w:val="both"/>
        <w:rPr/>
      </w:pPr>
      <w:r>
        <w:rPr>
          <w:rFonts w:eastAsia="Times New Roman Cyr" w:cs="Times New Roman Cyr" w:ascii="Times New Roman Cyr" w:hAnsi="Times New Roman Cyr"/>
          <w:sz w:val="26"/>
          <w:szCs w:val="26"/>
        </w:rPr>
        <w:tab/>
        <w:t>Одновременно со снижением стоимости обслуживания внутреннего долга Россия добилась больших успехов и на рынке внешних заимствований. Получение РФ в октябре 1996 г. достаточно высокого кредитного рейтинга от международных рейтинговых агентств Moody’s  /Ва2/ и Standard &amp; Poor’s /BB-/(рейтинг России примерно соответствует рейтингу Мексики и Аргентины - давно признанных международными инвесторами “возникающих” рынков) позволило федеральному правительству уже в ноябре выпустить первый с 1917 г. международный облигационный займ объемом 1 млрд долларов в виде т.н. еврооблигаций. Размещение еврооблигаций прошло на очень выгодных для России условиях - купонная ставка по ним составила лишь 9,25% годовых в долларах США. В течение 1997 г. Россия выпустила еще два еврозайма - на 2 млрд немецких марок и 2 млрд долларов на не менее выгодных условиях. Интерес инвесторов к этим облигациям был огромен, и сейчас уже можно говорить о том, что Россия завоевала свое место на рынке международных облигаций.</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след за федеральным правительством к заимствованию средств на зарубежных рынках перешли и регионы-субъекты Российской Федерации. В мае 1997 г. еврозайм объемом 500 млн долларов разместила Москва; в начале июня состоялось размещение 300-миллионного займа Санкт-Петербурга, а в сентябре - еврозайма Нижегородской области объемом 100 миллионов долларов. Спрос на эти облигационные выпуски превысил все ожидания (так, объем заявок на приобретение еврооблигаций Санкт-Петербурга составил более 1,4 млрд долларов), и в ближайшее время следует ждать выхода на рынок еврооблигаций еще как минимум двенадцать российских регионов, общая сумма заимствований которых составит около 2,5 млрд долларов.</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рошедший 1996 г. стал также переломным для российского рынка акций. Победа Ельцина на президентских выборах в июне и получение Россией кредитного рейтинга привели к резкому росту портфельных инвестиций в российские акции, и, как следствие, - к резкому росту рынка во второй половине года. MT-индекс, рассчитываемый информационным агенством “Скейт-Пресс” на основании цен пятидесяти наиболее ликвидных российских акций и являющийся показателем общей тенденции на рынке, вырос в 1996 г. на 137% в долларовом  выражении, что сделало Россию самым быстрорастущим фондовым рынком мира по итогам года. Тенденция к быстрому росту, определяемому прежде всего огромным зарубежным спросом, сохранилась и в 1997 г. - с 1 января по 15 сентября МТ-индекс вырос в долларовом выражении уже на 146%.</w:t>
      </w:r>
    </w:p>
    <w:p>
      <w:pPr>
        <w:pStyle w:val="Normal"/>
        <w:spacing w:lineRule="auto" w:line="360" w:before="0" w:after="120"/>
        <w:jc w:val="both"/>
        <w:rPr/>
      </w:pPr>
      <w:r>
        <w:rPr>
          <w:rFonts w:eastAsia="Times New Roman Cyr" w:cs="Times New Roman Cyr" w:ascii="Times New Roman Cyr" w:hAnsi="Times New Roman Cyr"/>
          <w:sz w:val="26"/>
          <w:szCs w:val="26"/>
        </w:rPr>
        <w:tab/>
        <w:t>Наряду с ростом рынка последний год ознаменовался возникновением еще одной важнейшей тенденции - российские компании впервые приступили к привлечению капиталов и долгосрочных заемных ресурсов на международном финансовом рынке. В ноябре 1996 г. АО “Вымпелком”, являющееся одним из ведущих операторов мобильной связи в Москве, первой из российских компаний выступила с первичным публичным предложением (IPO - initial public offering) своих акций на Нью-Йоркской фондовой бирже и успешно привлекла более 60 миллионов долларов в свой уставный капитал. Российские компании и банки в 1997 г. приступили и к международным заимствованиям через облигационные займы - к моменту написания этого реферата четыре российских эмитента выпустили еврооблигации на общую сумму 650 млн долларов. Еще пятнадцать компаний и банков выпустят в течение 1997-98 еврозаймы на общую сумму как минимум 5 млрд долларов. Активно начало развиваться и финансирование крупных российских компаний через привлечение синдицированных кредитов.</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ущественные изменения происходят и в области инфрастрктуры российского фондового рынка. Заложена законодательная основа создания единой депозитарной системы, после долгого затишья вновь стремительно стала развиваться биржевая торговля корпоративными ценными бумагами. Началось формирование внутрироссийской системы коллективных ннвестиций, что очень важно для устойчивого развития рынка капиталов - в России появились паевые инвестиционные фонды и т.н. общие фонды банковского управления.</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IV. Инвестиционная активность иностранных портфельных инвесторов на российском фондовом рынке во второй половине 1996 - 1997 г.</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еремены на рынке капиталов сопровождались значительными изменениями в поведении зарубежных портфельных инвесторов на российском фондовом рынке. Основные из этих изменений включают в себя:</w:t>
      </w:r>
    </w:p>
    <w:p>
      <w:pPr>
        <w:pStyle w:val="Normal"/>
        <w:numPr>
          <w:ilvl w:val="0"/>
          <w:numId w:val="4"/>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езкое увеличение объема портфельных инвестиций в российские ценные бумаги;</w:t>
      </w:r>
    </w:p>
    <w:p>
      <w:pPr>
        <w:pStyle w:val="Normal"/>
        <w:numPr>
          <w:ilvl w:val="0"/>
          <w:numId w:val="4"/>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ыстрый рост числа фондов, инвестирующих в Россию, выход на российский рынок все большего числа западных институциональных инвесторов, брокеров и инвестиционных банков;</w:t>
      </w:r>
    </w:p>
    <w:p>
      <w:pPr>
        <w:pStyle w:val="Normal"/>
        <w:numPr>
          <w:ilvl w:val="0"/>
          <w:numId w:val="4"/>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нижение интереса к рынку ГКО при постоянном повышении инвестиционной привлекательности акций и еврооблигаций российских эмитентов;</w:t>
      </w:r>
    </w:p>
    <w:p>
      <w:pPr>
        <w:pStyle w:val="Normal"/>
        <w:numPr>
          <w:ilvl w:val="0"/>
          <w:numId w:val="4"/>
        </w:numPr>
        <w:tabs>
          <w:tab w:val="clear" w:pos="720"/>
          <w:tab w:val="left" w:pos="0" w:leader="none"/>
        </w:tabs>
        <w:spacing w:lineRule="auto" w:line="360" w:before="0" w:after="120"/>
        <w:ind w:left="100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се более активное участие западных финансовых структур в проектах по корпоративному финансированию российских компаний и субъектов Российской Федерации.</w:t>
      </w:r>
    </w:p>
    <w:p>
      <w:pPr>
        <w:pStyle w:val="Normal"/>
        <w:spacing w:lineRule="auto" w:line="360" w:before="0" w:after="120"/>
        <w:jc w:val="both"/>
        <w:rPr/>
      </w:pPr>
      <w:r>
        <w:rPr>
          <w:rFonts w:eastAsia="Times New Roman Cyr" w:cs="Times New Roman Cyr" w:ascii="Times New Roman Cyr" w:hAnsi="Times New Roman Cyr"/>
          <w:sz w:val="26"/>
          <w:szCs w:val="26"/>
        </w:rPr>
        <w:tab/>
        <w:t>В середине 1996 г., после победы Ельцина началось резкое увеличение потока иностранных инвестиций в Россию. По оценке американской аналитической компании PlanEcon, общий объем иностранных инвестиций в Россию в 1996 г. составил около 7 миллардов долларов (втрое больше, чем в 1995 г.), из которых около 2,5 млрд долларов пришлось на прямые и около 4,5 млрд - на портфельные инвестиции. По оценке той же компании, накопленный объем иностранных инвестиций в РФ к концу 1996 г. составил около 24 млрд долларов.</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Хотя полная статистика пока отсутствует, в 1997 году тенденция к росту потока явно продолжилась - достаточно сказать, что только общий объем активов оффшорных инвестиционных фондов, инвестирующих в Россию, более чем удвоился за первые шесть месяцев года с 1,2 до 2,5 млрд долларов.</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ртфельные инвестиции на российском рынке ценных бумаг во второй половине 1996-1997 г. можно разделить на несколько основных типов:</w:t>
      </w:r>
    </w:p>
    <w:p>
      <w:pPr>
        <w:pStyle w:val="Normal"/>
        <w:numPr>
          <w:ilvl w:val="0"/>
          <w:numId w:val="5"/>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обретение крупных пакетов акций приватизируемых компаний на инвестиционных конкурсах и аукцонах;</w:t>
      </w:r>
    </w:p>
    <w:p>
      <w:pPr>
        <w:pStyle w:val="Normal"/>
        <w:numPr>
          <w:ilvl w:val="0"/>
          <w:numId w:val="5"/>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вестиции в обращающиеся на вторичном рынке ликвидные акции;</w:t>
      </w:r>
    </w:p>
    <w:p>
      <w:pPr>
        <w:pStyle w:val="Normal"/>
        <w:numPr>
          <w:ilvl w:val="0"/>
          <w:numId w:val="5"/>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вестиции в еврооблигации России, субъектов РФ, российских компаний и банков;</w:t>
      </w:r>
    </w:p>
    <w:p>
      <w:pPr>
        <w:pStyle w:val="Normal"/>
        <w:numPr>
          <w:ilvl w:val="0"/>
          <w:numId w:val="5"/>
        </w:numPr>
        <w:tabs>
          <w:tab w:val="clear" w:pos="720"/>
          <w:tab w:val="left" w:pos="0" w:leader="none"/>
        </w:tabs>
        <w:spacing w:lineRule="auto" w:line="360" w:before="0" w:after="120"/>
        <w:ind w:left="100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вестиции в ГКО/ОФЗ на внутрироссийском рынке.</w:t>
      </w:r>
    </w:p>
    <w:p>
      <w:pPr>
        <w:pStyle w:val="Normal"/>
        <w:spacing w:lineRule="auto" w:line="360" w:before="0" w:after="120"/>
        <w:jc w:val="both"/>
        <w:rPr/>
      </w:pPr>
      <w:r>
        <w:rPr>
          <w:rFonts w:eastAsia="Times New Roman Cyr" w:cs="Times New Roman Cyr" w:ascii="Times New Roman Cyr" w:hAnsi="Times New Roman Cyr"/>
          <w:sz w:val="26"/>
          <w:szCs w:val="26"/>
        </w:rPr>
        <w:tab/>
        <w:t>Прогнозируемый объем иностранных вложений на российских аукционах приватизации в 1997 г. составляет 2-2,5 млрд долларов.  Крупнейшей приватизационной сделкой года с участием иностранных инвесторов стала, безусловно, продажа в июле 1997 г. 25% акций телекоммуникационного холдинга “Связьинвест” международному консорциуму, состоящему из компаний группы ОНЭКСИМ и инвестиционного фонда Quantum, контролируемого группой Джорджа Сороса. Успешная продажа акций “Связьинвеста” (стоимость проданного пакета составила 1,95 млрд долларов) весьма наглядно показывает, насколько выросла уверенность западных инвесторов в отношении российского рынка - ведь в декабре 1995 г. попытка продажи того же пакета итальянскому концерну STET (кстати, за цену лишь в 1,5 млрд долларов) сорвалась по причине отсуствия надежного механизма страхования инвестиций. По опубликованным данным, доля фонда Quantum в приобретении пакета “Связьинвеста” составила около 1 млрд долларов, что делает это приобретение крупнейшим разовым иностранным вложением на российском рынке. Причина интереса группы Сороса к “Связьинвесту” очевидна. Капитализация “Связьинвеста” по цене аукциона составляет 7,8 млрд долларов, в то время как капитализация, скажем, сходного с ним по параметрам мексиканского холдинга TelMex составляет 45 млрд. Это означает, что потенциал роста акций “Связьинвеста” в среднесрочной перспективе огромен.</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онсорциум ОНЭКСИМ-Quantum уже объявил о своих планах участовать в аукционах по продаже еще одного пакета акций “Связьинвеста” и 51 % акций компании “Роснефть”, которые должны состояться до конца года. В случае победы на этих аукционах группа Сороса станет крупнейшим портфельным инвестором на российском рынке.</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Рост вложений в российские акции в описываемый период объяснялся в первую очередь быстрым ростом их цен. Как уже отмечалось, рост МТ-индекса за последний год (сентябрь 1996 - сентябрь 1997 гг.) составил более 170% в долларовом выражении - фантастический результат, особенно на фоне продолжающегося падения на “возникающих рынках” Юго-Восточной Азии. Россия привлекла внимание финансовых менеджеров всего мира - крупнейшие финансовые группы и брокерские компании буквально бросились на российский рынок; открытие офисов этих компаний в Москве приняло буквально лавинообразный характер. Признанием значимости рынка России является и включение российских акций в сводные индексы “возникающих рынков”, рассчитываемые Международной финансовой корпорацией и инвестиционным банком Morgan Stanley.</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Значительная часть вложений в российские акции приходится на оффшорные инвестиционные фонды, управляемые как ведущими международными финансовыми группами (Flemings, Regent, Templeton etc.), так и вновь возникшими быстрорастущими компаниями. Общая стоимость активов таких фондов составляет сейчас свыше 2,5 млрд долларов. Средняя доходность фондов российских акций за первые шесть месяцев текущего года составила 180% годовых, в то время как лучший из них, зарегистрированный на Кайманах Hermitage Fund, обеспечил за это время доходность в 374% (!) годовых.</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собенностью рынка российских акций, однако, остается то, что большая часть торговли проводится за пределами России - путем покупки т.н. “американских депозитарных расписок” на акции российских компаний или с помощью прямых расчетов между иностранными инвесторами за акции, хранящиеся в России. Такая ситуация, весьма неблагопритная для рынка в целом, сохраняется ввиду того, что роль российских инвесторов на нем по-прежнему весьма невелика (хотя со второй половины 1996 г., с падением доходности ГКО, российские финансовые структуры и обратили свое внимание на рынок акций).</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ыход России на рынок еврооблигаций вызвал огромный интерес к долговым обязательствам РФ, ее субъектов и российских компаний. Спрос на все выпуски федеральных и региональных еврооблигаций превысил предложение в 2-5 раз. При этом (что достаточно традиционно для рынка еврооблигаций) покупателями российских долговых бумаг выступили в первую очередь крупные финансовые институты - инвестиционные и коммерческие банки, корпоративные инвестиционные фонды и т.д. Т.к. в ближайшее время вполне возможно повышение кредитного рейтинга России, следует ожидать, что повышенный интерес к ним будет сохраняться при одновременном понижении процентов (что является безусловно положительным фактором, т.к. снижает стоимость обслуживания внешнего долга для российских заемщиков).</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Быстрый рост российского рынка и выпуск еврооблигаций одновременно с резким падением рублевых процентных ставок привели к тому, что интерес зарубежных инвесторов к вложениям в ГКО/ОФЗ стал падать несмотря на снижение Центральным банком ограничений на покупку этих ценных бумаг иностранцами. Валютная доходность ГКО упала до 9-10% годовых, и сложная процедура работы с ними потеряла для зарубежных инвесторов смысл. Начиная с первого квартала 1997 г. доля иностранных инвесторов на рынке ГКО непрерывно падает - средства из ГКО отводятся главным образом в облигации внешних займов России (что также является положительным фактором, т.к. повышает стабильность денежной системы страны и снижает вероятность валютного кризиса).</w:t>
      </w:r>
    </w:p>
    <w:p>
      <w:pPr>
        <w:pStyle w:val="Normal"/>
        <w:spacing w:lineRule="auto" w:line="360" w:before="0" w:after="120"/>
        <w:jc w:val="both"/>
        <w:rPr/>
      </w:pPr>
      <w:r>
        <w:rPr>
          <w:rFonts w:eastAsia="Times New Roman Cyr" w:cs="Times New Roman Cyr" w:ascii="Times New Roman Cyr" w:hAnsi="Times New Roman Cyr"/>
          <w:sz w:val="26"/>
          <w:szCs w:val="26"/>
        </w:rPr>
        <w:tab/>
        <w:t>Интересной особенностью деятельности зарубежных финансовых институтов стал бум активности международных инвестиционных банков в области российских корпоративных финансов. Огромный спрос со стороны российских регионов и компаний на зарубежные ресурсы привел к тому, что работа по организации выпуска корпоративных ценных бумаг и привлечению синдицированных кредитов стала наиболее прибыльным бизнесом на русском рынке. Так, организация описанного выше предложения акций АО “Вымпелком” на американском фондовом рынке принесла, по независимым оценкам, менеджеру выпуска - инвестиционному банку “Ренессанс-Капитал” свыше 20 миллионов долларов. На рынке оказания этих услуг российским эмитентам безусловно лидируют крупнейшие мировые инвестиционные банки - JP Morgan, SBC Warburg (еврооблигации РФ), Salomon Brothers (еврооблигации Санкт-Петербурга,, АО “Сибнефть”, ЛУКойл), Credit Suisse First Boston (еврооблигации Москвы, Московской городской телефонной сети), ING-Barings (еврооблигации Нижегородской и Иркутской областей). С точки зрения банков этот бизнес выгодно отличается от простого инвестирования на рынке акций гораздо большей стабильностью при вполне сравнимой доходности.</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6"/>
        </w:numPr>
        <w:tabs>
          <w:tab w:val="clear" w:pos="720"/>
          <w:tab w:val="left" w:pos="0" w:leader="none"/>
        </w:tabs>
        <w:spacing w:before="0" w:after="600"/>
        <w:ind w:left="1286" w:hanging="566"/>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 xml:space="preserve">Россия как типичный “возникающий рынок” в 1997 г. </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Развитие рынка капиталов в России и поведение на нем иностранных инвесторов интересно рассмотреть с точки зрения сравнения России с другими “возникающими рынками” капиталов. Интересная теория развития “возникающих рынков”, позволяющая, в частности, прогнозировать будущее развития  российского рынка ценных бумаг, разработана американским аналитиком Марком Фабером (4).</w:t>
      </w:r>
    </w:p>
    <w:p>
      <w:pPr>
        <w:pStyle w:val="Normal"/>
        <w:spacing w:lineRule="auto" w:line="360" w:before="0" w:after="120"/>
        <w:jc w:val="both"/>
        <w:rPr>
          <w:rFonts w:ascii="Times New Roman Cyr" w:hAnsi="Times New Roman Cyr" w:eastAsia="Times New Roman Cyr" w:cs="Times New Roman Cyr"/>
          <w:sz w:val="26"/>
          <w:szCs w:val="26"/>
        </w:rPr>
      </w:pPr>
      <w:r>
        <mc:AlternateContent>
          <mc:Choice Requires="wps">
            <w:drawing>
              <wp:anchor behindDoc="0" distT="0" distB="0" distL="0" distR="0" simplePos="0" locked="0" layoutInCell="0" allowOverlap="1" relativeHeight="21">
                <wp:simplePos x="0" y="0"/>
                <wp:positionH relativeFrom="column">
                  <wp:posOffset>36830</wp:posOffset>
                </wp:positionH>
                <wp:positionV relativeFrom="paragraph">
                  <wp:posOffset>859790</wp:posOffset>
                </wp:positionV>
                <wp:extent cx="0" cy="2286000"/>
                <wp:effectExtent l="70485" t="0" r="69850" b="5080"/>
                <wp:wrapNone/>
                <wp:docPr id="1"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pt,67.7pt" to="2.9pt,247.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231390</wp:posOffset>
                </wp:positionH>
                <wp:positionV relativeFrom="paragraph">
                  <wp:posOffset>859790</wp:posOffset>
                </wp:positionV>
                <wp:extent cx="365760" cy="365760"/>
                <wp:effectExtent l="6350" t="6350" r="6350" b="6350"/>
                <wp:wrapNone/>
                <wp:docPr id="2" name=""/>
                <a:graphic xmlns:a="http://schemas.openxmlformats.org/drawingml/2006/main">
                  <a:graphicData uri="http://schemas.microsoft.com/office/word/2010/wordprocessingShape">
                    <wps:wsp>
                      <wps:cNvSpPr/>
                      <wps:spPr>
                        <a:xfrm flipV="1">
                          <a:off x="0" y="0"/>
                          <a:ext cx="36576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5.7pt,67.7pt" to="204.45pt,96.4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97150</wp:posOffset>
                </wp:positionH>
                <wp:positionV relativeFrom="paragraph">
                  <wp:posOffset>859790</wp:posOffset>
                </wp:positionV>
                <wp:extent cx="457200" cy="1005840"/>
                <wp:effectExtent l="6350" t="6985" r="6985" b="6985"/>
                <wp:wrapNone/>
                <wp:docPr id="3" name=""/>
                <a:graphic xmlns:a="http://schemas.openxmlformats.org/drawingml/2006/main">
                  <a:graphicData uri="http://schemas.microsoft.com/office/word/2010/wordprocessingShape">
                    <wps:wsp>
                      <wps:cNvSpPr/>
                      <wps:spPr>
                        <a:xfrm>
                          <a:off x="0" y="0"/>
                          <a:ext cx="45720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5pt,67.7pt" to="240.45pt,146.8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6"/>
          <w:szCs w:val="26"/>
        </w:rPr>
        <w:tab/>
        <w:t>Согласно теории Фабера, каждый “возникающий рынок”  капиталов развивается циклически, проходя в каждом цикле шесть основных фаз (см. Рис. 1):</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26">
                <wp:simplePos x="0" y="0"/>
                <wp:positionH relativeFrom="column">
                  <wp:posOffset>1865630</wp:posOffset>
                </wp:positionH>
                <wp:positionV relativeFrom="paragraph">
                  <wp:posOffset>271780</wp:posOffset>
                </wp:positionV>
                <wp:extent cx="365760" cy="914400"/>
                <wp:effectExtent l="6985" t="6985" r="6350" b="6350"/>
                <wp:wrapNone/>
                <wp:docPr id="4" name=""/>
                <a:graphic xmlns:a="http://schemas.openxmlformats.org/drawingml/2006/main">
                  <a:graphicData uri="http://schemas.microsoft.com/office/word/2010/wordprocessingShape">
                    <wps:wsp>
                      <wps:cNvSpPr/>
                      <wps:spPr>
                        <a:xfrm flipV="1">
                          <a:off x="0" y="0"/>
                          <a:ext cx="36576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6.9pt,21.4pt" to="175.65pt,93.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054350</wp:posOffset>
                </wp:positionH>
                <wp:positionV relativeFrom="paragraph">
                  <wp:posOffset>271780</wp:posOffset>
                </wp:positionV>
                <wp:extent cx="365760" cy="640080"/>
                <wp:effectExtent l="6350" t="6985" r="6350" b="6985"/>
                <wp:wrapNone/>
                <wp:docPr id="5" name=""/>
                <a:graphic xmlns:a="http://schemas.openxmlformats.org/drawingml/2006/main">
                  <a:graphicData uri="http://schemas.microsoft.com/office/word/2010/wordprocessingShape">
                    <wps:wsp>
                      <wps:cNvSpPr/>
                      <wps:spPr>
                        <a:xfrm flipV="1">
                          <a:off x="0" y="0"/>
                          <a:ext cx="36576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0.5pt,21.4pt" to="269.25pt,71.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420110</wp:posOffset>
                </wp:positionH>
                <wp:positionV relativeFrom="paragraph">
                  <wp:posOffset>271780</wp:posOffset>
                </wp:positionV>
                <wp:extent cx="274320" cy="274320"/>
                <wp:effectExtent l="6985" t="6350" r="6350" b="6350"/>
                <wp:wrapNone/>
                <wp:docPr id="6" name=""/>
                <a:graphic xmlns:a="http://schemas.openxmlformats.org/drawingml/2006/main">
                  <a:graphicData uri="http://schemas.microsoft.com/office/word/2010/wordprocessingShape">
                    <wps:wsp>
                      <wps:cNvSpPr/>
                      <wps:spPr>
                        <a:xfrm>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3pt,21.4pt" to="290.85pt,4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31390</wp:posOffset>
                </wp:positionH>
                <wp:positionV relativeFrom="paragraph">
                  <wp:posOffset>271780</wp:posOffset>
                </wp:positionV>
                <wp:extent cx="0" cy="1920240"/>
                <wp:effectExtent l="3175" t="3175" r="3175" b="3175"/>
                <wp:wrapNone/>
                <wp:docPr id="7" name=""/>
                <a:graphic xmlns:a="http://schemas.openxmlformats.org/drawingml/2006/main">
                  <a:graphicData uri="http://schemas.microsoft.com/office/word/2010/wordprocessingShape">
                    <wps:wsp>
                      <wps:cNvSpPr/>
                      <wps:spPr>
                        <a:xfrm>
                          <a:off x="0" y="0"/>
                          <a:ext cx="0" cy="1920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5.7pt,21.4pt" to="175.7pt,172.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420110</wp:posOffset>
                </wp:positionH>
                <wp:positionV relativeFrom="paragraph">
                  <wp:posOffset>271780</wp:posOffset>
                </wp:positionV>
                <wp:extent cx="0" cy="1920240"/>
                <wp:effectExtent l="3175" t="3175" r="3175" b="3175"/>
                <wp:wrapNone/>
                <wp:docPr id="8" name=""/>
                <a:graphic xmlns:a="http://schemas.openxmlformats.org/drawingml/2006/main">
                  <a:graphicData uri="http://schemas.microsoft.com/office/word/2010/wordprocessingShape">
                    <wps:wsp>
                      <wps:cNvSpPr/>
                      <wps:spPr>
                        <a:xfrm>
                          <a:off x="0" y="0"/>
                          <a:ext cx="0" cy="1920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9.3pt,21.4pt" to="269.3pt,172.55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31">
                <wp:simplePos x="0" y="0"/>
                <wp:positionH relativeFrom="column">
                  <wp:posOffset>3694430</wp:posOffset>
                </wp:positionH>
                <wp:positionV relativeFrom="paragraph">
                  <wp:posOffset>177165</wp:posOffset>
                </wp:positionV>
                <wp:extent cx="548640" cy="1188720"/>
                <wp:effectExtent l="6350" t="6350" r="6350" b="6350"/>
                <wp:wrapNone/>
                <wp:docPr id="9" name=""/>
                <a:graphic xmlns:a="http://schemas.openxmlformats.org/drawingml/2006/main">
                  <a:graphicData uri="http://schemas.microsoft.com/office/word/2010/wordprocessingShape">
                    <wps:wsp>
                      <wps:cNvSpPr/>
                      <wps:spPr>
                        <a:xfrm>
                          <a:off x="0" y="0"/>
                          <a:ext cx="54864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0.9pt,13.95pt" to="334.05pt,1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871470</wp:posOffset>
                </wp:positionH>
                <wp:positionV relativeFrom="paragraph">
                  <wp:posOffset>177165</wp:posOffset>
                </wp:positionV>
                <wp:extent cx="0" cy="1645920"/>
                <wp:effectExtent l="3175" t="3175" r="3175" b="3175"/>
                <wp:wrapNone/>
                <wp:docPr id="10" name=""/>
                <a:graphic xmlns:a="http://schemas.openxmlformats.org/drawingml/2006/main">
                  <a:graphicData uri="http://schemas.microsoft.com/office/word/2010/wordprocessingShape">
                    <wps:wsp>
                      <wps:cNvSpPr/>
                      <wps:spPr>
                        <a:xfrm>
                          <a:off x="0" y="0"/>
                          <a:ext cx="0" cy="1645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6.1pt,13.95pt" to="226.1pt,143.5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24">
                <wp:simplePos x="0" y="0"/>
                <wp:positionH relativeFrom="column">
                  <wp:posOffset>859790</wp:posOffset>
                </wp:positionH>
                <wp:positionV relativeFrom="paragraph">
                  <wp:posOffset>353695</wp:posOffset>
                </wp:positionV>
                <wp:extent cx="731520" cy="457200"/>
                <wp:effectExtent l="6350" t="6985" r="6350" b="6350"/>
                <wp:wrapNone/>
                <wp:docPr id="11" name=""/>
                <a:graphic xmlns:a="http://schemas.openxmlformats.org/drawingml/2006/main">
                  <a:graphicData uri="http://schemas.microsoft.com/office/word/2010/wordprocessingShape">
                    <wps:wsp>
                      <wps:cNvSpPr/>
                      <wps:spPr>
                        <a:xfrm flipV="1">
                          <a:off x="0" y="0"/>
                          <a:ext cx="73152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7.7pt,27.85pt" to="125.25pt,63.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591310</wp:posOffset>
                </wp:positionH>
                <wp:positionV relativeFrom="paragraph">
                  <wp:posOffset>79375</wp:posOffset>
                </wp:positionV>
                <wp:extent cx="274320" cy="274320"/>
                <wp:effectExtent l="6985" t="6985" r="6350" b="6985"/>
                <wp:wrapNone/>
                <wp:docPr id="12" name=""/>
                <a:graphic xmlns:a="http://schemas.openxmlformats.org/drawingml/2006/main">
                  <a:graphicData uri="http://schemas.microsoft.com/office/word/2010/wordprocessingShape">
                    <wps:wsp>
                      <wps:cNvSpPr/>
                      <wps:spPr>
                        <a:xfrm flipV="1">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3pt,6.25pt" to="146.85pt,27.8pt" stroked="t" o:allowincell="f" style="position:absolute;flip:y">
                <v:stroke color="black" weight="12600" joinstyle="round" endcap="flat"/>
                <v:fill o:detectmouseclick="t" on="false"/>
                <w10:wrap type="none"/>
              </v:line>
            </w:pict>
          </mc:Fallback>
        </mc:AlternateConten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32">
                <wp:simplePos x="0" y="0"/>
                <wp:positionH relativeFrom="column">
                  <wp:posOffset>4243070</wp:posOffset>
                </wp:positionH>
                <wp:positionV relativeFrom="paragraph">
                  <wp:posOffset>259715</wp:posOffset>
                </wp:positionV>
                <wp:extent cx="640080" cy="182880"/>
                <wp:effectExtent l="6985" t="6985" r="6350" b="6350"/>
                <wp:wrapNone/>
                <wp:docPr id="13" name=""/>
                <a:graphic xmlns:a="http://schemas.openxmlformats.org/drawingml/2006/main">
                  <a:graphicData uri="http://schemas.microsoft.com/office/word/2010/wordprocessingShape">
                    <wps:wsp>
                      <wps:cNvSpPr/>
                      <wps:spPr>
                        <a:xfrm>
                          <a:off x="0" y="0"/>
                          <a:ext cx="6400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1pt,20.45pt" to="384.45pt,3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134110</wp:posOffset>
                </wp:positionH>
                <wp:positionV relativeFrom="paragraph">
                  <wp:posOffset>259715</wp:posOffset>
                </wp:positionV>
                <wp:extent cx="0" cy="457200"/>
                <wp:effectExtent l="3175" t="3175" r="3175" b="3175"/>
                <wp:wrapNone/>
                <wp:docPr id="14"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9.3pt,20.45pt" to="89.3pt,56.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243070</wp:posOffset>
                </wp:positionH>
                <wp:positionV relativeFrom="paragraph">
                  <wp:posOffset>259715</wp:posOffset>
                </wp:positionV>
                <wp:extent cx="0" cy="457200"/>
                <wp:effectExtent l="3175" t="3175" r="3810" b="3175"/>
                <wp:wrapNone/>
                <wp:docPr id="15"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34.1pt,20.45pt" to="334.1pt,56.4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22">
                <wp:simplePos x="0" y="0"/>
                <wp:positionH relativeFrom="column">
                  <wp:posOffset>36830</wp:posOffset>
                </wp:positionH>
                <wp:positionV relativeFrom="paragraph">
                  <wp:posOffset>347980</wp:posOffset>
                </wp:positionV>
                <wp:extent cx="5303520" cy="0"/>
                <wp:effectExtent l="5080" t="69850" r="0" b="69850"/>
                <wp:wrapNone/>
                <wp:docPr id="16"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pt,27.4pt" to="420.45pt,27.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6830</wp:posOffset>
                </wp:positionH>
                <wp:positionV relativeFrom="paragraph">
                  <wp:posOffset>73660</wp:posOffset>
                </wp:positionV>
                <wp:extent cx="822960" cy="182880"/>
                <wp:effectExtent l="6350" t="6985" r="6985" b="6350"/>
                <wp:wrapNone/>
                <wp:docPr id="17" name=""/>
                <a:graphic xmlns:a="http://schemas.openxmlformats.org/drawingml/2006/main">
                  <a:graphicData uri="http://schemas.microsoft.com/office/word/2010/wordprocessingShape">
                    <wps:wsp>
                      <wps:cNvSpPr/>
                      <wps:spPr>
                        <a:xfrm flipV="1">
                          <a:off x="0" y="0"/>
                          <a:ext cx="8229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pt,5.8pt" to="67.65pt,20.15pt" stroked="t" o:allowincell="f" style="position:absolute;flip:y">
                <v:stroke color="black" weight="12600" joinstyle="round" endcap="flat"/>
                <v:fill o:detectmouseclick="t" on="false"/>
                <w10:wrap type="none"/>
              </v:line>
            </w:pict>
          </mc:Fallback>
        </mc:AlternateContent>
      </w:r>
    </w:p>
    <w:p>
      <w:pPr>
        <w:pStyle w:val="Normal"/>
        <w:spacing w:lineRule="auto" w:line="360" w:before="0" w:after="120"/>
        <w:ind w:firstLine="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w:t>
        <w:tab/>
        <w:tab/>
        <w:tab/>
        <w:t>2</w:t>
        <w:tab/>
        <w:t xml:space="preserve">    3</w:t>
        <w:tab/>
        <w:tab/>
        <w:t>4</w:t>
        <w:tab/>
        <w:t xml:space="preserve">    5</w:t>
        <w:tab/>
        <w:tab/>
        <w:t xml:space="preserve">  6      Фаза</w:t>
      </w:r>
    </w:p>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ис. 1</w:t>
      </w:r>
    </w:p>
    <w:p>
      <w:pPr>
        <w:pStyle w:val="Normal"/>
        <w:numPr>
          <w:ilvl w:val="0"/>
          <w:numId w:val="7"/>
        </w:numPr>
        <w:tabs>
          <w:tab w:val="clear" w:pos="720"/>
          <w:tab w:val="left" w:pos="0" w:leader="none"/>
        </w:tabs>
        <w:spacing w:lineRule="auto" w:line="360" w:before="0" w:after="120"/>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аза 1 - стадия начала роста. Характеризуется экономическим ростом, доминированием на рынке внутренних инвесторов, масштабными изменениями в экономической политике. Рынок ценных бумаг недооценен и начинает быстро расти.</w:t>
      </w:r>
    </w:p>
    <w:p>
      <w:pPr>
        <w:pStyle w:val="Normal"/>
        <w:numPr>
          <w:ilvl w:val="0"/>
          <w:numId w:val="7"/>
        </w:numPr>
        <w:tabs>
          <w:tab w:val="clear" w:pos="720"/>
          <w:tab w:val="left" w:pos="0" w:leader="none"/>
        </w:tabs>
        <w:spacing w:lineRule="auto" w:line="360" w:before="0" w:after="120"/>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азы 2 и 3 - стадии быстрого роста рынка. Характеризуются быстрым ростом экономики, массированным вторжением на рынок иностранных инветоров, стремительным ростом курсов ценных бумаг. В этих фазах, согласно Фаберу, инвесторы совершают “ошибку оптимизма”, полагая, что рост рынка будет длиться практически бесконечно. К середине Фазы 3 за счет этой ошибки и массированного вливания денег портфельных инвесторов рынок ценных бумаг становится переоцененным. Происходит перелом рынка, за которым следует долгосрочное падение.</w:t>
      </w:r>
    </w:p>
    <w:p>
      <w:pPr>
        <w:pStyle w:val="Normal"/>
        <w:numPr>
          <w:ilvl w:val="0"/>
          <w:numId w:val="7"/>
        </w:numPr>
        <w:tabs>
          <w:tab w:val="clear" w:pos="720"/>
          <w:tab w:val="left" w:pos="0" w:leader="none"/>
        </w:tabs>
        <w:spacing w:lineRule="auto" w:line="360" w:before="0" w:after="120"/>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азы 4 и 5 - стадии падения. В Фазе 4 еще возможны краткосрочные подъемы, однако в Фазе 5 происходит окончательный спад на рынке, сопровождающийся падением прибыли корпораций.</w:t>
      </w:r>
    </w:p>
    <w:p>
      <w:pPr>
        <w:pStyle w:val="Normal"/>
        <w:numPr>
          <w:ilvl w:val="0"/>
          <w:numId w:val="7"/>
        </w:numPr>
        <w:tabs>
          <w:tab w:val="clear" w:pos="720"/>
          <w:tab w:val="left" w:pos="0" w:leader="none"/>
        </w:tabs>
        <w:spacing w:lineRule="auto" w:line="360" w:before="0" w:after="120"/>
        <w:ind w:left="28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аза 6 - заключительная и низшая фаза цикла, в которой инвесторы совершают “ошибку пессимизма”.</w:t>
      </w:r>
    </w:p>
    <w:p>
      <w:pPr>
        <w:pStyle w:val="Normal"/>
        <w:spacing w:lineRule="auto" w:line="360" w:before="0" w:after="120"/>
        <w:jc w:val="both"/>
        <w:rPr/>
      </w:pPr>
      <w:r>
        <w:rPr>
          <w:rFonts w:eastAsia="Times New Roman Cyr" w:cs="Times New Roman Cyr" w:ascii="Times New Roman Cyr" w:hAnsi="Times New Roman Cyr"/>
          <w:sz w:val="26"/>
          <w:szCs w:val="26"/>
        </w:rPr>
        <w:tab/>
        <w:t>Марк Фабер сопровождает свою теорию обширной выборкой примеров развития рынков капиталов стран Юго-Восточной Азии - классических “возникающих рынков” (см. Рис. 2). Он отмечает, что на момент написания статьи (конец 1993 г.) практически все эти рынки (за исключением Китая и Вьетнама) находились в Фазах 3 и 4. Следствием “ошибки оптимизма”, совершенной иностранными инвесторами во второй половине 80-х годов, явилось то, что на протяжении нескольких лет за счет притока иностранных портфельных инвестиций рынок ценных бумаг рос в несколько раз быстрее, чем реальные активы компаний. Это, в свою очередь, привело к тому, что рынок ценных бумаг был переоценен. Иллюстрацией этому может служить Рис. 3, на котором приведены графики изменения коэффициента цена/прибыль (P/E ratio) для акций, составляющих индексы рынокв нескольких стран Юго-Восточной Азии. Из графиков видно, что этот коэффициент для рынка Сингапура достигал на пике роста почти 60 (для сравнения - среднее значение коэффициента цена/прибыль для акций, составляющих индекс Dow Jones, даже сейчас, когда американский рынок акций стоит очень высоко, не превышает 23), что наглядно свидетельствует о переоценке рынка.</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ризис на рынках капиталов стран Юго-Восточной Азии, разразившийся в 1997 г. и сопровождающийся падением курсов ценных бумаг, лишь подтверждает правоту теории циклов Фабера.</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этой связи было бы интересно рассмотреть с точки зрения теории Фабера текущее состояние и перспективы развития российского рынка ценных бумаг, который сейчас вызываает огромный интерес со стороны западных портфельных инвесторов.</w:t>
      </w:r>
    </w:p>
    <w:p>
      <w:pPr>
        <w:pStyle w:val="Normal"/>
        <w:spacing w:lineRule="auto" w:line="360" w:before="0" w:after="120"/>
        <w:jc w:val="both"/>
        <w:rPr/>
      </w:pPr>
      <w:r>
        <w:rPr>
          <w:rFonts w:eastAsia="Times New Roman Cyr" w:cs="Times New Roman Cyr" w:ascii="Times New Roman Cyr" w:hAnsi="Times New Roman Cyr"/>
          <w:sz w:val="26"/>
          <w:szCs w:val="26"/>
        </w:rPr>
        <w:tab/>
        <w:t xml:space="preserve">Российский рынок капиталов имеет несколько другую историю, чем рынки стран Юго-Восточной Азии - там катализатором роста стало бурное развитие экспортноориентированных отраслей, в России же рынок обязан и своим появлением, и быстрым ростом  процессу массовой приватизации и общего разгосударствления экономики. Вместе с тем, можно сказать, что теория Фабера вполне применима и к российскому рынку капиталов. </w:t>
      </w:r>
      <w:r>
        <w:rPr>
          <w:rFonts w:eastAsia="Times New Roman Cyr" w:cs="Times New Roman Cyr" w:ascii="Times New Roman Cyr" w:hAnsi="Times New Roman Cyr"/>
          <w:sz w:val="26"/>
          <w:szCs w:val="26"/>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1pt;height:257.8pt" filled="f" o:ole="">
            <v:imagedata r:id="rId3" o:title=""/>
          </v:shape>
          <o:OLEObject Type="Embed" ProgID="Excel.Sheet.12" ShapeID="ole_rId2" DrawAspect="Content" ObjectID="_489236627" r:id="rId2"/>
        </w:object>
      </w:r>
      <w:r>
        <w:rPr>
          <w:rFonts w:eastAsia="Times New Roman Cyr" w:cs="Times New Roman Cyr" w:ascii="Times New Roman Cyr" w:hAnsi="Times New Roman Cyr"/>
          <w:sz w:val="26"/>
          <w:szCs w:val="26"/>
        </w:rPr>
        <w:t xml:space="preserve"> </w:t>
      </w:r>
    </w:p>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ис. 4</w:t>
      </w:r>
    </w:p>
    <w:p>
      <w:pPr>
        <w:pStyle w:val="Normal"/>
        <w:spacing w:lineRule="auto" w:line="360" w:before="0" w:after="120"/>
        <w:jc w:val="both"/>
        <w:rPr/>
      </w:pPr>
      <w:r>
        <w:rPr>
          <w:rFonts w:eastAsia="Times New Roman Cyr" w:cs="Times New Roman Cyr" w:ascii="Times New Roman Cyr" w:hAnsi="Times New Roman Cyr"/>
          <w:sz w:val="26"/>
          <w:szCs w:val="26"/>
        </w:rPr>
        <w:tab/>
        <w:t xml:space="preserve">Вплоть до начала 1996 г. российский рынок капиталов находился, если следовать классификации Фабера, в Фазе 1 - несмотря на огромную потенциальную привлекательность рынка в целом, высокие процентные ставки и явную недооценность российских акций, иностранные портфельные инвесторы явно воздерживались от инвестиций на рынке России, опасаясь политической и макроэкономической нестабильности. Однако 1996 г., как уже указывалось в главе </w:t>
      </w:r>
      <w:r>
        <w:rPr>
          <w:sz w:val="26"/>
          <w:szCs w:val="26"/>
          <w:lang w:val="en-US"/>
        </w:rPr>
        <w:t>IV,</w:t>
      </w:r>
      <w:r>
        <w:rPr>
          <w:rFonts w:eastAsia="Times New Roman Cyr" w:cs="Times New Roman Cyr" w:ascii="Times New Roman Cyr" w:hAnsi="Times New Roman Cyr"/>
          <w:sz w:val="26"/>
          <w:szCs w:val="26"/>
        </w:rPr>
        <w:t xml:space="preserve"> принес на рынок большие перемены и российский рынок капиталов по всем позициям перешел в стадию роста. Хорошей иллюстрацией этого роста на примере рынка акций может служить график долларового МТ-индекса (Рис. 4), на котором ясно виден перелом тренда в первой половине 1996 г. Сейчас российский рынок находится, по Фаберу, в Фазе 2 - фазе быстрого роста, сопровождающейся позитивными макроэкономическими и политическими переменами. Резкий рост притока иностранных портфельных инвестиций в российские ценные бумаги подтверждает это. В то же время российский рынок ценных бумаг, очевидно, еще далек от переоценки - так, среднее значение </w:t>
      </w:r>
      <w:r>
        <w:rPr>
          <w:sz w:val="26"/>
          <w:szCs w:val="26"/>
          <w:lang w:val="en-US"/>
        </w:rPr>
        <w:t xml:space="preserve">P/E ratio </w:t>
      </w:r>
      <w:r>
        <w:rPr>
          <w:rFonts w:eastAsia="Times New Roman Cyr" w:cs="Times New Roman Cyr" w:ascii="Times New Roman Cyr" w:hAnsi="Times New Roman Cyr"/>
          <w:sz w:val="26"/>
          <w:szCs w:val="26"/>
        </w:rPr>
        <w:t>для акций, составляющих МТ-индекс, сейчас равно приблизительно 11,5, что позволяет надеяться на более или менее стабильный рост рынка нынешними темпами на протяжении еще полутора-двух лет. Вместе с тем, анализ с точки зрения теории Фабера указывает на то, что будущее иностранных портфельных инвесторов в России во многом будет зависеть от их участия в конкретных инвестиционных проектах, т.к. рано или поздно рынок будет переоценен, и простое вложение в “индексные” акции уже не будет приносить сегодняшних сверхприбылей.</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8"/>
        </w:numPr>
        <w:tabs>
          <w:tab w:val="clear" w:pos="720"/>
          <w:tab w:val="left" w:pos="0" w:leader="none"/>
        </w:tabs>
        <w:spacing w:lineRule="auto" w:line="360" w:before="0" w:after="360"/>
        <w:ind w:left="1287" w:hanging="567"/>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Заключение</w:t>
      </w:r>
    </w:p>
    <w:p>
      <w:pPr>
        <w:pStyle w:val="Normal"/>
        <w:spacing w:lineRule="auto" w:line="360" w:before="0" w:after="120"/>
        <w:jc w:val="both"/>
        <w:rPr/>
      </w:pPr>
      <w:r>
        <w:rPr>
          <w:rFonts w:eastAsia="Times New Roman Cyr" w:cs="Times New Roman Cyr" w:ascii="Times New Roman Cyr" w:hAnsi="Times New Roman Cyr"/>
          <w:sz w:val="26"/>
          <w:szCs w:val="26"/>
        </w:rPr>
        <w:tab/>
        <w:t>Российский рынок капиталов претерпел в 1996-97 гг. существенные перемены. Сейчас уже можно говорить о том, что в стране сложилась основа для долгосрочного стабильного развития финансового рынка и  достигнуты первые значительные успехи.</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сновными чертами этих перемен, ставящих Россию на одно из первых мест среди стран с так называемыми “возникающими рынками” капиталов, являются:</w:t>
      </w:r>
    </w:p>
    <w:p>
      <w:pPr>
        <w:pStyle w:val="Normal"/>
        <w:numPr>
          <w:ilvl w:val="0"/>
          <w:numId w:val="9"/>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езкий рост объемов иностранных портфельных инвестиций в российские ценные бумаги;</w:t>
      </w:r>
    </w:p>
    <w:p>
      <w:pPr>
        <w:pStyle w:val="Normal"/>
        <w:numPr>
          <w:ilvl w:val="0"/>
          <w:numId w:val="9"/>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лучение Россией международного кредитного рейтинга и выход страны на рынок международных коммерческих заимствований;</w:t>
      </w:r>
    </w:p>
    <w:p>
      <w:pPr>
        <w:pStyle w:val="Normal"/>
        <w:numPr>
          <w:ilvl w:val="0"/>
          <w:numId w:val="9"/>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чавшийся выход российских компаний и регионов на финансовые рынки с целью привлечения долгосрочных финансовых ресурсов;</w:t>
      </w:r>
    </w:p>
    <w:p>
      <w:pPr>
        <w:pStyle w:val="Normal"/>
        <w:numPr>
          <w:ilvl w:val="0"/>
          <w:numId w:val="9"/>
        </w:numPr>
        <w:tabs>
          <w:tab w:val="clear" w:pos="720"/>
          <w:tab w:val="left" w:pos="0" w:leader="none"/>
        </w:tabs>
        <w:spacing w:lineRule="auto" w:line="360" w:before="0" w:after="120"/>
        <w:ind w:left="100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чало формирования механизмов внутренних коллективных ивнестиций.</w:t>
      </w:r>
    </w:p>
    <w:p>
      <w:pPr>
        <w:pStyle w:val="Normal"/>
        <w:spacing w:lineRule="auto" w:line="360" w:before="0" w:after="120"/>
        <w:jc w:val="both"/>
        <w:rPr/>
      </w:pPr>
      <w:r>
        <w:rPr>
          <w:rFonts w:eastAsia="Times New Roman Cyr" w:cs="Times New Roman Cyr" w:ascii="Times New Roman Cyr" w:hAnsi="Times New Roman Cyr"/>
          <w:sz w:val="26"/>
          <w:szCs w:val="26"/>
        </w:rPr>
        <w:tab/>
        <w:t>Все эти перемены позволяют, опираясь на опыт других стран, надеяться на устойчивое развитие российского рынка капиталов и на высокую активность на нем иностранных инвесторов, что, безусловно, должно существенно помочь экономике России в период ее перехода к долгосрочному росту.</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Библиография</w:t>
      </w:r>
    </w:p>
    <w:p>
      <w:pPr>
        <w:pStyle w:val="Normal"/>
        <w:spacing w:lineRule="auto" w:line="360" w:before="0" w:after="120"/>
        <w:ind w:firstLine="720"/>
        <w:jc w:val="both"/>
        <w:rPr>
          <w:rFonts w:ascii="Times New Roman Cyr" w:hAnsi="Times New Roman Cyr" w:eastAsia="Times New Roman Cyr" w:cs="Times New Roman Cyr"/>
          <w:b/>
          <w:b/>
          <w:bCs/>
          <w:spacing w:val="-20"/>
          <w:sz w:val="26"/>
          <w:szCs w:val="26"/>
        </w:rPr>
      </w:pPr>
      <w:r>
        <w:rPr>
          <w:rFonts w:eastAsia="Times New Roman Cyr" w:cs="Times New Roman Cyr" w:ascii="Times New Roman Cyr" w:hAnsi="Times New Roman Cyr"/>
          <w:b/>
          <w:bCs/>
          <w:spacing w:val="-20"/>
          <w:sz w:val="26"/>
          <w:szCs w:val="26"/>
        </w:rPr>
      </w:r>
    </w:p>
    <w:p>
      <w:pPr>
        <w:pStyle w:val="Normal"/>
        <w:numPr>
          <w:ilvl w:val="0"/>
          <w:numId w:val="10"/>
        </w:numPr>
        <w:tabs>
          <w:tab w:val="clear" w:pos="720"/>
          <w:tab w:val="left" w:pos="0" w:leader="none"/>
        </w:tabs>
        <w:spacing w:before="0" w:after="48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странные инвестиции в России: современное состояние и перспективы/Под редакцией И.П. Фаминскогою - М: Международные отношения - 1995.</w:t>
      </w:r>
    </w:p>
    <w:p>
      <w:pPr>
        <w:pStyle w:val="Normal"/>
        <w:numPr>
          <w:ilvl w:val="0"/>
          <w:numId w:val="10"/>
        </w:numPr>
        <w:tabs>
          <w:tab w:val="clear" w:pos="720"/>
          <w:tab w:val="left" w:pos="0" w:leader="none"/>
        </w:tabs>
        <w:spacing w:before="0" w:after="48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Эксперт”, 1996-97</w:t>
      </w:r>
    </w:p>
    <w:p>
      <w:pPr>
        <w:pStyle w:val="Normal"/>
        <w:numPr>
          <w:ilvl w:val="0"/>
          <w:numId w:val="10"/>
        </w:numPr>
        <w:tabs>
          <w:tab w:val="clear" w:pos="720"/>
          <w:tab w:val="left" w:pos="0" w:leader="none"/>
        </w:tabs>
        <w:spacing w:lineRule="auto" w:line="480" w:before="0" w:after="48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Коммерсантъ-Daily”, 1996-97.</w:t>
      </w:r>
    </w:p>
    <w:p>
      <w:pPr>
        <w:pStyle w:val="Normal"/>
        <w:numPr>
          <w:ilvl w:val="0"/>
          <w:numId w:val="10"/>
        </w:numPr>
        <w:tabs>
          <w:tab w:val="clear" w:pos="720"/>
          <w:tab w:val="left" w:pos="0" w:leader="none"/>
        </w:tabs>
        <w:spacing w:lineRule="auto" w:line="480" w:before="0" w:after="48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Moscow Times’, 1996-97.</w:t>
      </w:r>
    </w:p>
    <w:p>
      <w:pPr>
        <w:pStyle w:val="Normal"/>
        <w:numPr>
          <w:ilvl w:val="0"/>
          <w:numId w:val="10"/>
        </w:numPr>
        <w:tabs>
          <w:tab w:val="clear" w:pos="720"/>
          <w:tab w:val="left" w:pos="0" w:leader="none"/>
        </w:tabs>
        <w:spacing w:lineRule="auto" w:line="480" w:before="0" w:after="480"/>
        <w:ind w:left="567" w:hanging="567"/>
        <w:jc w:val="both"/>
        <w:rPr>
          <w:rFonts w:ascii="Times New Roman Cyr" w:hAnsi="Times New Roman Cyr" w:eastAsia="Times New Roman Cyr" w:cs="Times New Roman Cyr"/>
          <w:sz w:val="24"/>
          <w:szCs w:val="24"/>
        </w:rPr>
      </w:pPr>
      <w:r>
        <w:rPr>
          <w:sz w:val="24"/>
          <w:szCs w:val="24"/>
          <w:lang w:val="en-US"/>
        </w:rPr>
        <w:t>‘</w:t>
      </w:r>
      <w:r>
        <w:rPr>
          <w:rFonts w:eastAsia="Times New Roman Cyr" w:cs="Times New Roman Cyr" w:ascii="Times New Roman Cyr" w:hAnsi="Times New Roman Cyr"/>
          <w:sz w:val="24"/>
          <w:szCs w:val="24"/>
        </w:rPr>
        <w:t>С</w:t>
      </w:r>
      <w:r>
        <w:rPr>
          <w:sz w:val="24"/>
          <w:szCs w:val="24"/>
          <w:lang w:val="en-US"/>
        </w:rPr>
        <w:t>apital Markets Russia’, 1997.</w:t>
      </w:r>
    </w:p>
    <w:p>
      <w:pPr>
        <w:pStyle w:val="Normal"/>
        <w:numPr>
          <w:ilvl w:val="0"/>
          <w:numId w:val="10"/>
        </w:numPr>
        <w:tabs>
          <w:tab w:val="clear" w:pos="720"/>
          <w:tab w:val="left" w:pos="0" w:leader="none"/>
        </w:tabs>
        <w:spacing w:before="0" w:after="480"/>
        <w:ind w:left="567" w:hanging="567"/>
        <w:jc w:val="both"/>
        <w:rPr/>
      </w:pPr>
      <w:r>
        <w:rPr>
          <w:rFonts w:eastAsia="Times New Roman Cyr" w:cs="Times New Roman Cyr" w:ascii="Times New Roman Cyr" w:hAnsi="Times New Roman Cyr"/>
          <w:sz w:val="24"/>
          <w:szCs w:val="24"/>
        </w:rPr>
        <w:t xml:space="preserve">Faber, </w:t>
      </w:r>
      <w:r>
        <w:rPr>
          <w:sz w:val="24"/>
          <w:szCs w:val="24"/>
          <w:lang w:val="en-US"/>
        </w:rPr>
        <w:t xml:space="preserve">Mark, </w:t>
      </w:r>
      <w:r>
        <w:rPr>
          <w:rFonts w:eastAsia="Times New Roman Cyr" w:cs="Times New Roman Cyr" w:ascii="Times New Roman Cyr" w:hAnsi="Times New Roman Cyr"/>
          <w:sz w:val="24"/>
          <w:szCs w:val="24"/>
        </w:rPr>
        <w:t>‘Understanding Emerging Markets Cycles’//Managing Emerging Markets Portfolio, Charlottseville, VA, USA: Association of Investment Management and Research - 199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default" r:id="rId4"/>
      <w:headerReference w:type="first" r:id="rId5"/>
      <w:footerReference w:type="default" r:id="rId6"/>
      <w:footerReference w:type="first" r:id="rId7"/>
      <w:type w:val="nextPage"/>
      <w:pgSz w:w="11906" w:h="16838"/>
      <w:pgMar w:left="1814" w:right="1701" w:gutter="0" w:header="720" w:top="1191" w:footer="720" w:bottom="119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0</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9.4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0</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Cyr" w:cs="Arial Cyr" w:ascii="Arial Cyr" w:hAnsi="Arial Cyr"/>
        <w:i/>
        <w:iCs/>
        <w:sz w:val="16"/>
        <w:szCs w:val="16"/>
      </w:rPr>
      <w:t>Реферат аспиранта кафедры ЭЗС и ВЭС</w:t>
    </w:r>
  </w:p>
  <w:p>
    <w:pPr>
      <w:pStyle w:val="Normal"/>
      <w:jc w:val="right"/>
      <w:rPr>
        <w:rFonts w:ascii="Arial Cyr" w:hAnsi="Arial Cyr" w:eastAsia="Arial Cyr" w:cs="Arial Cyr"/>
        <w:i/>
        <w:i/>
        <w:iCs/>
        <w:sz w:val="16"/>
        <w:szCs w:val="16"/>
      </w:rPr>
    </w:pPr>
    <w:r>
      <w:rPr>
        <w:rFonts w:eastAsia="Arial Cyr" w:cs="Arial Cyr" w:ascii="Arial Cyr" w:hAnsi="Arial Cyr"/>
        <w:i/>
        <w:iCs/>
        <w:sz w:val="16"/>
        <w:szCs w:val="16"/>
      </w:rPr>
      <w:t>экономического факультета МГУ им. М.В. Ломоносова</w:t>
    </w:r>
  </w:p>
  <w:p>
    <w:pPr>
      <w:pStyle w:val="Header"/>
      <w:jc w:val="right"/>
      <w:rPr/>
    </w:pPr>
    <w:r>
      <w:rPr>
        <w:rFonts w:eastAsia="Arial Cyr" w:cs="Arial Cyr" w:ascii="Arial Cyr" w:hAnsi="Arial Cyr"/>
        <w:i/>
        <w:iCs/>
        <w:sz w:val="16"/>
        <w:szCs w:val="16"/>
      </w:rPr>
      <w:t>А</w:t>
    </w:r>
    <w:r>
      <w:rPr>
        <w:rFonts w:eastAsia="Arial" w:cs="Arial" w:ascii="Arial" w:hAnsi="Arial"/>
        <w:i/>
        <w:iCs/>
        <w:sz w:val="16"/>
        <w:szCs w:val="16"/>
        <w:lang w:val="en-US"/>
      </w:rPr>
      <w:t>.A.</w:t>
    </w:r>
    <w:r>
      <w:rPr>
        <w:rFonts w:eastAsia="Arial Cyr" w:cs="Arial Cyr" w:ascii="Arial Cyr" w:hAnsi="Arial Cyr"/>
        <w:i/>
        <w:iCs/>
        <w:sz w:val="16"/>
        <w:szCs w:val="16"/>
      </w:rPr>
      <w:t xml:space="preserve"> Дубо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14:55:00Z</dcterms:created>
  <dc:creator>Employee</dc:creator>
  <dc:description/>
  <dc:language>en-US</dc:language>
  <cp:lastModifiedBy>Employee</cp:lastModifiedBy>
  <cp:lastPrinted>1997-09-25T17:13:00Z</cp:lastPrinted>
  <dcterms:modified xsi:type="dcterms:W3CDTF">1997-09-25T13:17:00Z</dcterms:modified>
  <cp:revision>21</cp:revision>
  <dc:subject/>
  <dc:title>1</dc:title>
</cp:coreProperties>
</file>