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653716593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531122863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