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436011784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2006477160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