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737553002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428052622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