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296707097"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724983282"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