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370801078"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735095062"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