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2008224046"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18890581"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