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756774881"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363301957"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