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2020264692"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2055661385"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