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613595097"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287903313"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