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Выполнил: Шарипов Руслан</w:t>
      </w:r>
    </w:p>
    <w:p>
      <w:pPr>
        <w:pStyle w:val="Normal"/>
        <w:spacing w:lineRule="auto" w:line="360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Казанский Государственный Технический Университет им. Туполева</w:t>
      </w:r>
    </w:p>
    <w:p>
      <w:pPr>
        <w:pStyle w:val="Normal"/>
        <w:spacing w:lineRule="auto" w:line="360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Оценка: 5</w:t>
      </w:r>
    </w:p>
    <w:p>
      <w:pPr>
        <w:pStyle w:val="Normal"/>
        <w:spacing w:lineRule="auto" w:line="360"/>
        <w:rPr>
          <w:rFonts w:ascii="Arial" w:hAnsi="Arial" w:cs="Arial"/>
          <w:spacing w:val="30"/>
          <w:sz w:val="18"/>
          <w:lang w:val="en-US"/>
        </w:rPr>
      </w:pPr>
      <w:r>
        <w:rPr>
          <w:rFonts w:cs="Arial" w:ascii="Arial" w:hAnsi="Arial"/>
          <w:spacing w:val="30"/>
          <w:sz w:val="18"/>
          <w:lang w:val="en-US"/>
        </w:rPr>
        <w:t>E-mail: rus_shar@chat.r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30"/>
          <w:sz w:val="18"/>
        </w:rPr>
      </w:pPr>
      <w:r>
        <w:rPr>
          <w:rFonts w:cs="Arial" w:ascii="Arial" w:hAnsi="Arial"/>
          <w:b/>
          <w:spacing w:val="30"/>
          <w:sz w:val="18"/>
        </w:rPr>
        <w:t>Реферат на тему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30"/>
          <w:sz w:val="18"/>
        </w:rPr>
      </w:pPr>
      <w:r>
        <w:rPr>
          <w:rFonts w:cs="Arial" w:ascii="Arial" w:hAnsi="Arial"/>
          <w:b/>
          <w:spacing w:val="30"/>
          <w:sz w:val="18"/>
        </w:rPr>
        <w:t>«Основные направления западноевропейской экономической мысли 2-ой половины 19 века.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30"/>
          <w:sz w:val="18"/>
          <w:lang w:val="en-US"/>
        </w:rPr>
      </w:pPr>
      <w:r>
        <w:rPr>
          <w:rFonts w:cs="Arial" w:ascii="Arial" w:hAnsi="Arial"/>
          <w:b/>
          <w:spacing w:val="30"/>
          <w:sz w:val="18"/>
        </w:rPr>
        <w:t>Выполнил: Шарипов Руслан Галимович</w:t>
      </w:r>
    </w:p>
    <w:p>
      <w:pPr>
        <w:pStyle w:val="Normal"/>
        <w:rPr>
          <w:rFonts w:ascii="Arial" w:hAnsi="Arial" w:cs="Arial"/>
          <w:b/>
          <w:b/>
          <w:spacing w:val="30"/>
          <w:sz w:val="18"/>
          <w:lang w:val="en-US"/>
        </w:rPr>
      </w:pPr>
      <w:r>
        <w:rPr>
          <w:rFonts w:cs="Arial" w:ascii="Arial" w:hAnsi="Arial"/>
          <w:b/>
          <w:spacing w:val="30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b/>
          <w:spacing w:val="30"/>
          <w:sz w:val="18"/>
        </w:rPr>
        <w:t>Содержание:</w:t>
      </w:r>
    </w:p>
    <w:p>
      <w:pPr>
        <w:pStyle w:val="Normal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Теория народонаселения Т.Р.Мальтус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Вульгарная экономическая теория Ж.Б.Се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Экономические взгляды Н.Сениор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Основные положения экономической системы</w:t>
      </w:r>
    </w:p>
    <w:p>
      <w:pPr>
        <w:pStyle w:val="Normal"/>
        <w:spacing w:lineRule="auto" w:line="360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Дж.Ст.Милля</w:t>
      </w:r>
    </w:p>
    <w:p>
      <w:pPr>
        <w:pStyle w:val="Normal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</w:r>
    </w:p>
    <w:p>
      <w:pPr>
        <w:pStyle w:val="Normal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rFonts w:ascii="Arial" w:hAnsi="Arial" w:cs="Arial"/>
          <w:b/>
          <w:b/>
          <w:spacing w:val="30"/>
          <w:sz w:val="18"/>
        </w:rPr>
      </w:pPr>
      <w:r>
        <w:rPr>
          <w:rFonts w:cs="Arial" w:ascii="Arial" w:hAnsi="Arial"/>
          <w:b/>
          <w:spacing w:val="30"/>
          <w:sz w:val="18"/>
        </w:rPr>
        <w:t>Теория народонаселения Т.Р.Мальтуса</w:t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30"/>
          <w:sz w:val="18"/>
        </w:rPr>
      </w:pPr>
      <w:r>
        <w:rPr>
          <w:rFonts w:cs="Arial" w:ascii="Arial" w:hAnsi="Arial"/>
          <w:b/>
          <w:spacing w:val="30"/>
          <w:sz w:val="1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pacing w:val="30"/>
          <w:sz w:val="18"/>
        </w:rPr>
      </w:pPr>
      <w:r>
        <w:rPr>
          <w:rFonts w:cs="Arial" w:ascii="Arial" w:hAnsi="Arial"/>
          <w:b/>
          <w:spacing w:val="30"/>
          <w:sz w:val="1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По мере того, как в Англии развертывался промышленный переворот и утверждалась крупная машинная индустрия, миллионы мелких производителей, разоряясь, выталкивались в ряды пролетариата, становилась излишней и часть рабочих. Они пополняли резервную армию безработных. Рабочий класс все глубже погружался в нищету. Пауперизм становился уделом всевозрастающей части населения страны.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Бедствия порождаемые капитализмом, вызывали протест рабочих, ремесленников, крестьян, который нашел свое отражение в незрелых еще формах утопического социализма (У.Годвин). Уилям Годвин (1756-1836) Объявил частную собственность главной причиной нищеты и угнетения масс. Политическое брожение в стране усиливалось благодаря событиям Великой французской революции, которая нашла в Англии горячий отклик. Господствующие классы остро нуждались в идеологической защите существующих порядков. Их апологетом стал Мальтус.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Томас Роберт Мальтус (1766-1834) родился в семье дворянина. По окончании Кембриджского университета он стал сельским священником, а с 1807 г. -профессором политической экономики в колледже Ост-Индской компании. В 1798 г. он опубликовал анонимный памфлет «Опыт о законе народонаселения», который явился резкой реакцией на французскую революцию и радикальные идеи Годвина. Из других работ Мальтуса следует отметить «Исследование о природе и возрастании ренты» (1815), «Начала политической экономии» (1820).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Мальтус выступает в своих сочинениях идеологом обурзиазившейся земельной аристократии  Перед лицом посягательств промышленной буржуазии на власть он рьяно отстаивает монополию лордов на землю, ратует в их интересах за аграрный протекционизм. Но там, где интересы землевладельца и капиталиста совпадали, были направлены против рабочих. Мальтус защищал их обоих. Он пытался обелить господствующие классы, снять с них ответственность за нищету и страдания масс и представить как утопию всякое стремление к усовершенствованию существующего общественного строя. Этой цели и призван был служить памфлет Мальтуса «Опыт о законе народонаселения».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По аналогии с природой, где по словам Мальтуса способность растений и животных к безграничному размножению сдерживается недостатком места и пищи, Мальтус «открывал» различные тенденции роста народонаселения и средств существования. Если население удваивается каждые 25 лет и возрастает в геометрической прогрессии, то средства существования, по утверждению Мальтуса, даже при самых благоприятных условиях не могут возрастать быстрее, чем в арифметической прогрессии. В таком случае через два столетия количество средств существования как 256 к 9, а через три столетия - как 4096 к 13 и т.д. В этом постоянном стремлении населения к размножению, превышающему средства существования, и состоит, по словам Мальтуса, «закон народонаселения», действующий якобы «неизменно и могущественно», причем с «с самого происхождения общества». Излишек населения по необходимости обречен на нищету, голод и вымирание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pacing w:val="30"/>
          <w:sz w:val="18"/>
        </w:rPr>
        <w:t>Главная и постоянная причина бедности, по Мальтусу мало или вовсе не зависит от образа правления или от неравномерного распределения имущества</w:t>
      </w:r>
      <w:r>
        <w:rPr>
          <w:rFonts w:cs="Arial" w:ascii="Arial" w:hAnsi="Arial"/>
          <w:spacing w:val="30"/>
          <w:sz w:val="18"/>
          <w:lang w:val="en-US"/>
        </w:rPr>
        <w:t>;</w:t>
      </w:r>
      <w:r>
        <w:rPr>
          <w:rFonts w:cs="Arial" w:ascii="Arial" w:hAnsi="Arial"/>
          <w:spacing w:val="30"/>
          <w:sz w:val="18"/>
        </w:rPr>
        <w:t xml:space="preserve"> она якобы обусловлена «естественными законами и человеческими страстями», скупостью природы и чрезмерно быстрым размножением человеческого рода. Поэтому «народ должен винить главным образом самого себя в собственных страданиях». Делу не могут помочь никакие революции и социальные реформы. Есть только один выход  - сокращение численности населения. Средствами против чрезмерного размножения он считал либо «нравственное обуздание» (воздержание от брака неимущих), либо - и на это Мальтус возлагал главные надежды - пороки и всякого рода несчастья (изнурительный труд, голод, нищета, болезни, эпидемии, войны и т.д.). Остается добавить, что Мальтус не считал нужным скрывать политическую направленность своего сочинения. Он прямо, что при всеобщем распространении его «истин» насчет источника нищеты «низшие классы» «станут более миролюбивы и послушны</w:t>
      </w:r>
      <w:r>
        <w:rPr>
          <w:rFonts w:cs="Arial" w:ascii="Arial" w:hAnsi="Arial"/>
          <w:spacing w:val="30"/>
          <w:sz w:val="18"/>
          <w:lang w:val="en-US"/>
        </w:rPr>
        <w:t>;</w:t>
      </w:r>
      <w:r>
        <w:rPr>
          <w:rFonts w:cs="Arial" w:ascii="Arial" w:hAnsi="Arial"/>
          <w:spacing w:val="30"/>
          <w:sz w:val="18"/>
        </w:rPr>
        <w:t xml:space="preserve"> они не так легко будут готовы на возмущение». а «опасные и зловредные учения» о необходимости «всеобщей ломки общественного устройства» потеряют свой кредит, и собственники обретут, наконец желанный покой.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Таким образом, учение Мальтуса объявляло бедствия в действительности порождаемые ленлордизмом капитализмом, неизбежным уделом человечества. Этой беспримерной по циничности апологии нищиты и эксплуатации трудящихся и обязан Мальтус своей печальной известностью. В теоретическом же отношении его памфлет не представлял собой ничего научного и оригинального. Основные идеи, касающиеся «принципа народонаселения», он попросту украл у своих предшественников (Стюарта, Уоллеса, Таунсенда и др.) Маркс с полным основанием окрестил первое сочинение Мальтуса как «ученически - поверхностный и поповски -напыщенный плагиат»,, бесстыдный «пасквиль на человеческий род!»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«Доктрина» Мальтуса прочна прежде всего в методологическом отношении.  Мальтус безапелляционно переносил на общество законы природы, хотя в отличие от растений и животных люди не только потребляют, но и сами производят и увеличивают средства существования. Недаром еще в свое время Петти и Смит именно в многочисленном производительном населении усматривали показатель богатства страны. Мальтус порвал с этой позицией классиков. Он допускал, далее, грубейшую ошибку, пытаюсь открыть «вечный» закон народонаселения. В действительности всякому способу производству присущи свои, особенные, имеющие исторический характер законы динамики населения. В частности, свойственный капитализму закон народонаселения состоит в том, что вместе с накоплением капитала неизбежно образуется излишнее (по сравнению с потребностями капитала в рабочей силе) рабочее население. Грубо извращая действительность, Мальтус объявил это относительное перенаселение абсолютным.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Мальтусовские прогрессии основаны на прямой фальсификации статистического и фактического материала. Так, свою геометрическую прогрессию Мальтус выводил из данных о росте населения США в 16-18 вв., совершенно игнорируя ту «мелочь», что этот рост происходил главным образом за счет иммиграции европейцев. Столь же нелепа и арифметическая прогрессия. Достаточно сказать, что ее единственным «основанием» является пресловутый закон «закон убывающего плодородия почвы», несостоятельность, которого уже давно доказана как теорией, так и практикой.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b/>
          <w:spacing w:val="30"/>
          <w:sz w:val="18"/>
        </w:rPr>
        <w:t>2. Экономические взгляды Н.Сениора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Экономические взгляды Нассау Уильяма Сениора (1790-1864) изложены в «Основных началах политической экономии» (1836) и «Письмах о фабричном законодательстве» (1837). Сениор «обогатил» вульгарную политическую экономию двумя «открытиями». Одна из них была теория воздержания. Учения Рикардо о труде как единственном источнике стоимости Сениор противопоставил тезис, согласно которому издержками производства стоимости являются два элемента - труд и капитал. Новым моментом в этой старой версии было лишь субъективное толкование этих факторов. Труд рассматривался Сениором как «жертва» рабочего, теряющего свой досуг и покой, капитал - как «жертва» капиталиста, который якобы «воздерживается» от личного потребления, обращая свой капитал в средства производства. Вознаграждением соответствующих «жертв» рабочего и капиталиста выступают заработная плата и прибыль. В изображении Сениора буржуазное общество теряет свою антогонистическую классовую природу, капитализм предстает как система производства, основанная якобы на взаимных жертв рабочих и капиталистов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pacing w:val="30"/>
          <w:sz w:val="18"/>
        </w:rPr>
        <w:t xml:space="preserve">Высмеивая теорию воздержания, Маркс писал: «Поистине недосягаемый образец «открытий» вульгарной политической экономии! Экономическая категория подменяется сикофантской фразой </w:t>
      </w:r>
      <w:r>
        <w:rPr>
          <w:rFonts w:cs="Arial" w:ascii="Arial" w:hAnsi="Arial"/>
          <w:spacing w:val="30"/>
          <w:sz w:val="18"/>
          <w:lang w:val="en-US"/>
        </w:rPr>
        <w:t>Voila tout (</w:t>
      </w:r>
      <w:r>
        <w:rPr>
          <w:rFonts w:cs="Arial" w:ascii="Arial" w:hAnsi="Arial"/>
          <w:spacing w:val="30"/>
          <w:sz w:val="18"/>
        </w:rPr>
        <w:t>Вот и все</w:t>
      </w:r>
      <w:r>
        <w:rPr>
          <w:rFonts w:cs="Arial" w:ascii="Arial" w:hAnsi="Arial"/>
          <w:spacing w:val="30"/>
          <w:sz w:val="18"/>
          <w:lang w:val="en-US"/>
        </w:rPr>
        <w:t>)</w:t>
      </w:r>
      <w:r>
        <w:rPr>
          <w:rFonts w:cs="Arial" w:ascii="Arial" w:hAnsi="Arial"/>
          <w:spacing w:val="30"/>
          <w:sz w:val="18"/>
        </w:rPr>
        <w:t>». В самом деле,вряд ли нужно доказывать, что реальный процесс создания стоимости (и прибыли) вовсе не зависит от субъективного переживания агентов производства. Продукт, разумеется, нисколько не потерял бы в своей стоимости, если вместо неприятностей капиталист стал бы испытывать наслаждение от своего «воздержания». К тому же как чисто пассивный акт воздержание вообще не может ничего создавать.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Столь же вздорным является и другое «открытие» Сениора, иронически названное Марксом в «Капитале» «последним часом Сениора». В 30-х годах 19 в. в Великобритании велась усиленная агитация за 10-часовой рабочий день. Фабриканты остро нуждались в аргументах против такого сокращения, и Сениор поспешил им на помощь. Он выдвинул «теорию», согласно которой при 11,5 - часовом рабочем дне (такой была его продолжительность в стране) за первые 10,5 часа возмещается стоимость авансированного капитала, а в последний час создается прибыль. Отсюда заключалось, что сокращение рабочего дня до 10 часов имело бы своим результатом полное исчезновение прибыли. А это отрицательно отразилось бы на экономическом положении Великобритании, поскольку для предпринимателей будто бы исчезнут стимулы хозяйственной деятельности. На самом деле процесс производства товаров при капитализме есть вместе с тем процесс производства стоимости и прибавочной стоимости и прибавочной стоимости, так что каждая единица товарной массы является носителем соответствующей доли как оплаченного труда, так и прибыли. Теория «последнего часа» была настолько абсурдной, что в последствии от нее был вынужден отказаться и сам Сениор.</w:t>
      </w:r>
    </w:p>
    <w:p>
      <w:pPr>
        <w:pStyle w:val="Normal"/>
        <w:spacing w:lineRule="auto" w:line="360"/>
        <w:ind w:firstLine="567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8"/>
        <w:rPr>
          <w:rFonts w:ascii="Arial" w:hAnsi="Arial" w:cs="Arial"/>
          <w:b/>
          <w:b/>
          <w:spacing w:val="30"/>
          <w:sz w:val="18"/>
        </w:rPr>
      </w:pPr>
      <w:r>
        <w:rPr>
          <w:rFonts w:cs="Arial" w:ascii="Arial" w:hAnsi="Arial"/>
          <w:b/>
          <w:spacing w:val="30"/>
          <w:sz w:val="18"/>
        </w:rPr>
        <w:t>Вульгарная экономическая теория Ж.Б.Сея</w:t>
      </w:r>
    </w:p>
    <w:p>
      <w:pPr>
        <w:pStyle w:val="Normal"/>
        <w:spacing w:lineRule="auto" w:line="360"/>
        <w:ind w:firstLine="568"/>
        <w:rPr>
          <w:rFonts w:ascii="Arial" w:hAnsi="Arial" w:cs="Arial"/>
          <w:spacing w:val="30"/>
          <w:sz w:val="18"/>
        </w:rPr>
      </w:pPr>
      <w:r>
        <w:rPr>
          <w:rFonts w:cs="Arial" w:ascii="Arial" w:hAnsi="Arial"/>
          <w:spacing w:val="30"/>
          <w:sz w:val="18"/>
        </w:rPr>
        <w:t>В конце 18 в. во Фанции разразилась величайшая из буржуазных революций в Западной Европе. Она до основания разрушила устои феодального режима в стране, открыла простор для развития капитализма. Однако, разделавшись с феодальными порядками, французская революция не удержалась в рамках, угодных крупной буржуазии. Напуганная радикализмом масс и революционной деятельностью якобинцев, французская крупная буржуазия уже в 90-е годы 18 в. становится на путь контрреволюции.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851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4:59:00Z</dcterms:created>
  <dc:creator>Alexandre Katalov</dc:creator>
  <dc:description/>
  <dc:language>en-US</dc:language>
  <cp:lastModifiedBy>Intel</cp:lastModifiedBy>
  <dcterms:modified xsi:type="dcterms:W3CDTF">1999-04-09T16:06:00Z</dcterms:modified>
  <cp:revision>40</cp:revision>
  <dc:subject/>
  <dc:title>Основные направления западноевропейской экономической мысли 2-ой половины 19 века</dc:title>
</cp:coreProperties>
</file>