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использованной литературы:</w:t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Л.Л.Любимов, И.В.Липсиц "Основы экономики", Москва "Просвещение", 1994 г.</w:t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эмпбелл Р.Макконнелл, Стэнли Л.Брю "Экономикс" т.1. Баку, "Азербайджан", 1992 г.</w:t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Максимова В.Ф., Шишов А.Л. "Теория рыночной экономики" т.1. ч.2., Москва, Соминтэк, 1992г.</w:t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"Деньги и кредит" 12/1995г. Изд. "Финансы и статистика".</w:t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Эдвин Дж.долан "Деньги, банки и денежно-кредитная политика". Санкт-Петербург "Санкт-Петербург Оркестр" 1994г.</w:t>
      </w:r>
    </w:p>
    <w:p>
      <w:pPr>
        <w:pStyle w:val="Normal"/>
        <w:spacing w:lineRule="auto" w:line="48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"Деньги, кредит, банки". Справочное пособие. Под редакцией Г.И.Кравцовой, 1994г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4:31:00Z</dcterms:created>
  <dc:creator>Mike Ryakhin</dc:creator>
  <dc:description/>
  <dc:language>en-US</dc:language>
  <cp:lastModifiedBy>Alexandre Katalov</cp:lastModifiedBy>
  <cp:lastPrinted>1997-04-18T19:40:00Z</cp:lastPrinted>
  <dcterms:modified xsi:type="dcterms:W3CDTF">1997-04-18T15:44:00Z</dcterms:modified>
  <cp:revision>5</cp:revision>
  <dc:subject/>
  <dc:title>Список использованной литературы:</dc:title>
</cp:coreProperties>
</file>