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Рынок и его экономическое</w:t>
      </w:r>
    </w:p>
    <w:p>
      <w:pPr>
        <w:pStyle w:val="3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основание.                    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ынок -  место,  где  происходит купля-продажа товаров по свобод-носкладывающимся цена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ыночная экономика - это система  экономических  отношений  по поводу  купли-продажи  товаров и услуг,  осуществляемой с помощью денег в условиях плюрализма всех  форм  собственности,  свободной конкуренции  и ценообразования,обеспечивающая эффективность реше-ния социально- экономических проблем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рынков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По объектам приложения различают:  рынок товаров, ры-нок услуг,  строительный рынок,  рынок технологий, информационный рынок, кредитный рынок, фондовый рынок, рынок рабочей силы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В  пространственном  отношении различают:  локальный, региональный, национальный, региональный по группе интегрированных стран, мировой рынк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По  механизму функционирования различают:  свободный, монополизированный,  государствено-регулируемый и планово-регули-руемый рынк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4)</w:t>
        <w:tab/>
        <w:t>По уровню насыщенности различают:  равновесный  (  по объему и структуре), дефицитный и избыточны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процессе  регулирования  общественного воспроизводства рынок выполняет шесть функций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Информационная,  т.е. распространение различной информации, необходимой человеку в рыночных условиях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Посредническая.  В условиях развитого разделения труда эко-номически обособленные производители могу обмениваться  результа-тами своего труда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Стимулирование эффективного  хозяйствования,  рационального использования органических ресурсов человеком и обществом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С помощью механизма равновесных цен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а) максимально  оптимально  формируются  структурные  пропорции и объем производства; б) обеспечивается  рациональное распределение органических произ-водственных ресурсов; в) вырабатываются наиболее технологические способы производства и достегается минимизация издержек при высоком качестве продукци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4)</w:t>
        <w:tab/>
        <w:t>Распределения и обмена.  Обеспечивается распределение и об-мен между группами общества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5)</w:t>
        <w:tab/>
        <w:t>Функция пропорциональности. Рынок способствует установлению соответствия между производством и потреблением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6)</w:t>
        <w:tab/>
        <w:t>Функция санирования.  Через  механизм  конкурентной  борьбы происходит очищение рынка от неконкурентоспособных предприя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Социальное рыночное хозяйство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циальное рыночное  хозяйство - это хозяйство базирующееся на принципах свободной конкуренции, свободного выбора предметов пот-ребления, свободы раскрытия и процветания личности. Оно обеспечи-вает стремление к рационализации капиталовложения,  готовность  к расширению потребления. Социальный смысл рыночного хозяйства зак-лючается в том,  чтобы любой успех экономики служит лучшему удов-летворению нужд и потребностей обще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циальное рыночное хозяйство как концепция политики государс-тва  нацелена на свободное,  экономически эффективное ,  прочное, социальное и справедливое устройство экономики и обще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ля социального  рыночного хозяйства характерен подход к рынку как элементу регулирования и управления экономикой. В системе со-циального-рыночного  хозяйства термин рыночное хозяйство означает как можно более  полную  децентрализацию  организации  управления производством и потреблением через рынок сбыта, равенство шансов, эффективность и экономическую свободу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ая мощь  рыночного механизма опирается на децентра-лизованном и свободном выборе профессии, на возможности свободно-го  принятия решений в отношении потребления и производства това-ров, на самостоятельном принятии решений об использовании доходов и собственност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Открытость по отношению к нововведениям и эффективность инфор-мационной системы рынка сбыта, характеризуемого постоянной конку-рентной борьбой,  быстрее и лучше всего позволяет нащупать  новые потребности, а также обеспечить решения стратегических задач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Координация отдельных решений осуществляется посредством регу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ирования цен, которые образуются под влиянием спроса и предложе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ия,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Механизм цен оказался высокоэффективным инструментом координа-ции управления. Расширение процесса принятия решений производите-лями  в  целях  приспособления к рыночным условиям не гарантирует ошибок. Однако оно мешает принятию крупномасштабных решен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ешающей предпосылкой для функционирования механизма цен явля-ется конкурентная борьба.  Информация, предоставленная в рыночном процессе, по своему содержанию и объему намного шире и полнее чем в условиях централизованного 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Для социально-рыночного  хозяйства  характерна  конкуренц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Главная цель  конкурентной  борьбы состоит в том,  чтобы продукты экономической деятельности не оставались в  руках  производителей слишком долго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Результаты НТП  должны   передаваться   всем   потребителя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следствие конкурентной  борьбы прибыль субъектов,  разработавших новые технологии, ограничена во времени. Субъекты, догоняющие пи-онеров, в  ходе  конкурентной  борьбы  лишают пионеров их преиму-ществ. Поэтому прочная прибыль в условиях непрерывной конкуренции достижима у тех,  кто стремится к инновациям. Большой вред рыноч-ной экономике наносят ограничения конкурентной борьбы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В чем состоит социальный аспект рыночного хозяй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Он состоит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в полной ответственности каждого человека за семью,  коллектив и общество;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в равенстве интересов, обеспечиваемом государством, в том чис-ле за  счет бесплатного образования в школах,  средних,  высших и специальных учебных заведениях;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в  многочисленных правах населения в управлении различными ор-ганами самоуправления;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в  наличии  многочисленных  защищенных прав в случае аварии на производстве и в наличии трудового законодательства;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в выполнении государством социальных функций посредством обес-печения деятельности механизма перераспределения доходов в рамках пенсионного страхования,  страхования по болезни, а также сущест-вует множество мер в пользу наименее обеспеченных людей  и  людей попавших в беду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ыночное хозяйство имеет социальный эффект  постольку,  пос-кольку оно за счет своей эффективности само по себе создает необ-ходимые предпосылки для максимально возможного уровня общего бла-госостоя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Эффективность рыночного хозяйства повышается, если государс-тво проводит политику его регулирования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Задачи государства при регулировании социально-экономических процессов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Создание надежного правопорядка,  в рамках  которого  возможно принятие децентрализованных решений,  то есть урегулирование воз-можностей вступления в договорные отношения и порядок  распоряже-ния и пользования собственностью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Обеспечение внутренней и внешней безопасност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Обеспечение стабильности национальной валют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Развитие социальной инфраструктуры,  в частности: образования, здравоохранения, науки, транспорта и т.д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Обеспечение конкурентной борьбы и недопущение образования кар-телей власти на рынке сбыт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Обеспечение социальных гарантий и гарантий в области трудового права для более слабых членов обществ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Разработка и реализация требований,  запретов и  использование рыночно-хозяйственных стимулов для охраны сред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Определение общепризнанных правил в области налогового и соци-ального права и внешнеэкономических отношений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9.</w:t>
        <w:tab/>
        <w:t>Макроэкономическое управление социально-  экономическими  про-цессами в рамках возможностей рыночного хозяйства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Цели средства социально-экономического хозяйства в области экономической и социальной политик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овышение жизненного уровня населе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Стабильный уровень цен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Социальное обеспечение и справедливость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Инструментами для  повышения  уровня  жизни служит следующая система мер: а) Сохранение  и  усиление нормально функционирующей конкурентной борьбы.  б) Проведение  политики,  гарантирующей  нормальный  и надлежащий экономический прирост в условиях высокого уровня занятости,  ста-бильности цен и сбалансированности внешнеэкономических связей.  в) Обеспечение максимально свободного международного обмена.  г) Обеспечение свободной конвертируемости валюты.  д) Развертывание международного разделения труда в экономик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иметь в виду, что повышение уровня жизни является самоцелью. Так как,  во-первых, человек стремится к более качест-венным  решениям  какой-либо  проблемы засчет получения прибыли и повышения зарплаты,  во-вторых,  экономический рост создает новые рабочие места,  в-третьих, экономический рост облегчает структур-ные изменения в народном хозяйстве и содействует  НТП,  в-четвер-тых, экономический рост служит гарантией социального обеспечения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Стабильный уровень це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стабильного уровня цен является одним из  основ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ых инструментов  решения задачи.  Обеспечение стабильного уровня цен осуществляется за счет независимого  от  правительства  цент-рального эмиссионного банка,  за счет надежной финансовой системы государства и за счет обеспечения сбалансированности внешнеэконо-мических связей.  Стабильность  денежной системы является предпо-сылкой функционирования механизма цен, а стабильные цены являются выражением социальной справедливости на практике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Высокий уровень занятости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Стремление к высокому уровню занятости существует не  только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 экономическим причинам, но и по социальным и политическим при-чинам. В результате каждый трудоспособный гражданин  может  всту-пить в  трудовую жизнь и зарабатывать средства для существования.  При потери места он имеет право требовать пособие по безработиц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рядок на рынке труда характеризуется прежде всего тарифной автономией. Тарифная автономия позволяет работодателям или  проф-союзам и  на  основе собственной ответственности договариваться о заработках и условиях труда. Вместе с тем тарифная автономия тре-бует учета и общественного блага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Социальное обеспечение и справедливость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Цель социального обеспечения и справедливости и справедливо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го распределения доходов и имущества достигается путем  регулиро-вания тарифных  договоров и за счет системы социального законода-тель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ервоначальное распределение доходов, свободно формирующееся на рынке,  по социальным причинам  исправляется  государством  за счет дополнительного налогового облажения или за счет распределе-ния дополнительных средств. Однако речь идет не просто о выравни-вание доходов. В системе рыночного хозяйства равенство доходов не является положительной целью.  Различие доходов является  сущест-венной движущей  целью  для экономической динамики.  Выравнивание доходов означает направление ситуации в пользу тех, кто не в сос-тоянии идти в ногу с рыночным прогрессо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истема рыночных  отношений  внедряется  в России с большими трудностями и издержками.  В качестве объективного фактора  этого явления можно  назвать то,  что в России никогда не было социаль-но-рыночного хозяйства.  Для формирования рыночной системы в Рос-сии необходим ряд условий и институтов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реобразование в системе экономических отношений и образование новой системы.  С  1992 года в РФ был взят курс на плюрализм форм собственности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Этапы: а) ваучерная приватизация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б) денежная приватизация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Обеспечение полной независимости всех участников воспроизводс-твенного процесса, действующих на рынке в сочетании с их экономи-ческой ответственностью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Установление экономической системы,  базирующейся на экономике договоров, сделок между равноправными партнерам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Введение свободных  или  мягко  регулируемых  цен.  Существует диспропорция в соотношении розничных цен. В 1992 году была прове-дена реформа, и сейчас существует три вида цен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а) устанавливаемые государством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б) регулируемые государством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в) цены свободного рынка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Формирование механизма эффективно действующей конкуренции. Для этого требуется  использование в определенных сочетаниях экономи-ческих, технических и социальных предпосы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ие предпосылк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 рынке каждого вида товаров должно быть достаточное  количество продавцов и покупателей.  Число производителей должно быть больше 8-15. Рынок считается монополизированным,  если 4 фирмы контроли-руют 80%  отрасл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предпосылк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еобходим определенный уровень специализации и концентрации  про-изводства, обеспечение технического превосходства изделий, их ка-честв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Социальная предпосылк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редполагают предоставление разнообразной гарантии послепродажных услуг, условий оплаты товаров (в том числе кредитных)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Формирование устойчивой финансово-кредитной системы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Необходимо проведение следующих мер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а) увеличение доходной части бюджета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б) укрепление национальной валюты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в) сокращение расходов на управление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г) ужесточение контроля за использованием бюджетных сред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Лекция N3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Создание высокоразвитой рыночной инфраструктур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создание сильного рыночного законодатель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банковской, страховой и биржевой систем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Обеспечение открытости экономики,  ее интеграция в систему ми-рохозяйственных связей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этого  условия  предполагает предоставление права любой экономической организации осуществлять  внешнеэкономические операции с  инофирмами,  в  соответствии с законодательством,  на равных условиях с остальными производителями действовать на внут-реннем рынке. Но существуют препятствия: а) в РФ слабый уровень развития экспортной базы; б) частичная конвертируемость рубл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9.</w:t>
        <w:tab/>
        <w:t>Необходимо решить социально-политические проблемы, связанные с формированием рыночной экономики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Рынок - это социальный институт,  требующий от людей опреде-ленных норм поведения.  Для России характерен человек-администра-тивный. Для такого человека характерна привычка к жизни в  струк-туре, где господствуют связи по вертикали, в роли подчиненного он склонен к формальному послушанию,  привычен к нарушению его граж-данских прав. Для него характерна закононепослушность, нижние на-деются на верхних,  признают социальное  неравенство  как  норму.  Предпринимательские установки распространены слабо. Распростране-ние имеет уравнительные тенденции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Социальная справедливость - это равенство в потребление,  но не в возможностях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Механизм управления и регулирования рыночной экономики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общством в целом,  и в том числе социально-эконо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мическими процессами, следует рассматривать в трех аспектах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одержательном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функциональном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труктурном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в содержательном аспекте представляет собой  сис-тему целенаправленных  действий,  осуществляемых непосредственным субъектом управления,  основанных на знании законов развития  об-щества и направленных на достижение поставленных обществом целе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в функциональном аспекте представляет собой  сис-тему, проявляющую свое содержание в следующих функциях: а) Подготовка и принятие управленческих решений.  б) Организация управления решений.  в) Стимулирование выполнения решений.  г) Учет и анализ хода управления решений.  д) Контроль процесса выполнения принятого решения.  е) Оперативное управление процессом выполнения решен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в структурном аспекте рассматривается как органи-ческое единство двух подсистем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одсистемы политик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одсистемы механизмов ее реализац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литика - это категория,  которая характеризует  отношения, возникающие между классами, социальными слоями, внутри классов по вопросам государственной власти, определения форм и методов госу-дарственного руководства управления обществом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Политика структурно делится на стратегию и тактику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тратегия - это долговременный курс,  который предусматривает ре-шение крупномасштабных задач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Тактика -  это разработка системы мероприятий по реализации стра-тег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литику также можно рассматривать в содержательном,  струк-турном и функциональном аспектах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труктурный аспект  предполагает  выделение  индустриальной, аграрной, структурно-инвестиционной,  научно-технической  и  инф-раструктурной политики.  В  основе структурного аспекта лежит об-щественное разделение труд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Функциональный аспект  предполагает выделение экономической, социальной, идеалогической, демографической, экологической, адми-нистративной, национальной,  региональной  и  внешнеэкономической политики. Он предполагает деление общественной жизни на отдельные сфер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труктурный аспект отличается от  функционального  тем,  что каждая разновидность структурного аспекта является многогранно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скольку общество представляет целостную систему,  то и по-литика выступает как целостное образование.  Она должна быть еди-ной, органически увязывающей все аспект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Любой вид политики может быть реализован, если есть механизм реализац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Механизм управления обществом представляет собой исторически определенную систему организаций,  инструментов,  форм и  методов осуществления деятельности общества, с присущими ей отношениями и способами мотивации деятельности отдельных членов общества, соци-альных групп и институтов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Структура механизма управления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Механизм управления являясь целостной системой, состоящей из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яда элементов, имеет определенную структуру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ирования и планирования протекания социально-экономичес-ких процесс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рганизационные формы управления всеми процессами, происходящи-ми в обществе,  система органов, обеспечивающих подготовку и реа-лизацию решений,  воздействие  на  производственные  процессы для достижения поставленных цел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истема экономических, моральных и правовых рычагов и стимулов, с помощью которых оказывается воздействие на социальные  общности людей с целью активизации общественно-полезной деятельности,  по-вышения ее результативност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разнообразные формы вовлечения всех дееспособных членов общест-ва в управление делами обще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ля того чтобы общество смогло развиваться без  антогонисти-ческих противоречий, оно должно регулироваться государство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е регулирование экономических и социальных от-ношений - есть целенаправленная деятельность государства по обес-печению стабильности и желаемых темпов воспроизводства общих  на-роднохозяйственных условий, нормального функционирования товароп-роизводителе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Эта деятельность  осуществляется  посредством  использования правовых, бюджетно-налоговых и других  норм,  а  также  различные формы планирования, прогнозирования и проектиров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Административно-правовое регулирование имеет целью организацию с помощью норм права деятельности людей, организаций, определение компетенций, объема полномочий и обязанностей  государственных  и хозяйственных организаций,  граждан. Механизм правового регулиро-вания составляют различные нормативные акт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Важным  инструментом регулирования рыночной экономики является государственный бюджет.  Он используется для регулирования эконо-мики прежде всего через финансирование расход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ажным инструментом воздействия являются государственные ка-питальные вложения, государственные закупки и государственные со-циальные расход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аконодательством государство берет на себя следующие функции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Финансирование приоритетных направлений,  научных исследований и программ подготовки квалифицированной рабочей силы.  Формирова-ние и реализация программ модернизации инфраструктуры, программ в области обеспечения обороноспособности страны и конверси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Финансовые  поощрения  модернизации  оборудования  и роста его производительности, разработка мероприятий  развития  экспортного потенциал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Финансирование программ по охране природ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Регулирование общенациональной системы социального страхования как важнейшего элемента воспроизводства рабочей сил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й бюджет  и финансовая система оказывают влия-ние на предпринимательскую деятельность, формируя различные соче-тания стимулов,  государство  направляет  их деятельность в русло осуществления социальных задач важных для всего обще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системе  государственного регулирования важное место зани-мают налоги. Налоговая политика, как и государственное инвестиро-вание, используется для стимулирования экономического роста, НТП, изменения пропорций,  повышения экспортной конкурентноспособности товаров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Основными методами использования налогов являю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изменение ставок подоходного налог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изменение ставок налога на прибыл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 прямых и косвенных льгот с целью воздействия на размеры инвестиционной политик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целях ускоренного обновления основного капитала, внедрения новых технологий государство проводит политику ускоренной аморти-зации.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Лекция N4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Особенно эффективна система налоговых льгот в области  науч-ных исследований,  разработки  новых технологий,  а также в сфере развития высокотехнологичных отраслей народного хозяйства. Эффек-тивное воздействие оказывает гибкая налоговая политика или стиму-лирование экспортного потенциал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ажнейшим инструментом   государственной  политики  является кредитно-денежный инструмент.  Правовую основу его  использования составляют законы:  “О ЦБ РФ”, “О банках и банковской деятельнос-ти”. В соответствии с законом “О ЦБ РФ” последний регулирует дея-тельность коммерческих банков по следующим направлениям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ие минимального размера уставного капитал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 соотношение между размером уставного капитала банка и суммой его активов с учетом оценки риск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оказатель ликвидности баланс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минимальный размер обязательных резервов, депонированных в бан-ке РФ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размер риска на одного заемщика (10%  от суммы ак-тивов банк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граничение размеров валютного и курсового рис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граничение  использования привлеченных депозитов для привлече-ния акций юридических лиц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редино-денежные средства, используемые в процессе регулиро-вания рыночной экономики, выступают в виде учетной ставки процен-та за банковский кредит,  денежной эмиссии,  минимальных резервов банков, мероприятий на рынке ценных бумаг. Эти средства дополняют бюджет налоговой  величины,  с  их помощью государство добивается изменений спроса и предложения на денежные кредит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Учетная ставка  -  это  ставка  процента,  которую ЦБ РФ как эмиссионный банк взимает с коммерческих банков за предоставляемый им кредит.  Повышая (понижая) ее эмиссионный банк затрудняет (об-легчает) коммерческим банкам доступ к заемным средствам и тем са-мым ограничивает  или  расширяет их возможность по предоставлению кредитов предприятиям и организация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системе  кредитно-денежных  средств регулирования рыночной экономики важное место занимает денежная эмиссия.  Она приводит к количественному изменению  денежной  массы.  Исключительное право выпуска наличных денег в обращение и изъятие их из обращения при-надлежит ЦБ  РФ.  В  соотвествии с функциями резервной системы ЦБ РФ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а) осуществляет эмиссию денег и организует их обращение; б) является кредитором последней инстанции для коммерческих  бан-ков; в) реализует расчеты между банками; г) обслуживает государственный долг страны; д) проводит операции на рынке ценных бумаг; е) выдает  коммерческим  банкам лицензию на совершение банковских операций и операций с иностранной валютой; ж) осуществляет контроль за деятельностью коммерческих бан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ряду с денежной эмиссией велика роль в регулировании  эко-номики управления денежным оборотом. Управление денежным оборотом в РФ осуществляет ЦБ РФ в соответствии с функциями резервной сис-темы и  на основе главных направлений единой государственной кре-дитно-денежной политики.  Содержанием его деятельности в этой об-ласти является  регулирование объема и структуры денежной массы в обращении, состоящей из  наличных  денег  в  обращении,  денежных средств на счетах и на вкладах юридических лиц,  граждан и других безусловных денежных обязательствах бан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Основными экономическими   методами  регулирования  денежной массы являю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объема кредитов, предоставляемых ЦБ РФ коммерческим банка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покупка и продажа ценных бумаг и иностранной валю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норм обязательных резервов,  размещаемых коммерчес-кими банками в ЦБ РФ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рцентных ставок по  кредитам,  предоставляемых  ЦБ РФ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целях воздействия на состояние рынка в стране  широко  ис-пользуются меры ЦБ РФ по установлению минимальных размеров резер-вов банка.  В соответствии с законом “О ЦБ РФ” последний устанав-ливает размер  обязательных резервов,  размещенных в ЦБ РФ в про-центах. Коммерческие банки поддерживают остаток  средств  на  ре-зервных счетах  в  ЦБ РФ в размерах,  установленных обязательными резервными требованиям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редства, находящиеся на резервных счетах,  не могут исполь-зоваться для кредитных  операций  коммерческих  банков.  То  есть смысл регулирования  нормы  обязательных  резервов состоит в том, что государство обязывает кредитные учреждения хранить часть сво-их средств в ЦБ РФ. Чтобы избежать кредитной экспансии и охватить конъюнктуру, государство увеличивает нормы обязательных  резервов и замораживает часть депозитов банк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ущность мероприятий на рынке  ценных  бумаг  заключается  в том, что,  продавая облигации государственных займов коммерческим банкам, ЦБ РФ изымает часть ликвидных ресурсов, то есть сокращает кредитные возможности банк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о время перехода к рыночным отношениям велика роль экономи-ческих и социальных процессов, происходящих в обществ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Характерной особенностью рыночной экономики является простое ценообразование. Государство  может оказывать воздействие на про-цесс ценообразования путем стабилизации цен,  принимая в этих це-лях соответствующие законодательные акт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ажным составным элементом системы  регулирования  экономики является планирование. С его помощью осуществляется использование на практике финансово-кредитных инструментов и других экономичес-ких рычагов.  Это обеспечивается путем разработки всех видов бюд-жета, кредитных планов в процессе внутрифирменного  планирования, составления комплексных прогнозов социально-экономического разви-тия страны,  а также целевых комплексных программ по решению важ-нейших народнохозяйственных пробле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уществует планирование и прогнозирование на макро- и микро-уровне. Разделение  труда является объективной основой планирова-ния и прогнозирования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Макроуровень экономики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Факторы планирования на макроуровне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Недостаточность механизма  свободного  рынка  для  обеспечения макроэкономической устойчивости народного хозяйства страны.  Дан-ное обстоятельство обусловлено тем фактором, что свободному рынку присущи технологические колебания производства,  валового дохода, занятости и т.д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Увеличение  по  мере  роста  уровня доходов доли общественного потребления в совокупном потребление. Поскольку общественное пот-ребление товаров  и  услуг регулируется не обычным рыночным меха-низмом, а правительственными организациями,  постольку возрастает доля совокупных  ресурсов  страны,  распределяемых правительством вне рыночных механизмов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Возрастание  масштабов  косвенных  последствий  производства и потребления на среду обит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Усиление  степени  интеграции различных хозяйственных единиц и секторов экономики, что приводит к появлению более важных и слож-ных форм их взаимной зависимост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Возрастающий интерес к проблемам долгосрочного развития, проб-лемам ресурсосбережения,  возможности истощения невоспроизводимых ресурсов, постепенное разрушение окружающей среды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остоянный  рост  консолидации групп людей и классов,  а также частных компаний в соответствии с социально-экономическими  инте-ресами. Они выдвигают требования, автоматическое выполнение кото-рых механизм свободного рынка не обеспечивает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ланирование и прогнозирование - это наука,  которая занима-ется систематизацией и производством новых знаний в области, свя-занной с составлением прогнозов, программ, проектов. Это специфи-ческая форма общественной практики людей, являющаяся функцией уп-равления и  состоящая в подготовке вариантов решений в виде прог-нозов, проектов и т.д.,  обоснованием их оптимальности, обеспече-нием возможности их выполне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системе управления планирование занимает центральное  мес-то. Аргументами в пользу такого вывода являются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Тот факт, что планирование выступает в качестве подфункции та-кой функции управления,  как подготовка и принятие управленческих решений. В системе основных функций управления данная функция за-нимает приоритетное место, поскольку с нее начинается процесс уп-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Лекция N5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держанием планирования как формы общественной практики яв-ляется разработка прогнозов, проектов, программ и планов на осно-ве использования выводов и рекомендаций науки планирова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планирования охватывает его сущность и проявления сущности, то есть процедуры разработки проектов,  программ, прог-нозов и план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Формы планирования многообразны. Они определяются многоуров-невостью и многоаспектностью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Различают отраслевой,  региональный, социальный, научно-техни-ческий, экологический, инфраструктурный и другие аспекты планиро-в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В зависимости от уровня плановой работы  различают  планирова-ние, осуществляемое на межстрановом, общегосударственном, респуб-ликанском, региональном и других уровнях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В зависимости от промежутка времени,  который охватывают реше-ния, различают долгосрочное,  среднесрочное и текущее  планирова-ни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Многоаспектность планирования отражает многообразие проблем, которые решаются  обществом.  Содержание  планирования раскрывают его процедуры.  Процедуры планирования - это упорядоченная после-довательность применения  логики,  принципов,  подходов и методов оптимизации решений в процессе планирования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Выделяют три основные процедуры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а) прогнозирова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б) программирование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в) проектирование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ланирование на макроуровне призвано способствовать реализа-ции экономической, социальной, экологической, структурно-инвести-ционной, научно-технической и внешнеэкономической политик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 уровне предприятий планирование и прогнозирование  высту-пает в качестве инструмента реализации рыночной стратегии менедж-мента, выступая важным условием повышения  эффективности  и  при-быльности деятельности предприятий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Планирование как наука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Практическая деятельность общества по разработке  прогнозов,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рограмм и  планов всех уровней и временных горизонтов обусловило возникновение и развитие особой науки - планолог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ланология - это сфера исследовательской деятельности,  нап-равленная на производство новых  знаний  в  области  составления, обеспечения возможности  реализации,  выполнения  решений в форме прогнозов, проектов, программ и план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ак и  всякая  наука  планология  представляет собой сложную систему, состоящую из двух крупных подсистем:  организационной  и теоретико-методологической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В состав организационной подсистемы входя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ученые с их опытом, теоретическими и практическими знаниям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истема научных учреждений, занимающаяся проблемами прогнозиро-вания, планирования  и проектирования на различных уровнях народ-но-хозяйственной системы стран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истема  научной информации по фактической организации плановой деятельности в РФ и за рубежом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Теоретико-методологическая система включа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общую методологическую часть в составе теории познания  и  диа-лектического метода исследов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пецифическую часть,  включающую  систему  понятий,  категорий, законов, ограничивающих объективные отношения и связи,  возникаю-щие в плановой практик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совокупность  накопленных  знаний о путях,  методах разработки, обоснования оптимальности,  обеспечение возможности выполнения  и контроля за ходом выполнения прогнозов, программ и план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методы научно-исследовательской работы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редметом планологии  является  исследование механизма дейс-твия и механизма использования объективных законов  развития  об-щества, форм и методов реализации полученных знаний для обеспече-ния возможности планомерного  регулирования  происходящих  в  ней процессов, для  обоснования развития и совершенствования процедур планирова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Такое определение предмета теории планирования позволяет вы-делить в нем три важнейших аспекта научной деятельности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Социально-экономический.  Он состоит в изучении конкретных за-кономерностей, определяющих развитие социально-экономических про-цессов. Познание  этих закономерностей и присущих им количествен-ной зависимости является базой для научного  обоснования  прогно-зов, проектов всех уровней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Методология планирования.  Это  инструмент  познания  социаль-но-экономических  процессов  и активного воздействия на них.  Это осуществляется на основе разработки и реализации в процессе прак-тической деятельности принципов логики, методологических подходов и методов научной разработки прогнозов, проектов, программ и пла-нов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Организационный аспект. Он охватывает вопросы, связанные с со-вершенствованием структуры  органов  и организаций,  занимающихся плановой работы их взаимодействия с органами управления  на  раз-личных уровнях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держанием теории планирования является планомерная органи-зация регулирования процесса расширенного воспроизводства на мак-ро- и микроуровне.  Речь идет о прогнозировании  и  регулировании воспроизводства общественного  продукта  и национального дохода в отраслевом и национальном аспектах воспроизводства  трудовых  ре-сурсов и их использования, инвестиционных процессов, уровня жизни и ее качества,  финансово-кредитных и социально-экономических от-ношений. В планировании социального и экономического развития ис-пользуются выводы, фактические данные и методы исследования, при-меняемые функционирующими и отраслевыми экономикам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ланилогия тесно связана с техническими и естественными нау-ками. Отраслевые  и  функционирующие науки используют и развивают положение общеметодологических наук науки планирования  с  учетом особенностей предмет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Тема: Планирование  социально-экономического  развития  как форма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общественной практики в условиях рыночной экономик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рогнозирование  в системе планирования развития рыночной эко-номик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Планирование - важнейшая процедура планиров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оектирование,  подготовка проектов и планов в системе плани-рования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Организация ПиП в РФ на современном этап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условиях рыночной экономики  существенно  возрастает  роль прогнозирования. Это связано с двумя обстоятельствами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Во-первых,  с тем , что рыночное хозяйство отличается постоян-ными колебаниями конъюнктуры,  которые непосредственно отражаются на доходах и судьбе каждого продавца и покупателя. Для того, что-бы недопустить грубых ошибок,  нужно оценивать возможные варианты поведения контрагентов и конкурентов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В этих условиях прогнозирование становится неотъемлемым эле-ментом выработки рыночной стратегии и тактики на любом уровне хо-зяйства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Во-вторых,  в рыночном хозяйстве прогнозирование выступает как исходный пункт при обосновании долгосрочных программ,  индикатив-ных, стратегических и директивных планах крупных проектов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Прогнозирование - это процедура планирования развития рыноч-ной экономики и ее важнейших звеньев и структурных элементов. Оно является одной из форм плановой деятельности, состоящей в научном предвидении состояния объекта управления в определенный момент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прогнозирования  -  это разработка прогнозов раз-личных временных горизонтов, касающихся народного хозяйства в це-лом, и его подсистем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Прогноз -  это научно обоснованное суждение о возможных сос-тояниях объекта управления,  об альтернативных путях и сроках  их осуществления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Прогнозирование выступает  в качестве связующего звена между теорией и практикой во всех областях жизни общества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Прогнозирование выполняет две основные функции: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.</w:t>
        <w:tab/>
        <w:t>Предсказательная (описательная, директивная)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Предуказательная ( предписательная, перспективная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редсказание подразумевает описание возможных  или  желаемых перспектив состояния решений проблем будущего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редуказание - это собственное решение этих проблем, исполь-зование информации  о  будущем в целях направленной деятельности, то есть в проблеме прогнозирования можно  выделить  два  аспекта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Теоретико-познавательный и  управленческий,  связанный  с возмож-ностью принятия на основе полученных знаний решен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оциально-экономическое прогнозирование  имеет  своей  целью создание научных предпосылок для подготовки и  принятия  решений.  Эти предпосылки  включают  научный  анализ тенденций,  вариантное предвидение, учитывающее как сложившиеся тенденции,  так и  наме-ченные, оценку возможных последствий принимаемых решений, обосно-вание направлений социально-экономического и  научно-технического прогресс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уществует в настоящее время технология прогнозов. Она стро-ится в зависимости от различных критериев,  признаков, целей, за-дач и методов организации прогнозирования.  К числу наиболее важ-ных относятся масштаб прогнозирования, время учреждения, характер объекта и функция прогноза.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Лекция N6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По масштабам прогнозирования выделяют следующие виды  прог-нозов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макроэкономические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структурные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развития народно- хозяйственных комплексов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отраслевые и региональные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развития первичного звена.;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По времени упреждения выделяют прогнозы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оперативные (до 1 месяца)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краткосрочные (от 1 месяца до 1 года)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среднесрочные (от 1 года до 5 лет)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долгосрочные (от5 до 10-15 лет)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дальнесрочные (до 15-20 лет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еречисленные типы прогнозов отличаются друг от драга как вре-менными рамками, так и своим содержанием и характером оценок исс-ледуемых процессо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Оперативные прогнозы основаны на том, что в прогнозируемом пе-риоде не произойдет существенных изменений. В этих прогнозах пре-обладают детальные количественные оценки ожидаемых событ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Краткосрочные прогнозы предполагают только количественные  из-мене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Средне- и долгосрочные прогнозы исходят как из количественных, так  и  качественных изменений.  В среднесрочных прогнозах дается количественно-качественная оценка,  а в долгосрочных - качествен-но-количественна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альнесрочные прогнозы исходят только из качественных  измене-ний,  причем  речь идет об общих закономерностях развития объекта исследова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В  зависимости  от  характера исследуемого объекта прогнозы делятся на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 развития  производственных отношений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1132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социально-экономических предпосылок и  последствий</w:t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  <w:t>НТП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 динамики народного хозяй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воспроизводста населения, трудовых ресурсов и т.д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экономического использования ПР и  природоохранных мероприят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уровня и качества жизни населения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 воспроизводства  основного капитала и капитальных вложен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гнозы внешнеэкономических связей.</w:t>
      </w:r>
    </w:p>
    <w:p>
      <w:pPr>
        <w:pStyle w:val="3"/>
        <w:jc w:val="both"/>
        <w:rPr>
          <w:sz w:val="16"/>
          <w:szCs w:val="16"/>
        </w:rPr>
      </w:pPr>
      <w:r>
        <w:rPr>
          <w:sz w:val="16"/>
          <w:szCs w:val="16"/>
        </w:rPr>
        <w:t>4)</w:t>
        <w:tab/>
        <w:t>По функциональным направления прогнозирования прогноз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оисковы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телеологическ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исковый прогноз  основан  на  условном продолжении в будущем тенденций развития исследуемого объекта в  прошлом  и  настоящем, причем такие прогнозы отвлекаются от условий,  способных изменить эти тенденций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Телелогический прогноз разрабатывается на базе заранее опреде-ленных целей.  Его задача состоит в том,  чтобы определить пути и сроки  достижения  возможных  состояний объекта прогнозирования в будущем, принимаемых в качестве цели. Таким образом, если поиско-вый прогноз при определении будущего состояния объекта отталкива-ется от его прошлого,  то  разработка  телеологического  прогноза осуществляется  от  заданного  состояния  будущего к существующим тенденциям и их значениям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Источники прогнозной  информации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Накопленный опыт,  основанный на знании закономерностей проте-кания и развития исследуемых явлений, процессов и событий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Экстраполяция существующих тенденций.</w:t>
      </w:r>
    </w:p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Построение моделей прогнозируемых объектов применитель-но к ожидаемым или намечаемым услов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  <w:t>Существует три способа прогнозирования: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Экспертный.  Он основан на предварительном сборе информации и ее обработке,  а также на суждении экспертов относительно  пос-тавленной задачи прогноза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Экстраполяция. Способ, предполагающий изучение предшествую-щего  развития объекта и перенесение закономерностей этого разви-т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Моделирование. Исследование поисковых и нормативных моделей прогнозируемого объекта в свете ожидаемых или намечаемых  измене-ний в его состоян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ереход России к рыночной экономике  Объективно  обуславливает необходимость  осуществления кардинальных изменений в прогнозиро-вании, его теоретических основах, технологии и организации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Направления изменения практики прогнозирова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Первое направление  заключается  в  том,  что  составителям прогнозов необходимо избавиться от линейной экстраполяции. Требу-ется исходить из новых парадигм общественного развития.  Из пара-дигмы развития по спирали,  его цикличности,в неизбежности перио-дической смены эволюционной и революционной формы развития любого прогнозируемого объекта и события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Парадигма - это строго научная теория,  воплощенная в  системе понятий, выражающих существенные черты действительности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Парадигма -  это  исходная  концептуальная  модель  постановки проблем и их решения,  методов исследования, господствующих в оп-ределенный исторический период в научном сообществе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Второе  направление  заключается в необходимости преодолеть односторонность прогнозирования,  то есть использовать при разра-ботке прогнозов междисциплинарный метод. Необходимо учитывать эн-догенные и другие факторы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Третье направление заключается в том, что должны измениться приоритеты.  Если прежде преобладал технократический  подход,  то сейчас на первое место выдвигаются социальные проблемы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4)</w:t>
        <w:tab/>
        <w:t>Четвертое направление заключается в том, что надо расширить горизонт  прогнозирования  и пределы предвиденья.  Закономерности циклического развития,  механизм взаимодейсвтия циклов могут быть достоверно  раскрыты лишь при исследовании столетий исторического развития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Нужны прогнозы,  которые сочетают вероятностную оценку разви-тия общества на столетия вперед с долго-, средне- и краткосрочны-ми  прогнозами,  достоверность  которых  может возрастать мо мере приближения к исходному пункту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5)</w:t>
        <w:tab/>
        <w:t>Пятое  направление  заключается  в  том,что прогнозирование должно стать процессом демократического выбора  вариантов  своего будущего  развития избирателями,  фирмами и т.д.  Прогнозы должны быть известны обществу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6)</w:t>
        <w:tab/>
        <w:t>Шестое  направление  заключается в том,  что закономерности циклического развития не действуют в изолированно взятой  стране.  Они носят глобальный характер ,  поэтому прогнозы должны отражать мировые процессы и особенности данной страны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7)</w:t>
        <w:tab/>
        <w:t>Седьмое  направление  заключается  в том ,  что новая волна подъема прогнозирования при качественном обновлении его  теорети-ческого и методического арсенала требует более современных и гиб-ких форм координации и интеграции усилий ученых и специалистов  в проведении междисциплинарных исследов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Значение прогнозирования  при  формировании рыночной страте-</w:t>
      </w:r>
    </w:p>
    <w:p>
      <w:pPr>
        <w:pStyle w:val="32"/>
        <w:jc w:val="both"/>
        <w:rPr>
          <w:sz w:val="16"/>
          <w:szCs w:val="16"/>
        </w:rPr>
      </w:pPr>
      <w:r>
        <w:rPr>
          <w:sz w:val="16"/>
          <w:szCs w:val="16"/>
        </w:rPr>
        <w:t>ги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Прогноз дает возможность оценить характер цикличного разви-тия рынка и функционирующих на нем объектов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При эволюционной динамике рыночная стратегия предприятий и от-дельных хозяйственных элементов должна быть направлена на закреп-ление и расширение своей доли на уже существующем рынке.  При ре-волюционных сдвигах, когда речь идет о формировании нового рынка, рыночная стратегия предприятий заключается в захвате на нем доми-нирующей рол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Прогноз  позволяет выявить,  на какой фазе жизненного цикла находится производимый товар,  технологический процесс, позволяет избирать на различных фазах разную рыночную тактику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Если это фаза освоения, то предприниматель может идти на риск, на  значительные  затраты,  на  временные убытки для того,  чтобы сформировать спрос на него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В процессе прогнозирования создается возможность для выбора широкой гаммы вариантов рыночной стратегии с  учетом  взаимодейс-твия различных циклов в различных отраслях. Это позволяет сделать поведение товаропроизводителей на рынке более гибким ,  адаптиро-ванным и устойчивым к внешним воздейств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Лекция N8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проектирова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Оно выступает в качестве инструментов реализации политики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Оно раскрывает цели и пути развития различных объектов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Оно определяет этапы социально-экономического развития общества и отдельных его подсист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процессе проектирования должны разрабатываться различные ва-рианты развития,  с тем,  чтобы было возможно выбрать оптимальный проект и иметь в будущем такой вариант,  который будет  соответс-твовать изменившимся условиям хозяй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связи с переходом к рыночным отношениям меняются отношение к планам, их роль и процесс становле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1)</w:t>
        <w:tab/>
        <w:t>Изменяется социально-экономическая природа планов,  как  на микро-, так и на макроуровне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>Усиливается стратегический  характер  народнохозяйственного проектирования.  Основное  внимание уделяется структурной перест-ройке народного хозяйства,  формированию отраслевых и  народнохо-зяйственных пропорций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3)</w:t>
        <w:tab/>
        <w:t>Повышение научной обоснованности проектов  планов,  которые должны  стать  действенным инструментом организации воспроизводс-твенного процесса.</w:t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  <w:t>Цели проектирования должны соответствовать существующим ресур-сам при условии их эффективного использования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4)</w:t>
        <w:tab/>
        <w:t>Расширяется степень демократизации процесса проектировани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условиях рыночной экономики разрабатывается целая система  пла-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ов. Она включает долгосрочные, среднесрочные и краткосрочные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По функциональному признаку планы делятся 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производственны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транспортны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sz w:val="16"/>
          <w:szCs w:val="16"/>
        </w:rPr>
      </w:pPr>
      <w:r>
        <w:rPr>
          <w:sz w:val="16"/>
          <w:szCs w:val="16"/>
        </w:rPr>
        <w:t>строительные и др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 уровням Распространения различают народнохозяйственные, от-раслевые, региональные и планы микроуровня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долгосрочных среднесрочных планов позволяет  рацио-нально сочетать решение перспективных задач обще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Долгосрочные планы а РФ будут представлены  в  виде  концепции социально-экономического развития страны на 10 лет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 этой концепции будут определены цели общества  с  выделением приоритетных  целей  общества,  его  субъектов  и соответствующие структуры народного хозяйства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Важнейшим элементом  концепции должна стать политика в области НТП и оценка на этой основе  перспектив  повышения  эффективности использования ресурсов, роста занятости и производительности, по-вышения капиталоотдач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На основе  этой  концепции должны разрабатываться индикативные планы рассчитанные на пять лет.  В рамках этого периода определя-ются цели и параметры вопроизводственного процес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991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Style13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tyle14">
    <w:name w:val="Ïðîäîëæåíèå"/>
    <w:basedOn w:val="Normal"/>
    <w:qFormat/>
    <w:pPr>
      <w:spacing w:before="0" w:after="120"/>
      <w:ind w:left="283" w:hanging="0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4:12:00Z</dcterms:created>
  <dc:creator/>
  <dc:description/>
  <dc:language>en-US</dc:language>
  <cp:lastModifiedBy>Кардашев Артем Михаилович</cp:lastModifiedBy>
  <cp:lastPrinted>1997-05-26T22:16:00Z</cp:lastPrinted>
  <dcterms:modified xsi:type="dcterms:W3CDTF">1997-05-26T18:36:00Z</dcterms:modified>
  <cp:revision>2</cp:revision>
  <dc:subject/>
  <dc:title/>
</cp:coreProperties>
</file>