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2"/>
          <w:szCs w:val="32"/>
          <w:u w:val="single"/>
        </w:rPr>
      </w:pPr>
      <w:r>
        <w:rPr>
          <w:b/>
          <w:bCs/>
          <w:sz w:val="32"/>
          <w:szCs w:val="32"/>
          <w:u w:val="single"/>
        </w:rPr>
        <w:t>ОГЛАВЛЕНИЕ</w:t>
      </w:r>
    </w:p>
    <w:p>
      <w:pPr>
        <w:pStyle w:val="Normal"/>
        <w:jc w:val="center"/>
        <w:rPr>
          <w:b/>
          <w:b/>
          <w:bCs/>
          <w:sz w:val="32"/>
          <w:szCs w:val="32"/>
          <w:u w:val="single"/>
        </w:rPr>
      </w:pPr>
      <w:r>
        <w:rPr>
          <w:b/>
          <w:bCs/>
          <w:sz w:val="32"/>
          <w:szCs w:val="32"/>
          <w:u w:val="single"/>
        </w:rPr>
      </w:r>
    </w:p>
    <w:p>
      <w:pPr>
        <w:pStyle w:val="Normal"/>
        <w:jc w:val="center"/>
        <w:rPr/>
      </w:pPr>
      <w:r>
        <w:rPr/>
      </w:r>
    </w:p>
    <w:p>
      <w:pPr>
        <w:pStyle w:val="Normal"/>
        <w:jc w:val="center"/>
        <w:rPr/>
      </w:pPr>
      <w:r>
        <w:rPr/>
      </w:r>
    </w:p>
    <w:p>
      <w:pPr>
        <w:pStyle w:val="Normal"/>
        <w:rPr>
          <w:b/>
          <w:b/>
          <w:bCs/>
          <w:sz w:val="26"/>
          <w:szCs w:val="26"/>
        </w:rPr>
      </w:pPr>
      <w:r>
        <w:rPr>
          <w:b/>
          <w:bCs/>
          <w:sz w:val="26"/>
          <w:szCs w:val="26"/>
        </w:rPr>
        <w:t xml:space="preserve">1.  Последствия распада СССР______________________________________ 3. </w:t>
      </w:r>
    </w:p>
    <w:p>
      <w:pPr>
        <w:pStyle w:val="Normal"/>
        <w:rPr>
          <w:b/>
          <w:b/>
          <w:bCs/>
          <w:sz w:val="26"/>
          <w:szCs w:val="26"/>
        </w:rPr>
      </w:pPr>
      <w:r>
        <w:rPr>
          <w:b/>
          <w:bCs/>
          <w:sz w:val="26"/>
          <w:szCs w:val="26"/>
        </w:rPr>
        <w:t xml:space="preserve">     </w:t>
      </w:r>
    </w:p>
    <w:p>
      <w:pPr>
        <w:pStyle w:val="Normal"/>
        <w:rPr>
          <w:b/>
          <w:b/>
          <w:bCs/>
          <w:sz w:val="26"/>
          <w:szCs w:val="26"/>
        </w:rPr>
      </w:pPr>
      <w:r>
        <w:rPr>
          <w:b/>
          <w:bCs/>
          <w:sz w:val="26"/>
          <w:szCs w:val="26"/>
        </w:rPr>
        <w:t xml:space="preserve">2. Материальное обеднение населения  в условиях______________________3.                                                                                                                                                                    </w:t>
      </w:r>
    </w:p>
    <w:p>
      <w:pPr>
        <w:pStyle w:val="Normal"/>
        <w:rPr>
          <w:b/>
          <w:b/>
          <w:bCs/>
          <w:sz w:val="26"/>
          <w:szCs w:val="26"/>
        </w:rPr>
      </w:pPr>
      <w:r>
        <w:rPr>
          <w:b/>
          <w:bCs/>
          <w:sz w:val="26"/>
          <w:szCs w:val="26"/>
        </w:rPr>
        <w:t xml:space="preserve">     </w:t>
      </w:r>
      <w:r>
        <w:rPr>
          <w:b/>
          <w:bCs/>
          <w:sz w:val="26"/>
          <w:szCs w:val="26"/>
        </w:rPr>
        <w:t>кризиса экономики</w:t>
      </w:r>
    </w:p>
    <w:p>
      <w:pPr>
        <w:pStyle w:val="Normal"/>
        <w:rPr>
          <w:b/>
          <w:b/>
          <w:bCs/>
          <w:sz w:val="26"/>
          <w:szCs w:val="26"/>
        </w:rPr>
      </w:pPr>
      <w:r>
        <w:rPr>
          <w:b/>
          <w:bCs/>
          <w:sz w:val="26"/>
          <w:szCs w:val="26"/>
        </w:rPr>
      </w:r>
    </w:p>
    <w:p>
      <w:pPr>
        <w:pStyle w:val="Normal"/>
        <w:rPr>
          <w:b/>
          <w:b/>
          <w:bCs/>
          <w:sz w:val="26"/>
          <w:szCs w:val="26"/>
        </w:rPr>
      </w:pPr>
      <w:r>
        <w:rPr>
          <w:b/>
          <w:bCs/>
          <w:sz w:val="26"/>
          <w:szCs w:val="26"/>
        </w:rPr>
        <w:t xml:space="preserve">3. Рост безработицы и обеднение работающих__________________________4. </w:t>
      </w:r>
    </w:p>
    <w:p>
      <w:pPr>
        <w:pStyle w:val="Normal"/>
        <w:ind w:firstLine="284"/>
        <w:rPr>
          <w:b/>
          <w:b/>
          <w:bCs/>
          <w:sz w:val="24"/>
          <w:szCs w:val="24"/>
        </w:rPr>
      </w:pPr>
      <w:r>
        <w:rPr>
          <w:b/>
          <w:bCs/>
          <w:sz w:val="24"/>
          <w:szCs w:val="24"/>
        </w:rPr>
      </w:r>
    </w:p>
    <w:p>
      <w:pPr>
        <w:pStyle w:val="Normal"/>
        <w:rPr>
          <w:b/>
          <w:b/>
          <w:bCs/>
          <w:sz w:val="26"/>
          <w:szCs w:val="26"/>
        </w:rPr>
      </w:pPr>
      <w:r>
        <w:rPr>
          <w:b/>
          <w:bCs/>
          <w:sz w:val="26"/>
          <w:szCs w:val="26"/>
        </w:rPr>
        <w:t xml:space="preserve">4. Институты социальной защиты  и самоорганизация населения_________5.  </w:t>
      </w:r>
    </w:p>
    <w:p>
      <w:pPr>
        <w:pStyle w:val="Normal"/>
        <w:rPr>
          <w:b/>
          <w:b/>
          <w:bCs/>
          <w:sz w:val="26"/>
          <w:szCs w:val="26"/>
        </w:rPr>
      </w:pPr>
      <w:r>
        <w:rPr>
          <w:b/>
          <w:bCs/>
          <w:sz w:val="26"/>
          <w:szCs w:val="26"/>
        </w:rPr>
      </w:r>
    </w:p>
    <w:p>
      <w:pPr>
        <w:pStyle w:val="Normal"/>
        <w:rPr>
          <w:b/>
          <w:b/>
          <w:bCs/>
          <w:sz w:val="26"/>
          <w:szCs w:val="26"/>
        </w:rPr>
      </w:pPr>
      <w:r>
        <w:rPr>
          <w:b/>
          <w:bCs/>
          <w:sz w:val="26"/>
          <w:szCs w:val="26"/>
        </w:rPr>
        <w:t xml:space="preserve">5. Незащищённость как состояние и  как процесс_______________________6.   </w:t>
      </w:r>
    </w:p>
    <w:p>
      <w:pPr>
        <w:pStyle w:val="Normal"/>
        <w:rPr>
          <w:b/>
          <w:b/>
          <w:bCs/>
          <w:sz w:val="26"/>
          <w:szCs w:val="26"/>
        </w:rPr>
      </w:pPr>
      <w:r>
        <w:rPr>
          <w:b/>
          <w:bCs/>
          <w:sz w:val="26"/>
          <w:szCs w:val="26"/>
        </w:rPr>
      </w:r>
    </w:p>
    <w:p>
      <w:pPr>
        <w:pStyle w:val="Normal"/>
        <w:rPr>
          <w:b/>
          <w:b/>
          <w:bCs/>
          <w:sz w:val="26"/>
          <w:szCs w:val="26"/>
        </w:rPr>
      </w:pPr>
      <w:r>
        <w:rPr>
          <w:b/>
          <w:bCs/>
          <w:sz w:val="26"/>
          <w:szCs w:val="26"/>
        </w:rPr>
        <w:t>6. Заключение____________________________________________________10.</w:t>
      </w:r>
    </w:p>
    <w:p>
      <w:pPr>
        <w:pStyle w:val="Normal"/>
        <w:rPr>
          <w:b/>
          <w:b/>
          <w:bCs/>
          <w:sz w:val="26"/>
          <w:szCs w:val="26"/>
        </w:rPr>
      </w:pPr>
      <w:r>
        <w:rPr>
          <w:b/>
          <w:bCs/>
          <w:sz w:val="26"/>
          <w:szCs w:val="26"/>
        </w:rPr>
      </w:r>
    </w:p>
    <w:p>
      <w:pPr>
        <w:pStyle w:val="Normal"/>
        <w:rPr>
          <w:b/>
          <w:b/>
          <w:bCs/>
          <w:sz w:val="26"/>
          <w:szCs w:val="26"/>
        </w:rPr>
      </w:pPr>
      <w:r>
        <w:rPr>
          <w:b/>
          <w:bCs/>
          <w:sz w:val="26"/>
          <w:szCs w:val="26"/>
        </w:rPr>
        <w:t xml:space="preserve">7. Список использованой литературы________________________________11. </w:t>
      </w:r>
    </w:p>
    <w:p>
      <w:pPr>
        <w:pStyle w:val="Normal"/>
        <w:rPr>
          <w:b/>
          <w:b/>
          <w:bCs/>
          <w:sz w:val="26"/>
          <w:szCs w:val="26"/>
        </w:rPr>
      </w:pPr>
      <w:r>
        <w:rPr>
          <w:b/>
          <w:bCs/>
          <w:sz w:val="26"/>
          <w:szCs w:val="26"/>
        </w:rPr>
      </w:r>
    </w:p>
    <w:p>
      <w:pPr>
        <w:pStyle w:val="Normal"/>
        <w:rPr>
          <w:b/>
          <w:b/>
          <w:bCs/>
          <w:sz w:val="26"/>
          <w:szCs w:val="26"/>
        </w:rPr>
      </w:pPr>
      <w:r>
        <w:rPr>
          <w:b/>
          <w:bCs/>
          <w:sz w:val="26"/>
          <w:szCs w:val="26"/>
        </w:rPr>
        <w:t>8. Приложение</w:t>
      </w:r>
      <w:r>
        <w:br w:type="page"/>
      </w:r>
    </w:p>
    <w:p>
      <w:pPr>
        <w:pStyle w:val="Normal"/>
        <w:ind w:firstLine="567"/>
        <w:jc w:val="center"/>
        <w:rPr>
          <w:b/>
          <w:b/>
          <w:bCs/>
          <w:sz w:val="32"/>
          <w:szCs w:val="32"/>
        </w:rPr>
      </w:pPr>
      <w:r>
        <w:rPr>
          <w:b/>
          <w:bCs/>
          <w:sz w:val="32"/>
          <w:szCs w:val="32"/>
        </w:rPr>
      </w:r>
    </w:p>
    <w:p>
      <w:pPr>
        <w:pStyle w:val="Normal"/>
        <w:ind w:firstLine="567"/>
        <w:jc w:val="center"/>
        <w:rPr>
          <w:sz w:val="26"/>
          <w:szCs w:val="26"/>
        </w:rPr>
      </w:pPr>
      <w:r>
        <w:rPr>
          <w:b/>
          <w:bCs/>
          <w:sz w:val="32"/>
          <w:szCs w:val="32"/>
        </w:rPr>
        <w:t>Последствия распада СССР</w:t>
      </w:r>
    </w:p>
    <w:p>
      <w:pPr>
        <w:pStyle w:val="Normal"/>
        <w:ind w:firstLine="567"/>
        <w:jc w:val="both"/>
        <w:rPr>
          <w:sz w:val="26"/>
          <w:szCs w:val="26"/>
        </w:rPr>
      </w:pPr>
      <w:r>
        <w:rPr>
          <w:sz w:val="26"/>
          <w:szCs w:val="26"/>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дним из самых значительных событий последних десяти лет был распад Советского Союза и образование на его территории 15 независимых государств. Распад такой великой державы не мог пройти незаметно для населения. В результате подписания Беловежских соглашений были разорваны все существовавшие связи между   союзными республиками. Прежде всего разрыв этих связей сказался на жизни людей в постсоветском пространстве. Резко обострились национальные отношения, что привело к межэтническим столкновеним почти во всех союзных республиках . Также идёт обострение социальных последствий политического и экономического кризиса, наблюдается резкий рост национализма, дискриминации  русскоязычного населения и русского языка в республиках бывшего Советского Союза.  Все эти последствия распада СССР повергли в отчаяние миллионы людей и привели к резкой дифференциации общества на бедных и богатых, беспрецедентному росту потока беженцев. </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се это породило острейшую кризисную ситуацию, привело к резкому усилению социальной и политической напряженности в обществе и представляет собой своего рода “бомбу замедленного действия”. </w:t>
      </w:r>
    </w:p>
    <w:p>
      <w:pPr>
        <w:pStyle w:val="Normal"/>
        <w:ind w:firstLine="567"/>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firstLine="567"/>
        <w:jc w:val="center"/>
        <w:rPr>
          <w:rFonts w:ascii="Courier New Cyr" w:hAnsi="Courier New Cyr" w:eastAsia="Courier New Cyr" w:cs="Courier New Cyr"/>
          <w:sz w:val="32"/>
          <w:szCs w:val="32"/>
        </w:rPr>
      </w:pPr>
      <w:r>
        <w:rPr>
          <w:b/>
          <w:bCs/>
          <w:sz w:val="32"/>
          <w:szCs w:val="32"/>
        </w:rPr>
        <w:t>Материальное обеднение населения в условиях кризиса экономик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оценкам экспертов, в 1990 году в Казахстане в сложном материальном положении находилось не менее 10% населения. Специфический фактор обнищания во многих районах - загрязнение окружающей среды. Так, район Аральского моря классифицируется как зона экологического бедствия. Здесь проживает более 1миллиона человек, из них 300 тысяч находятся на грани вымирания. /3,с.23/</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оценкам, к началу 1993года уже 50% населения Казахстана находились ниже черты бедности, и разрыв в уровне жизни различных групп населения быстро увеличивается. Положение усложняется тем, что уровень занятости в Казахстане традиционно был ниже, чем в России. Например, в 1989 г. в республике было занято 82,4% всей рабочей силы, среди сельского населения- 81,6%, в то время как в среднем по России эти показатели составляли 85,8 и 87,3%.</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облема выживания остро встала перед большей частью населения Казахстана, что отражается показателями уровня жизни. Так, среднедушевой доход составил в мае 1994 г. в среднем по республике 408 тенге, в том числе в городской местности - 560 тенге, а в сельской - 257 тенге. Стоимость только продовольственной части минимального потребительского бюджета составляла в среднем 1170 тенге. Таким образом, среднедушевой доход  составил 17,4% от стоимости минимального потребительского бюджета.  </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а первое полугодие 1994 г. из-за инфляции стоимость набора продуктов питания возросла в 5 раз, что значительно опережало рост  доходов населения. В структуре потребления продуктов питания резко увеличилась доля хлебопродуктов, что свидетельствует об увеличении числа бедных людей, которые не в состоянии включить в рацион биологически ценные продукты. Если за ориентир взять потребление населения России, где во всех опросах населения отмечается острота проблемы питания, то положение населения Казахстана является явно бедственным. (см.примечание 1, табл. 2) </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ходы на непродовольственные товары снизились с 33,9 до 22,9%. Наиболее серьёзная проблема- износ товаров длительного пользования.</w:t>
      </w:r>
    </w:p>
    <w:p>
      <w:pPr>
        <w:pStyle w:val="Normal"/>
        <w:ind w:firstLine="567"/>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firstLine="567"/>
        <w:jc w:val="center"/>
        <w:rPr>
          <w:rFonts w:ascii="Courier New Cyr" w:hAnsi="Courier New Cyr" w:eastAsia="Courier New Cyr" w:cs="Courier New Cyr"/>
          <w:sz w:val="24"/>
          <w:szCs w:val="24"/>
        </w:rPr>
      </w:pPr>
      <w:r>
        <w:rPr>
          <w:b/>
          <w:bCs/>
          <w:sz w:val="32"/>
          <w:szCs w:val="32"/>
        </w:rPr>
        <w:t>Рост безработицы и обеднение работающих</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атериальное обнищание усугубляется потерей работы, ощущением социальной изоляции. Масштабы распространения этого типа обеднения  не отражаются статистикой безработицы, так как в ней учитывается лишь зарегистрированная безработица. Уровень её составил в 1994 году 0,8%.</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 в июне 1994 года число зарегистрированных безработных составило 52223 человек, в то время как за период 1993-1994 гг. численность занятых в народном хозяйстве уменьшилась на 354700 человек. (не учитывая миграционный отток населения из республики, составивший в 1993 году 222100 человек). Наблюдается значительный рост экономически активного населения, занятого в домашнем хозяйстве: с 9% в 1991 году до 17,8% в 1993 году, что составило примерно 1246800 человек. Из этих данных можно увидеть что несколько сотен тысяч человек ищут работу, в то время как официальная безработица составляет примерно 52 тысячи человек.</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з общего числа незанятых, обратившихся в январе - июне 1994 года в Службу занятости, было трудоустроено, согласно республиканской статистике, лишь 34,5%. В связи с этим возникает вопрос: где находят источники дохода незанятые граждане.</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сследование, проведённое в Алма-Ате показало, что идёт активное формирование сегмента случайных работ на рынке труда. Наём там не легализован, работодатели избегают регистрировать свой спрос на рабочую силу в Службе занятости. Спрос же на рабочие места в сегменте рынка труда предъявляют как безработные граждане, так и работающие, которые лишь числятся в штате предприятия, но в течение длительного времени не получают заработной платы. Среди опрошеных были люди с высшим и со средним профессиональным образованием. Все они оказались невостребованными национальной экономикой в переходный период. Значительная их часть продолжает сохранять занятость на предприятии, находясь таким образом, в состоянии скрытой безработицы. Особенно это характерно для работников государственных промышленных предприятий. Из статистики можно увидеть, что в промышленности потери рабочего времени за первое полугодие 1994 года составили 15,6% от табельного фонда рабочего времени. /1, с.52/</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щий избыток труда на производстве остаётся ещё значительным. Чтобы доказать это можно сопоставить показатели падения производства и сокращение численности работников. Так, за январь - июль 1994 года производство валового внутреннего продукта сократилось на 26,9% по сравнению с тем же периодом прошлаго года, объём промышленного производства снизился на 29,4%. Среднесписочная численность работников за январь-июль 1994 года составила к соответствующему периоду 1993 года в целом по народному хозяйству 94,5%, в том числе в промышленности - 94,4%.</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в Казахстане появился новый феномен - бедные работающие. Их численность увеличивается, так как стимулов к увольнению нет как у работодателей из - за дешевизны рабочей силы и нежелания платить выходное пособие в размере 3 - месячной заработной платы работника, так и у работников т.к. они по прежнему рассматривают предприятие как социальную организацию, где можно получить различные неденежные блага.</w:t>
      </w:r>
    </w:p>
    <w:p>
      <w:pPr>
        <w:pStyle w:val="Normal"/>
        <w:ind w:firstLine="567"/>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center"/>
        <w:rPr>
          <w:b/>
          <w:b/>
          <w:bCs/>
          <w:sz w:val="32"/>
          <w:szCs w:val="32"/>
        </w:rPr>
      </w:pPr>
      <w:r>
        <w:rPr>
          <w:b/>
          <w:bCs/>
          <w:sz w:val="32"/>
          <w:szCs w:val="32"/>
        </w:rPr>
        <w:t>Институты социальной защиты и самоорганизация</w:t>
      </w:r>
    </w:p>
    <w:p>
      <w:pPr>
        <w:pStyle w:val="Normal"/>
        <w:ind w:firstLine="567"/>
        <w:jc w:val="center"/>
        <w:rPr>
          <w:b/>
          <w:b/>
          <w:bCs/>
          <w:sz w:val="32"/>
          <w:szCs w:val="32"/>
        </w:rPr>
      </w:pPr>
      <w:r>
        <w:rPr>
          <w:b/>
          <w:bCs/>
          <w:sz w:val="32"/>
          <w:szCs w:val="32"/>
        </w:rPr>
        <w:t>населения</w:t>
      </w:r>
    </w:p>
    <w:p>
      <w:pPr>
        <w:pStyle w:val="Normal"/>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сохранении дешевизны рабочей силы и многомесячной задолженности предприятий по выплате зарплаты работникам в Казахстане отмечается так же пассивность в отстаивании трудовых прав, которая вплоть до начала 1995 года наблюдалась и в России: рабочие неспособны или не желают выступать с протестом прямо или через  профсоюзы, добиваясь зарплаты, на которую они имеют право. Профсоюзы и раньше очень редко выступали в роли защитников трудовых прав работников, а в основном занимались предоставлением своим членам различных благ и льгот в сфере потребления , а также регулированием очереди на получение ведомственного жилья. В течение 1993 - 1994 гг. профсоюзы полностью утратили эту функцию и вместе с ней - своё влияние в трудовых коллективах. Отсутствие социальных институтов защиты трудовых прав работнико приводит к тому, что нормой становится индивидуализация в организации доходной трудовой деятельности, главным образом в неформальной экономике.</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роцессе социологического исследования было выяснено, что поиск дополнительных заработков мужчинами, числящимися в штате какого - либо предприятия, как правило происходит в форме самоорганизации, без использования легальных путей доступа к работам на рынке труда. Службы занятости не выполняют в этом деле роль посредника, во - первых, потому что они не располагают информацией о случайных, разовых работах и не стремятся создать банк данных о такого рода работах, а во - вторых, потому что они нацелены на обслуживание безработных, а не на помощь работающим соискателям работ.</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д угрозой нищеты люди используют единственно доступный им метод борьбы с обнищанием - поиск дополнительных заработков. Спрос на случайных работников довольно большой как в легальной, так и в нелегальной экономике из-за неразвитости сферы обслуживания и из-за существования неквалифицированного труда, работ с ненормальными условиями труда, непривлекательных для постоянной занятост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се эти причины (дешевизна рабочей силы, нарушение трудового права работника на своевременную выплату зарплаты, неразвитость системы социальной защиты) привели к тому, что на базе, как правило, неформальных взаимоотношений работника и работодателя возникла и быстро развивается дополнительная занятость. Но возможности использовать этот специфический институт труда ограничены для лиц недостаточно физически крепких и выносливых, а также для женщин, имеющих малолетних детей, для многодетных матерей. У них остаётся лишь одна возможность заработков - уличная рыночная экономика.</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азвитии феномена дополнительной занятости, не регулируемой и не контролируемой государственными органами и профсоюзами, можно отметить по крайней мере два негативных момента.</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 - первых, опора людей исключительно на самодеятельность, самостоятельные усилия ведёт к полной утрате интереса к социальным организациям по защите прав граждан в сфере труда, к коллективным действиям. Постепенно утрачивается чувство причастности к социальной жизни, углубляется индивидуализм и ощущение социальной изоляци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 - вторых, явно выделяется тенденция к сокращению доступа работников в сегменты “хороших” работ рынка труда. Выполняя случайные работы, профессионалы теряют квалификацию и рыночные характеристики, привлекательные для работодателя с точки зрения постоянного найма и набора на перспективные работы. Работники, как правило, не осуществляют торг с работодателями за хорошую оплату и нормальные условия труда, большинство из них не имеют представления о контракте как о способе достижения согласия между работником и работодателем. В итоге формируется локальный рынок труда с доминированием прав работодателя. Такие работники снижают требования к работодателям и на основном месте работы, мирятся с дешевизной рабочей силы и длительными задержками выплаты заработной платы. Они теряют чувство привязанности к своей организации, снижается ценность хорошей трудовой атмосферы, трудовая мотивация становится всё более слабой.</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сли опустить промежуточные звенья этого механизма, то главный фактор “на входе”- дешевизна рабочей силы, а основными результатами “на выходе” являются бедность и снабжение “стараниями” государственного сектора экономики дешёвой рабочей силой сегмента случайных нерегистрируемых работ рынка труда, тесно связанного с нелегальной экономикой. Естественно, что от нелегальной экономики не получают налоги, не пополняется госбюджет, не умножаются ресурсы для проведения социальной политики и создания системы социальной защиты.</w:t>
      </w:r>
    </w:p>
    <w:p>
      <w:pPr>
        <w:pStyle w:val="Normal"/>
        <w:ind w:firstLine="567"/>
        <w:jc w:val="center"/>
        <w:rPr>
          <w:rFonts w:ascii="Courier New Cyr" w:hAnsi="Courier New Cyr" w:eastAsia="Courier New Cyr" w:cs="Courier New Cyr"/>
          <w:b/>
          <w:b/>
          <w:bCs/>
          <w:sz w:val="24"/>
          <w:szCs w:val="24"/>
          <w:u w:val="single"/>
        </w:rPr>
      </w:pPr>
      <w:r>
        <w:rPr>
          <w:rFonts w:eastAsia="Courier New Cyr" w:cs="Courier New Cyr" w:ascii="Courier New Cyr" w:hAnsi="Courier New Cyr"/>
          <w:b/>
          <w:bCs/>
          <w:sz w:val="24"/>
          <w:szCs w:val="24"/>
          <w:u w:val="single"/>
        </w:rPr>
      </w:r>
    </w:p>
    <w:p>
      <w:pPr>
        <w:pStyle w:val="Normal"/>
        <w:ind w:firstLine="567"/>
        <w:jc w:val="center"/>
        <w:rPr>
          <w:sz w:val="32"/>
          <w:szCs w:val="32"/>
        </w:rPr>
      </w:pPr>
      <w:r>
        <w:rPr>
          <w:b/>
          <w:bCs/>
          <w:sz w:val="32"/>
          <w:szCs w:val="32"/>
        </w:rPr>
        <w:t>Незащищённость как состояние и как процесс</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 началу трансформационных процессов в Казахстане оказались экономически и социально незащищенными в наибольшей степени три категории населения:</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сельское население, которое на протяжении десятилетий было систематически лишено доступа к ряду основных средств жизнеобеспечения;</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енсионерв, особенно одинокие;</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этническое меньшинство - немцы, греки, русские.</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ледние все послевоенные годы проживания в Казахстане испытывали ущимление в правах на получение высшего образования, на занятие руководящих должностей и пр. В итоге у многих этнических меньшинств относительно низкий уровень знаний и квалификации; в основном они проживают в сельской местности и ведут сельский образ жизни. Они не бедны, но они не могут, по - видимому, не ощущать ущемлённость относительно того  уровня жизни, который они имели бы на своей исторической родине. Дискриминация по национальному признаку достигла своего апогея в 1988 -1989 годах, и именно в это время начинается массовый выезд немцев и греков. К примеру: до 1988 года в Казахстане проживало более 800 тысяч немцев и немногим больше греков , к 1995 году их осталось не более 9 -10% от их общего числа. Вслед за ними начинается массовый выезд русских, преимущественно из городских районов.</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оследние 5 лет идёт нарастание ощущения ущемлённости среди этнической группы русских. Прежде они были заняты в основном на предприятиях союзного подчинения, в сфере управления, народного образования, науки и т.д. Изменение прежних приоритетов в распределении государственных ресурсов и в финансировании выразилось в резком ухудшении условий трудовой деятельности и снижении доходов русскоязычного населения. Русскоязычные составляют значительную часть специалистов, которые в переходный период экономики повсеместно испытывают чувство избыточности, ненужности. Это усугубляется ущемлением ряда прав русскоязычного населения в отношении доступа к квалифицированному труду и профессиональному образованию, осуществления трудовой карьеры, обеспечения полноценного образования для детей и т.д. Примером этому может служить то, что после выборов в парламенте республики казахов оказалось 60%, а русских 28%. Среди советников президента не осталось ни одного не казаха! Таким образом все нации оказались равны, но казахи немного “равнее”.</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тчётливо выделяются следующие негативные социальные процессы, которые будут препятствовать в перспективе преодолению разделения отдельных категорий населения (и не только русского):</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Отток учителей, врачей и другой интеллигенции из сельской местности, вызванный резким сокращением финансирования социальной сферы и изменением прежней отраслевой дифференциации заработной платы. (приложение 1,2) Отток затрудняет социально-культурное обслуживание сельского населения и формирование культурного и квалификационного потенциала сельских жителей и в ближайшем будущем приведёт к снижению уровня их конкурентоспособности на рынке труда.</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анятость в непроизводственной сфере сократилась за 1993-1994 годы на 11,8%, в том числе в образовании, науке и культуре-на 14,5% (занятость в целом по народному хозяйству за январь-июль 1994 года составляет 94,5% от уровня занятости за соответствующий период 1993 года). Низкая зарплата в непроизводственной сфере вызвала отток работников в другие отрасли и коммерческие организации, стимулировала эмиграцию специалистов, преимущественно высокой квалификаци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Отток русскоязычного населения из Казахстана(приложение 1,3), что негативно скажется на общем состоянии экономики, науки, культуры и в конечном счёте на успехе перехода республики к рыночной экономике, на её позициях в международном разделении труда.</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Усиление сельской миграции в города. Создание барачных городков сельских мигрантов может принять форму гетто, возникает угроза воспроизводства и расширения бедности в среде бывших сельских жителей. Усиление сельской миграции в города основном идёт за счет переселения детей сельских жителей казахской  национальности для обучения, т.к. для них существует очень много привелегий при поступлении в высшие и средние учебные заведения.</w:t>
      </w:r>
    </w:p>
    <w:p>
      <w:pPr>
        <w:pStyle w:val="Normal"/>
        <w:ind w:firstLine="567"/>
        <w:jc w:val="both"/>
        <w:rPr/>
      </w:pPr>
      <w:r>
        <w:rPr/>
        <w:t>4. Общее увеличение миграционных перемещений внутри республики. Рост миграции в определённой степени отражает неумение людей справиться с проблеммой обнищания в местах постоянного проживания. Можно прогнозировать дальнейшее сокращение осёдлости и увеличение числа бездомных. Все описанные процессы усугубляются унаследованной от прежнего режима низкой обеспеченностью населения качественным жильём. Основное право людей-на нормальное жильё-становится всё в большей степени недоступным для большинства населения.</w:t>
      </w:r>
    </w:p>
    <w:tbl>
      <w:tblPr>
        <w:tblW w:w="7088" w:type="dxa"/>
        <w:jc w:val="left"/>
        <w:tblInd w:w="709" w:type="dxa"/>
        <w:tblLayout w:type="fixed"/>
        <w:tblCellMar>
          <w:top w:w="0" w:type="dxa"/>
          <w:left w:w="30" w:type="dxa"/>
          <w:bottom w:w="0" w:type="dxa"/>
          <w:right w:w="30" w:type="dxa"/>
        </w:tblCellMar>
      </w:tblPr>
      <w:tblGrid>
        <w:gridCol w:w="2003"/>
        <w:gridCol w:w="1320"/>
        <w:gridCol w:w="1761"/>
        <w:gridCol w:w="2003"/>
        <w:gridCol w:w="1"/>
      </w:tblGrid>
      <w:tr>
        <w:trPr>
          <w:trHeight w:val="268" w:hRule="atLeast"/>
        </w:trPr>
        <w:tc>
          <w:tcPr>
            <w:tcW w:w="7087" w:type="dxa"/>
            <w:gridSpan w:val="4"/>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играция населения Казахстана в 1993 году, тыс. человек</w:t>
            </w:r>
          </w:p>
        </w:tc>
        <w:tc>
          <w:tcPr>
            <w:tcW w:w="0" w:type="dxa"/>
            <w:vMerge w:val="continue"/>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0" w:type="dxa"/>
            <w:vMerge w:val="continue"/>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0" w:type="dxa"/>
            <w:vMerge w:val="continue"/>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256" w:hRule="atLeast"/>
        </w:trPr>
        <w:tc>
          <w:tcPr>
            <w:tcW w:w="2003" w:type="dxa"/>
            <w:tcBorders>
              <w:top w:val="single" w:sz="12" w:space="0" w:color="000000"/>
              <w:left w:val="single" w:sz="12" w:space="0" w:color="000000"/>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Население</w:t>
            </w:r>
          </w:p>
        </w:tc>
        <w:tc>
          <w:tcPr>
            <w:tcW w:w="1320" w:type="dxa"/>
            <w:tcBorders>
              <w:top w:val="single" w:sz="12" w:space="0" w:color="000000"/>
              <w:left w:val="single" w:sz="12" w:space="0" w:color="000000"/>
              <w:right w:val="single" w:sz="12"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рибыло</w:t>
            </w:r>
          </w:p>
        </w:tc>
        <w:tc>
          <w:tcPr>
            <w:tcW w:w="1761" w:type="dxa"/>
            <w:tcBorders>
              <w:top w:val="single" w:sz="12"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ыбыло</w:t>
            </w:r>
          </w:p>
        </w:tc>
        <w:tc>
          <w:tcPr>
            <w:tcW w:w="2003" w:type="dxa"/>
            <w:gridSpan w:val="2"/>
            <w:tcBorders>
              <w:top w:val="single" w:sz="12" w:space="0" w:color="000000"/>
              <w:left w:val="single" w:sz="12" w:space="0" w:color="000000"/>
              <w:right w:val="single" w:sz="12"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Миграционная </w:t>
            </w:r>
          </w:p>
        </w:tc>
      </w:tr>
      <w:tr>
        <w:trPr>
          <w:trHeight w:val="268" w:hRule="atLeast"/>
        </w:trPr>
        <w:tc>
          <w:tcPr>
            <w:tcW w:w="2003" w:type="dxa"/>
            <w:tcBorders>
              <w:left w:val="single" w:sz="12" w:space="0" w:color="000000"/>
              <w:bottom w:val="single" w:sz="12" w:space="0" w:color="000000"/>
            </w:tcBorders>
          </w:tcPr>
          <w:p>
            <w:pPr>
              <w:pStyle w:val="Normal"/>
              <w:jc w:val="right"/>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320" w:type="dxa"/>
            <w:tcBorders>
              <w:left w:val="single" w:sz="12" w:space="0" w:color="000000"/>
              <w:bottom w:val="single" w:sz="12" w:space="0" w:color="000000"/>
              <w:right w:val="single" w:sz="12"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761" w:type="dxa"/>
            <w:tcBorders>
              <w:bottom w:val="single" w:sz="12"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2003" w:type="dxa"/>
            <w:gridSpan w:val="2"/>
            <w:tcBorders>
              <w:left w:val="single" w:sz="12" w:space="0" w:color="000000"/>
              <w:bottom w:val="single" w:sz="12" w:space="0" w:color="000000"/>
              <w:right w:val="single" w:sz="12"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убыль</w:t>
            </w:r>
          </w:p>
        </w:tc>
      </w:tr>
      <w:tr>
        <w:trPr>
          <w:trHeight w:val="256" w:hRule="atLeast"/>
        </w:trPr>
        <w:tc>
          <w:tcPr>
            <w:tcW w:w="2003" w:type="dxa"/>
            <w:tcBorders>
              <w:top w:val="single" w:sz="12" w:space="0" w:color="000000"/>
              <w:left w:val="single" w:sz="12" w:space="0" w:color="000000"/>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Всё население      </w:t>
            </w:r>
          </w:p>
        </w:tc>
        <w:tc>
          <w:tcPr>
            <w:tcW w:w="1320" w:type="dxa"/>
            <w:tcBorders>
              <w:top w:val="single" w:sz="12" w:space="0" w:color="000000"/>
              <w:left w:val="single" w:sz="12" w:space="0" w:color="000000"/>
              <w:right w:val="single" w:sz="12"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461393</w:t>
            </w:r>
          </w:p>
        </w:tc>
        <w:tc>
          <w:tcPr>
            <w:tcW w:w="1761" w:type="dxa"/>
            <w:tcBorders>
              <w:top w:val="single" w:sz="12"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683494</w:t>
            </w:r>
          </w:p>
        </w:tc>
        <w:tc>
          <w:tcPr>
            <w:tcW w:w="2004" w:type="dxa"/>
            <w:gridSpan w:val="2"/>
            <w:tcBorders>
              <w:top w:val="single" w:sz="12" w:space="0" w:color="000000"/>
              <w:left w:val="single" w:sz="12" w:space="0" w:color="000000"/>
              <w:right w:val="single" w:sz="12"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22101</w:t>
            </w:r>
          </w:p>
        </w:tc>
      </w:tr>
      <w:tr>
        <w:trPr>
          <w:trHeight w:val="256" w:hRule="atLeast"/>
        </w:trPr>
        <w:tc>
          <w:tcPr>
            <w:tcW w:w="2003" w:type="dxa"/>
            <w:tcBorders>
              <w:left w:val="single" w:sz="12" w:space="0" w:color="000000"/>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320" w:type="dxa"/>
            <w:tcBorders>
              <w:left w:val="single" w:sz="12" w:space="0" w:color="000000"/>
              <w:right w:val="single" w:sz="12"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761"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2003" w:type="dxa"/>
            <w:gridSpan w:val="2"/>
            <w:tcBorders>
              <w:left w:val="single" w:sz="12" w:space="0" w:color="000000"/>
              <w:right w:val="single" w:sz="12"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256" w:hRule="atLeast"/>
        </w:trPr>
        <w:tc>
          <w:tcPr>
            <w:tcW w:w="2003" w:type="dxa"/>
            <w:tcBorders>
              <w:left w:val="single" w:sz="12" w:space="0" w:color="000000"/>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русские</w:t>
            </w:r>
          </w:p>
        </w:tc>
        <w:tc>
          <w:tcPr>
            <w:tcW w:w="1320" w:type="dxa"/>
            <w:tcBorders>
              <w:left w:val="single" w:sz="12" w:space="0" w:color="000000"/>
              <w:right w:val="single" w:sz="12"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28181</w:t>
            </w:r>
          </w:p>
        </w:tc>
        <w:tc>
          <w:tcPr>
            <w:tcW w:w="1761" w:type="dxa"/>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51958</w:t>
            </w:r>
          </w:p>
        </w:tc>
        <w:tc>
          <w:tcPr>
            <w:tcW w:w="2003" w:type="dxa"/>
            <w:gridSpan w:val="2"/>
            <w:tcBorders>
              <w:left w:val="single" w:sz="12" w:space="0" w:color="000000"/>
              <w:right w:val="single" w:sz="12"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23777</w:t>
            </w:r>
          </w:p>
        </w:tc>
      </w:tr>
      <w:tr>
        <w:trPr>
          <w:trHeight w:val="256" w:hRule="atLeast"/>
        </w:trPr>
        <w:tc>
          <w:tcPr>
            <w:tcW w:w="2003" w:type="dxa"/>
            <w:tcBorders>
              <w:left w:val="single" w:sz="12" w:space="0" w:color="000000"/>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украинцы</w:t>
            </w:r>
          </w:p>
        </w:tc>
        <w:tc>
          <w:tcPr>
            <w:tcW w:w="1320" w:type="dxa"/>
            <w:tcBorders>
              <w:left w:val="single" w:sz="12" w:space="0" w:color="000000"/>
              <w:right w:val="single" w:sz="12"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1570</w:t>
            </w:r>
          </w:p>
        </w:tc>
        <w:tc>
          <w:tcPr>
            <w:tcW w:w="1761" w:type="dxa"/>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58150</w:t>
            </w:r>
          </w:p>
        </w:tc>
        <w:tc>
          <w:tcPr>
            <w:tcW w:w="2003" w:type="dxa"/>
            <w:gridSpan w:val="2"/>
            <w:tcBorders>
              <w:left w:val="single" w:sz="12" w:space="0" w:color="000000"/>
              <w:right w:val="single" w:sz="12"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6580</w:t>
            </w:r>
          </w:p>
        </w:tc>
      </w:tr>
      <w:tr>
        <w:trPr>
          <w:trHeight w:val="268" w:hRule="atLeast"/>
        </w:trPr>
        <w:tc>
          <w:tcPr>
            <w:tcW w:w="2003" w:type="dxa"/>
            <w:tcBorders>
              <w:left w:val="single" w:sz="12" w:space="0" w:color="000000"/>
              <w:bottom w:val="single" w:sz="12" w:space="0" w:color="000000"/>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белорусы</w:t>
            </w:r>
          </w:p>
        </w:tc>
        <w:tc>
          <w:tcPr>
            <w:tcW w:w="1320" w:type="dxa"/>
            <w:tcBorders>
              <w:left w:val="single" w:sz="12" w:space="0" w:color="000000"/>
              <w:bottom w:val="single" w:sz="12" w:space="0" w:color="000000"/>
              <w:right w:val="single" w:sz="12"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034</w:t>
            </w:r>
          </w:p>
        </w:tc>
        <w:tc>
          <w:tcPr>
            <w:tcW w:w="1761" w:type="dxa"/>
            <w:tcBorders>
              <w:bottom w:val="single" w:sz="12"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9882</w:t>
            </w:r>
          </w:p>
        </w:tc>
        <w:tc>
          <w:tcPr>
            <w:tcW w:w="2003" w:type="dxa"/>
            <w:gridSpan w:val="2"/>
            <w:tcBorders>
              <w:left w:val="single" w:sz="12" w:space="0" w:color="000000"/>
              <w:bottom w:val="single" w:sz="12" w:space="0" w:color="000000"/>
              <w:right w:val="single" w:sz="12"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5884</w:t>
            </w:r>
          </w:p>
        </w:tc>
      </w:tr>
    </w:tbl>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Повсеместное распространение среди студентов занятий коммерцией из-за невозможности прожить на стипендию. Этим наносится ущерб процессу обучения и создаётся угроза как перспективам личностного развития и профессиональной карьере молодёжи, так и культурно-экономическому потенциалу республик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Сокращение возможностей занятости для людей с качествами, отклоняющимися от нормальных (в первую очередь для инвалидов). Они и раньше не попадали под действие социального института труда, а теперь фактически исключены из сферы социальных взаимодействий, из социальной жизн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циальные ресурсы населения для преодоления исключительности своего положения формируются на основе следующих социальных процессов.</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Люди постепенно накапливают опыт жизни в состоянии обеднения, как-то приспосабливаются, адаптируются к ситуации, хотя нередко и в ущерб не только интеллектуальному развитию, но и физическому здоровью. Достаточно условно можно выделить два типа поведения: пассивное и активное. Пассивное поведение  в основном сводится к экономии средств, предназначенных для удовлетворения первичных потребностей в пище и одежде. Активное поведение чаще всего выражается в натурализации процесса потребления, т.е. выращивания овощей, фруктов, в домашних заготовках, ремонте предметов домашнего хозяйства. Значительная часть женщин участвует в нерегистрируемой уличной торговле.</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 состоянии разлада во всех сферах жизнедеятельности увеличивается индивидуальная ценность института семьи. При опросе было отмечено возрастание персональной ответственности за семью и связанное с этим желание предпринять активные действия для преодоления обнищания.</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Заметным явлением становится мобилизация личностных ресурсов, стремление людей использовать свой культурно-профессиональный потенциал, способности к предпринимательству. Особенно это заметно у людей получивших высшее образование в России. Отмечается активное использование связей и знакомств, а также опоры на родственные связи. Значительная часть коммерческих фирм учреждены совместно родственникам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Явные преимущества даёт гражданам обладание собственностью (жильё, дачи, земельные участки) и введение её в рыночный оборот. Однако доходы от обладания той или иной собственностью получает тонкий социальный слой. Стоит отметить, что рынок жилья- единственный рыночный аппарат, который действительно хорошо“заработал” в Казахстане.</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Самоорганизация населения в целях социальной защиты. В последние 2 года были учредеждены следующие общественные организации, нацеленные на социальную защиту специфических категорий населения:</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 Казахская организация женщин-инвалидов, имеющих на иждивении детей. Одна из главных её целей-оказание содействия детям из таких семей при поступлении в высшие учебные заведения. Ряд вопросов, которые были заданы активистам ассоциации позволяют сделать общий вывод о том, что если мужчины проявляют склонность к индивидуализации в усилиях по добыванию денег для текущего потребления, то женщины, напротив, более склонны к объединению своих усилий, к созданию организаций коллективных действий. Женщины больше озабочены будущим детей, высоко ценят социальный институт образования, как правило больше внимания уделяют социальному воспроизводству населения.</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 Комитет по оказанию содействия бездомным в решении проблемы жилья. В Казахстане 9 тысяч семей зарегистрированны в качестве бездомных. В Уставе комитета записано, что бездомным считается гражданин Республики Казахстан, проживающий в городской местности и имеющий недостаточный (с точки зрения возможности купли жилья) душевой доход, живущий в общежитии или снимающий комнату в частной квартире.</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мнению городских жителей, в наибольшей степени испытывают отторженность от институтов социальной поддержки такие категории населения, как пенсионеры, члены многодетных семей, инвалиды, т.е. все те кто не имеет возможности по причинам слабого здоровья или дефицита свободного времени, отсутсвия связей и контактов с органами власти организовывать организации защищающие их интересы.</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ассовость объединения наблюдается во всех слоях населения, за исключением тонкого социального слоя новых богатых. Эксклюзия как процесс, пусковым механизмом которогоявляется материальная бедность, имеет специфическое проявление в стране, где в течение 2-3 лет в состоянии бедности оказалось более половины населения. Массовость и стремительность явления способствуют тому, что объективно “отверженные” группы населения субъективно порой таковыми себя не ощущают. Однако субъективная эксклюзия-вопрос времени. Выявленное во всех опросах ожидание снижения потребления уже является предпосылкой развития острой эксклюзи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экономически активного населения эксклюзия имеет форму отторжения от возможностей получать приличные доходы (на уровне обеспечения минимального потребительского бюджета каждому члену семьи). Люди ощущают уязвимость в отношении равного доступа к хорошим работам, убеждены, что их получат “по протекции”. Значительная часть женщин отмечают факты дискриминации при приёме на работу. Это подтверждается результатами опроса, проведённого статистической службой республики в 1994 году: 19% безработных, обратившихся к работодателю за работой получили отказ из-за несоответствия по полу, возрасту, из-за наличия малолетних детей.</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се категории населения ощущают свою отторженность от средств социальной защиты. Традиционные меры поддержки бедных такие как небольшие пособия многодетным семьям не годятся, когда в бедности живёт более половины населения. Пока не создана система социальной защиты, нацеленная на те категории населения, которые объективно не могут обеспечить себе нужный уровень доходов. Её отсутствие провоцирует стремление людей сохранить занятость на предприятии даже при отсутствии или задержке оплаты и тем самым формирует скрытую безработицу. Предприятие при этом воспринимается людьми как организация, обеспечивающая доступ к получению социальных благ, которые становятся полностью недоступными для безработных. Другое следствие отсутствия системы социальной защиты-ностальгия по старому режиму, т.е. приверженность людей системе распределения социальных благ на бесплатной основ таких как распределение квартир по очеред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илу распространения скрытой безработицы неформальный сектор экономики базируется в значительной мере на временной занятости работников государственных предприятий. Использование дешёвого труда, непритязательность людей относительно условий труда, отсутствие организационных форм защиты их интересов имеет следствием то, что неформальный сектор экономики очень медленно преобразуется в рыночную институционализированную структуру с постоянными и взаимодействующими социальными субъектам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center"/>
        <w:rPr>
          <w:sz w:val="32"/>
          <w:szCs w:val="32"/>
        </w:rPr>
      </w:pPr>
      <w:r>
        <w:rPr>
          <w:sz w:val="32"/>
          <w:szCs w:val="32"/>
        </w:rPr>
        <w:t>Заключение</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тсутствие опыта жизни в ситуации ломки привычных стереотипов и массового объединения определяет разнообразие стратегий выживания населения, и в частности возрастание миграции как одной из таких стратегий. Результатом эмиграции русских, немцев, украинцев, можно считать неумение людей, а также официальных властей решать возникшие проблемы и обустраивать жизнь на старом месте в новых социально - политических условиях.</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тоге такого неумелого управления Казахстан перестаёт быть многонациональной страной которой он когда - то мог считаться т.к. в прошлом отношение русскоязычные/казахи составляло примерно 64% / 36%. В настояшее же время Казахстан практически превратился в мононациональную страну при соотношении русскоязычного населения к коренному казахскому как 40% к 60%.</w:t>
      </w:r>
    </w:p>
    <w:p>
      <w:pPr>
        <w:pStyle w:val="Normal"/>
        <w:ind w:firstLine="567"/>
        <w:jc w:val="both"/>
        <w:rPr>
          <w:rFonts w:ascii="Courier New Cyr" w:hAnsi="Courier New Cyr" w:eastAsia="Courier New Cyr" w:cs="Courier New Cyr"/>
          <w:sz w:val="26"/>
          <w:szCs w:val="26"/>
        </w:rPr>
      </w:pPr>
      <w:r>
        <w:rPr>
          <w:rFonts w:eastAsia="Courier New Cyr" w:cs="Courier New Cyr" w:ascii="Courier New Cyr" w:hAnsi="Courier New Cyr"/>
          <w:sz w:val="24"/>
          <w:szCs w:val="24"/>
        </w:rPr>
        <w:t>В итоге разделение населения Казахстана в его разнообразных формах является социальной ценой слабо управляемых процессов трансформации общества в сторону рыночной экономики в условиях медленного восстановления системы экономических связей со странами СНГ.</w:t>
      </w:r>
    </w:p>
    <w:p>
      <w:pPr>
        <w:pStyle w:val="Normal"/>
        <w:ind w:firstLine="567"/>
        <w:jc w:val="both"/>
        <w:rPr>
          <w:rFonts w:ascii="Courier New Cyr" w:hAnsi="Courier New Cyr" w:eastAsia="Courier New Cyr" w:cs="Courier New Cyr"/>
          <w:b/>
          <w:b/>
          <w:bCs/>
          <w:sz w:val="26"/>
          <w:szCs w:val="26"/>
          <w:u w:val="single"/>
        </w:rPr>
      </w:pPr>
      <w:r>
        <w:rPr>
          <w:rFonts w:eastAsia="Courier New Cyr" w:cs="Courier New Cyr" w:ascii="Courier New Cyr" w:hAnsi="Courier New Cyr"/>
          <w:b/>
          <w:bCs/>
          <w:sz w:val="26"/>
          <w:szCs w:val="26"/>
          <w:u w:val="single"/>
        </w:rPr>
      </w:r>
    </w:p>
    <w:p>
      <w:pPr>
        <w:pStyle w:val="Normal"/>
        <w:ind w:firstLine="567"/>
        <w:jc w:val="both"/>
        <w:rPr>
          <w:b/>
          <w:b/>
          <w:bCs/>
          <w:sz w:val="26"/>
          <w:szCs w:val="26"/>
          <w:u w:val="single"/>
        </w:rPr>
      </w:pPr>
      <w:r>
        <w:rPr>
          <w:b/>
          <w:bCs/>
          <w:sz w:val="26"/>
          <w:szCs w:val="26"/>
          <w:u w:val="single"/>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СПИСОК ИСПОЛЬЗОВАННОЙ ЛИТЕРАТУРЫ</w:t>
      </w:r>
    </w:p>
    <w:p>
      <w:pPr>
        <w:pStyle w:val="Normal"/>
        <w:rPr/>
      </w:pPr>
      <w:r>
        <w:rPr/>
      </w:r>
    </w:p>
    <w:p>
      <w:pPr>
        <w:pStyle w:val="Normal"/>
        <w:rPr>
          <w:b/>
          <w:b/>
          <w:bCs/>
          <w:sz w:val="24"/>
          <w:szCs w:val="24"/>
        </w:rPr>
      </w:pPr>
      <w:r>
        <w:rPr>
          <w:b/>
          <w:bCs/>
          <w:sz w:val="24"/>
          <w:szCs w:val="24"/>
        </w:rPr>
        <w:t>1.Статистический пресс-бюллетень, №3.- Алматы: Казинформцентр, 1994</w:t>
      </w:r>
    </w:p>
    <w:p>
      <w:pPr>
        <w:pStyle w:val="Normal"/>
        <w:rPr>
          <w:b/>
          <w:b/>
          <w:bCs/>
          <w:sz w:val="24"/>
          <w:szCs w:val="24"/>
        </w:rPr>
      </w:pPr>
      <w:r>
        <w:rPr>
          <w:b/>
          <w:bCs/>
          <w:sz w:val="24"/>
          <w:szCs w:val="24"/>
        </w:rPr>
      </w:r>
    </w:p>
    <w:p>
      <w:pPr>
        <w:pStyle w:val="Normal"/>
        <w:rPr>
          <w:b/>
          <w:b/>
          <w:bCs/>
          <w:sz w:val="24"/>
          <w:szCs w:val="24"/>
        </w:rPr>
      </w:pPr>
      <w:r>
        <w:rPr>
          <w:b/>
          <w:bCs/>
          <w:sz w:val="24"/>
          <w:szCs w:val="24"/>
        </w:rPr>
        <w:t>2.Население Республики Казахстан, 1993 год. (Краткий статистический сборник.) -</w:t>
      </w:r>
    </w:p>
    <w:p>
      <w:pPr>
        <w:pStyle w:val="Normal"/>
        <w:rPr>
          <w:b/>
          <w:b/>
          <w:bCs/>
          <w:sz w:val="24"/>
          <w:szCs w:val="24"/>
        </w:rPr>
      </w:pPr>
      <w:r>
        <w:rPr>
          <w:b/>
          <w:bCs/>
          <w:sz w:val="24"/>
          <w:szCs w:val="24"/>
        </w:rPr>
        <w:t xml:space="preserve">    </w:t>
      </w:r>
      <w:r>
        <w:rPr>
          <w:b/>
          <w:bCs/>
          <w:sz w:val="24"/>
          <w:szCs w:val="24"/>
        </w:rPr>
        <w:t>Алматы: Казинформцентр, 1994</w:t>
      </w:r>
    </w:p>
    <w:p>
      <w:pPr>
        <w:pStyle w:val="Normal"/>
        <w:ind w:firstLine="284"/>
        <w:rPr>
          <w:b/>
          <w:b/>
          <w:bCs/>
          <w:sz w:val="24"/>
          <w:szCs w:val="24"/>
        </w:rPr>
      </w:pPr>
      <w:r>
        <w:rPr>
          <w:b/>
          <w:bCs/>
          <w:sz w:val="24"/>
          <w:szCs w:val="24"/>
        </w:rPr>
      </w:r>
    </w:p>
    <w:p>
      <w:pPr>
        <w:pStyle w:val="Normal"/>
        <w:rPr>
          <w:b/>
          <w:b/>
          <w:bCs/>
          <w:sz w:val="24"/>
          <w:szCs w:val="24"/>
        </w:rPr>
      </w:pPr>
      <w:r>
        <w:rPr>
          <w:b/>
          <w:bCs/>
          <w:sz w:val="24"/>
          <w:szCs w:val="24"/>
        </w:rPr>
        <w:t>3.Новые проблемы Казахстана//журнал Азия и Африка.-1993.-N4.-C.36-4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4.Евразийский союз: идея, проблемы, перспективы //Социально-политический </w:t>
      </w:r>
    </w:p>
    <w:p>
      <w:pPr>
        <w:pStyle w:val="Normal"/>
        <w:rPr>
          <w:b/>
          <w:b/>
          <w:bCs/>
          <w:sz w:val="24"/>
          <w:szCs w:val="24"/>
        </w:rPr>
      </w:pPr>
      <w:r>
        <w:rPr>
          <w:b/>
          <w:bCs/>
          <w:sz w:val="24"/>
          <w:szCs w:val="24"/>
        </w:rPr>
        <w:t xml:space="preserve">    </w:t>
      </w:r>
      <w:r>
        <w:rPr>
          <w:b/>
          <w:bCs/>
          <w:sz w:val="24"/>
          <w:szCs w:val="24"/>
        </w:rPr>
        <w:t>журнал.-1995.-N1.-C.17-28</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2"/>
      <w:type w:val="nextPage"/>
      <w:pgSz w:w="11906" w:h="16838"/>
      <w:pgMar w:left="1588" w:right="1134" w:gutter="0" w:header="720" w:top="851" w:footer="0" w:bottom="91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19:03:00Z</dcterms:created>
  <dc:creator>YUrik</dc:creator>
  <dc:description/>
  <dc:language>en-US</dc:language>
  <cp:lastModifiedBy>YUrik</cp:lastModifiedBy>
  <cp:lastPrinted>1996-12-04T18:29:00Z</cp:lastPrinted>
  <dcterms:modified xsi:type="dcterms:W3CDTF">1997-01-14T22:39:00Z</dcterms:modified>
  <cp:revision>42</cp:revision>
  <dc:subject/>
  <dc:title>�� ��������� ������� �������� �������� �������� ��� ������������ (��������), ��� � ����������� (�������) ���������� � ������ ���������-������������ ����� ������������������ � ��� ����� �������� ��������. ��������� �� ������� ���������� ���� ����������</dc:title>
</cp:coreProperties>
</file>