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Это книга еще даже не издана кажется . Эта книга содержит общеэкономические статьи. Если вам это пригодится напишите  пожалуйста не Део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ooseFlight</w:t>
      </w:r>
      <w:r>
        <w:rPr>
          <w:sz w:val="32"/>
          <w:szCs w:val="32"/>
        </w:rPr>
        <w:t xml:space="preserve"> или позвоните по телефону 4060982 Всего хорошего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8:47:00Z</dcterms:created>
  <dc:creator>GOOSEFLIGHT</dc:creator>
  <dc:description/>
  <dc:language>en-US</dc:language>
  <cp:lastModifiedBy>GOOSEFLIGHT</cp:lastModifiedBy>
  <dcterms:modified xsi:type="dcterms:W3CDTF">1996-10-10T18:47:00Z</dcterms:modified>
  <cp:revision>1</cp:revision>
  <dc:subject/>
  <dc:title>Это книга еще даже не издана кажется </dc:title>
</cp:coreProperties>
</file>