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СУЩНОСТЬ, СТРУКТУРА И ОБОРОТ КАПИТАЛА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1.Сущность капитала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Термин </w:t>
      </w:r>
      <w:r>
        <w:rPr>
          <w:sz w:val="14"/>
          <w:szCs w:val="14"/>
          <w:u w:val="single"/>
        </w:rPr>
        <w:t>капитал</w:t>
      </w:r>
      <w:r>
        <w:rPr>
          <w:sz w:val="14"/>
          <w:szCs w:val="14"/>
        </w:rPr>
        <w:t xml:space="preserve"> - главный , основной, фундаментальный, очень важный. Капитал как и товар, цена, деньги, прибыль - одно из фундаментальных явлений производственно-хозяйственной практики  и одна из ведущих категорий в экономике. Функционирование капитала тесно связано с этими эк. явлениями и начинает своё движение в форме денег, так что деньги - это последний продукт развития товарного обмена и первая форма движения капитала. Капитал возникает и функционирует на почве тов. пр-ва в среде тов-ден. отношений. Капитал, прежде всего, выступает как различные факторы пр-ва. товаров и денег. Эта их совокупность </w:t>
      </w:r>
      <w:r>
        <w:rPr>
          <w:sz w:val="14"/>
          <w:szCs w:val="14"/>
          <w:u w:val="single"/>
        </w:rPr>
        <w:t>явл. капиталом</w:t>
      </w:r>
      <w:r>
        <w:rPr>
          <w:sz w:val="14"/>
          <w:szCs w:val="14"/>
        </w:rPr>
        <w:t xml:space="preserve"> лишь при условии их высокоэффективного функционирования с целью создания новой, в том числе и прибавочной стоимости, и получения прибыли из выручки реализации создаваемой товарной продукции. </w:t>
      </w:r>
      <w:r>
        <w:rPr>
          <w:sz w:val="14"/>
          <w:szCs w:val="14"/>
          <w:u w:val="single"/>
        </w:rPr>
        <w:t xml:space="preserve">Капитал </w:t>
      </w:r>
      <w:r>
        <w:rPr>
          <w:sz w:val="14"/>
          <w:szCs w:val="14"/>
        </w:rPr>
        <w:t xml:space="preserve"> - это социальная, расширенно-самовоспроизводящаяся на основе прибавочной стоимости производительная сила общества. Это качество капитала обусловлено рыночно- конкурентной средой  его функционирования, объективно присущей и побуждающей его собственников к созданию наилучших условий для более производительного функционирования своего капитала. С учетом его натурально- вещественного содержания и социально-экон. формы </w:t>
      </w:r>
      <w:r>
        <w:rPr>
          <w:sz w:val="14"/>
          <w:szCs w:val="14"/>
          <w:u w:val="single"/>
        </w:rPr>
        <w:t>капитал</w:t>
      </w:r>
      <w:r>
        <w:rPr>
          <w:sz w:val="14"/>
          <w:szCs w:val="14"/>
        </w:rPr>
        <w:t xml:space="preserve"> - это фонд эк. ресурсов, представленный зданиями, сооружениями, зем. участками и др. средствами производства, а также раб. силой , деньгами, ценными бумагами, различ. объектами интеллектуальной собственности, который эк. обособленно функционирует  в товарно-рыночной среде, обуславливает наиболее эффективное использование всех факторов пр-ва и приносит его собственникам  доход в форме прибыли. </w:t>
      </w:r>
      <w:r>
        <w:rPr>
          <w:sz w:val="14"/>
          <w:szCs w:val="14"/>
          <w:u w:val="single"/>
        </w:rPr>
        <w:t>Матер. основой</w:t>
      </w:r>
      <w:r>
        <w:rPr>
          <w:sz w:val="14"/>
          <w:szCs w:val="14"/>
        </w:rPr>
        <w:t xml:space="preserve"> капитала явл. прибавочный труд  прошлых и современных поколений работников. Для неёмных работников - это фактор заинтересованного создания ими фондов жизненных средств для своих семей путём   работы по найму, а также и орудие их эксплуатации, то есть безвозмездного отчуждения опред. части создаваемого ими прибавочного продукта в пользу собственников. Со стороны собственников капитал - это авансированная  стоимость, приносящая им доход в форме прибыли. </w:t>
      </w:r>
      <w:r>
        <w:rPr>
          <w:sz w:val="14"/>
          <w:szCs w:val="14"/>
          <w:u w:val="single"/>
        </w:rPr>
        <w:t>Глуб. сущностью капитала</w:t>
      </w:r>
      <w:r>
        <w:rPr>
          <w:sz w:val="14"/>
          <w:szCs w:val="14"/>
        </w:rPr>
        <w:t xml:space="preserve">  явл. то, что он представляет собой  основанную на личном интересе предпринимателей и наёмных работников социально- экон. форму организации наиболее рацион. хоз-ва. Эксплуататорская черта капитала преходящая и угасающая. Универсальной и обобщающей формой капитала явл. деньги. начиная своё движение в денежной форме, всегда пребывает в обобщающ. стоимостно-денежном  выражении и непрерывно возращ. к своей исход. денежной форме. От обычной денежной массы капитал в денеж. форме отличается тем, что непрерывно возвращ. к своему владельцу в форме денежной выручки и ещё возросшей на величину прибавочной стоимости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/>
      </w:pPr>
      <w:r>
        <w:rPr>
          <w:i/>
          <w:iCs/>
          <w:sz w:val="14"/>
          <w:szCs w:val="14"/>
          <w:u w:val="single"/>
        </w:rPr>
        <w:t>2.Прибавочные накопления и генезис капитала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Уже в начале 16 в. в Англии и Голландии наметился переход от мануфактурного к машино-фабричному пр-ву. В различных странах он в основном осуществлялся на рубеже 18-19 вв. в связи с 1 пром. революцией. В связи с этим на основе простого товар. пр-ва, которое базировалось на личном труде сложилось капиталист. товар. пр-во, основывающееся на неёмном труде. Действие з-на стоимости обусловило эк. </w:t>
      </w:r>
      <w:r>
        <w:rPr>
          <w:sz w:val="14"/>
          <w:szCs w:val="14"/>
          <w:u w:val="single"/>
        </w:rPr>
        <w:t>расслоение ремесленников</w:t>
      </w:r>
      <w:r>
        <w:rPr>
          <w:sz w:val="14"/>
          <w:szCs w:val="14"/>
        </w:rPr>
        <w:t xml:space="preserve"> и простых товаропроизводителей, небольшое их число с низк. индивид. затратами труда  обогащалось, превращалось в предпринимателей, а те у кого индивидуальные затраты выше обществ-необходимых разорялись и превращались в наёмных работников. Известную роль в возникновении капит. товарного пр-ва сыграл возникший ещё в эпоху рабства </w:t>
      </w:r>
      <w:r>
        <w:rPr>
          <w:sz w:val="14"/>
          <w:szCs w:val="14"/>
          <w:u w:val="single"/>
        </w:rPr>
        <w:t>купеческий капитал</w:t>
      </w:r>
      <w:r>
        <w:rPr>
          <w:sz w:val="14"/>
          <w:szCs w:val="14"/>
        </w:rPr>
        <w:t xml:space="preserve"> . Привлекая ремесленников к выполнению своих заказов, снабжая их сырьём, купцы по сути превращали их в неёмных работников, а сами становились промышленниками. Известную роль также сыграла </w:t>
      </w:r>
      <w:r>
        <w:rPr>
          <w:sz w:val="14"/>
          <w:szCs w:val="14"/>
          <w:u w:val="single"/>
        </w:rPr>
        <w:t>экспроприация крестьян</w:t>
      </w:r>
      <w:r>
        <w:rPr>
          <w:sz w:val="14"/>
          <w:szCs w:val="14"/>
        </w:rPr>
        <w:t xml:space="preserve"> . В процессе т. н. огораживания в Англии класс крестьян был ликвидирован, а их зем. участки перешли к крупным землевладельцам. Функционирование капитала постепенно разрушало натур. хоз-во и распространялось на все сферы общественного пр-ва. В современных условиях в экономике развитых стран функционирует на основе, главным образом , акционерного капитала, собственниками которого явл. физич. лица, а также гос-во, разные фонды, банковские учреждения. В настоящее время в </w:t>
      </w:r>
      <w:r>
        <w:rPr>
          <w:sz w:val="14"/>
          <w:szCs w:val="14"/>
          <w:u w:val="single"/>
        </w:rPr>
        <w:t>Украине</w:t>
      </w:r>
      <w:r>
        <w:rPr>
          <w:sz w:val="14"/>
          <w:szCs w:val="14"/>
        </w:rPr>
        <w:t xml:space="preserve"> и др. постсоц. странах происходит своеобразное первоначальное накопление капитала. Оно состоит в том , что монопольно узурпированные , бюрократ. верхушкой парт. и гос. аппарата ср-ва пр-ва путём их разгосударствления и приватизации переходят в частную собственность всех граждан. Имеется в виду построение по опыту эк-ки развитых стран социальной рыночной экономики, основанной на широкой демократизации  капитала путем его акционирования. Однако процесс построения такой эк-ки слабо управляется, переоценивается рыночное саморегулирование, в результате значительная часть гос. собственности переходит к бывшей верхушке совет. бюрократ. аппарата, к мафиозным коррумпированным структурам, к дельцам теневой экономики.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3.Рабочая сила как товар</w:t>
      </w:r>
    </w:p>
    <w:p>
      <w:pPr>
        <w:pStyle w:val="Normal"/>
        <w:spacing w:lineRule="exact" w:line="12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Рабочая сила</w:t>
      </w:r>
      <w:r>
        <w:rPr>
          <w:sz w:val="14"/>
          <w:szCs w:val="14"/>
        </w:rPr>
        <w:t xml:space="preserve"> - это совокупность физических и умственных способностей человека, которые используются в пр-ве жизненных благ, это исключительное достояние человека, точнее самодеятельного эк-ки активного населения. В условиях тов. пр-ва, основанного на наёмном труде, рабочая сила приобретает соц. форму товара. </w:t>
      </w:r>
      <w:r>
        <w:rPr>
          <w:sz w:val="14"/>
          <w:szCs w:val="14"/>
          <w:u w:val="single"/>
        </w:rPr>
        <w:t>Условия превращения раб. силы в товар:</w:t>
      </w:r>
      <w:r>
        <w:rPr>
          <w:sz w:val="14"/>
          <w:szCs w:val="14"/>
        </w:rPr>
        <w:t xml:space="preserve"> 1. Юридическая свобода личности 2. свобода от средств пр-ва, недостаточность собственных эк. ресурсов для организации собственного пр-ва. Это вынуждает работать по найму. Необходимость работать по найму превращает раб. силу в товар и предполагает её продажу работодателю. </w:t>
      </w:r>
      <w:r>
        <w:rPr>
          <w:sz w:val="14"/>
          <w:szCs w:val="14"/>
          <w:u w:val="single"/>
        </w:rPr>
        <w:t>Потребительная стоимость</w:t>
      </w:r>
      <w:r>
        <w:rPr>
          <w:sz w:val="14"/>
          <w:szCs w:val="14"/>
        </w:rPr>
        <w:t xml:space="preserve"> раб. силы состоит  в её способности создавать новую стоимость, в том числе и прибавочную стоимость. </w:t>
      </w:r>
      <w:r>
        <w:rPr>
          <w:sz w:val="14"/>
          <w:szCs w:val="14"/>
          <w:u w:val="single"/>
        </w:rPr>
        <w:t>Стоимость товара</w:t>
      </w:r>
      <w:r>
        <w:rPr>
          <w:sz w:val="14"/>
          <w:szCs w:val="14"/>
        </w:rPr>
        <w:t xml:space="preserve"> “раб. сила” образует ОНРВ для её непрерывного воспроизводства. Её образуют: стоимость средств существования, необходимых для удовлетворения в данный период и в данной стране физических и социально-культурных потребностей рабочего и его семьи;  стоимость обучения работника. Стоимость товара “раб. сила” представляет собой стоимостную форму необходимого продукта. </w:t>
      </w:r>
      <w:r>
        <w:rPr>
          <w:sz w:val="14"/>
          <w:szCs w:val="14"/>
          <w:u w:val="single"/>
        </w:rPr>
        <w:t>Особенность товара “ раб. сила”.</w:t>
      </w:r>
      <w:r>
        <w:rPr>
          <w:sz w:val="14"/>
          <w:szCs w:val="14"/>
        </w:rPr>
        <w:t xml:space="preserve">          1.Раб. сила неотделима от личности работника и продаётся , покупается на время пользования, при этом работники не теряют своей личной свободы; 2.В потреблении раб. сила не утилизируется. Её затраты в производственном процессе полностью восстанавливаются во время отдыха работника и личного потребления жизненных благ и услуг. При этом путём накопления производственного опыта , навыков, повышается квалификация научно-технического уровня раб. силы, она совершенствуется  и становится носителем человеческого капитала Вместе с тем период наиболее производительного функционирования раб. силы отдельных работников ограничен (40-45 лет).3. Стоимость раб. силы оплачивается после её употребления, а не в момент покупки. НТП повышает качественные требования к раб. силе и тем самым повышает её стоимость, но одновременно более качественная раб. сила явл. более производительной, что снижает стоимость фонда жизненных средств. Стоимость товара “раб. сила” формируется в противоборстве этих двух тенденций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  <w:t>4.Заработная плата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Оплата труда или зар. плата выплачивается работнику работодателем после окончания процесса труда. Её величина зависит от количества затраченного труда, измеряемого его продолжительностью во времени или от кол-ва созданного продукта. В связи с этим различают повременную и сдельную зарплаты. В связи с этим создается видимость, будто товаром является труд работника, будто он оплачивается полностью, будто зарплата является ценой труда.  В действительности </w:t>
      </w:r>
      <w:r>
        <w:rPr>
          <w:sz w:val="14"/>
          <w:szCs w:val="14"/>
          <w:u w:val="single"/>
        </w:rPr>
        <w:t>труд</w:t>
      </w:r>
      <w:r>
        <w:rPr>
          <w:sz w:val="14"/>
          <w:szCs w:val="14"/>
        </w:rPr>
        <w:t xml:space="preserve"> товаром быть не может. Рабочая сила, как способность к труду, предшествует процессу труда, но в своём функционировании раб. сила выступает как живой труд и совпадает с ним. </w:t>
      </w:r>
      <w:r>
        <w:rPr>
          <w:sz w:val="14"/>
          <w:szCs w:val="14"/>
          <w:u w:val="single"/>
        </w:rPr>
        <w:t>Собственностью работника</w:t>
      </w:r>
      <w:r>
        <w:rPr>
          <w:sz w:val="14"/>
          <w:szCs w:val="14"/>
        </w:rPr>
        <w:t xml:space="preserve"> может быть только</w:t>
      </w:r>
      <w:r>
        <w:rPr>
          <w:sz w:val="14"/>
          <w:szCs w:val="14"/>
          <w:u w:val="single"/>
        </w:rPr>
        <w:t xml:space="preserve"> раб. сила</w:t>
      </w:r>
      <w:r>
        <w:rPr>
          <w:sz w:val="14"/>
          <w:szCs w:val="14"/>
        </w:rPr>
        <w:t xml:space="preserve"> и исключительно в потенциальной форме. Раб. сила в форме живого труда уже не принадлежит работнику, а работодателю. Предварительно купив раб. силу и располагая средствами пр-ва, он организует этот труд. Прошлый труд принадлежит работодателю. Прошлый труд - продукт пр-ва. Зарплата, внешне выступающая как цена труда, в действительности является внешней в повседневной  практике превращ. формой стоимости и цены товара, раб. сила. Основной зар. платой является необходимый продукт или фонд  жизненных средств работников. Зар. плата, получаемая работником в денежной форме, является </w:t>
      </w:r>
      <w:r>
        <w:rPr>
          <w:sz w:val="14"/>
          <w:szCs w:val="14"/>
          <w:u w:val="single"/>
        </w:rPr>
        <w:t>номинальной заработной платой</w:t>
      </w:r>
      <w:r>
        <w:rPr>
          <w:sz w:val="14"/>
          <w:szCs w:val="14"/>
        </w:rPr>
        <w:t xml:space="preserve">. За неё работник приобретает продукты питания, в общем содержит себя и свою семью. На действительный, реальный размер зар. платы значительную роль оказывают товарные цены и налоги. Поэтому наряду с номинальной необходимо различать реальную зар. плату. </w:t>
      </w:r>
      <w:r>
        <w:rPr>
          <w:sz w:val="14"/>
          <w:szCs w:val="14"/>
          <w:u w:val="single"/>
        </w:rPr>
        <w:t>Реальная зар. плата</w:t>
      </w:r>
      <w:r>
        <w:rPr>
          <w:sz w:val="14"/>
          <w:szCs w:val="14"/>
        </w:rPr>
        <w:t xml:space="preserve"> - это зарплата, выраженная в массе товарных средств, то, что можно на неё реально  приобрести после уплаты налогов. Она изменяется прямо пропорционально изменениям номинальной и обратно пропорционально изменениям цен на товары и услуги.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5.Рабочий день и его границы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  <w:u w:val="single"/>
        </w:rPr>
        <w:t>Раб. день</w:t>
      </w:r>
      <w:r>
        <w:rPr>
          <w:sz w:val="14"/>
          <w:szCs w:val="14"/>
        </w:rPr>
        <w:t xml:space="preserve"> - часть времени суток, в течении которой работник занят выполнением своих труд. обязанностей по месту работы.  </w:t>
      </w:r>
      <w:r>
        <w:rPr>
          <w:sz w:val="14"/>
          <w:szCs w:val="14"/>
          <w:u w:val="single"/>
        </w:rPr>
        <w:t xml:space="preserve"> Физич. границы</w:t>
      </w:r>
      <w:r>
        <w:rPr>
          <w:sz w:val="14"/>
          <w:szCs w:val="14"/>
        </w:rPr>
        <w:t xml:space="preserve"> определяются вычитанием из времени суток времени, необход. для удовлет. физических потребностей работника. Рабочий день в физических границах - 13-14 часов был характерен для ранних этапов развития капитализма, когда решающим условием пр-ва была физич. сила работника. Это было обусловлено низкой производит. труда и необходимостью создавать как необход. так и прибавоч. продукт. В условиях современ. НТП от работников требуется высокий общеобразов., общекультурный уровень, высокий профессионализм. Время, необходимое для получения и совершенствования этих качеств, обуславливает сокращение раб. дня до его социальных границ (6-8 час).С продолжительностью раб. дня связ. пр-во необход. и прибав. продукта, поэтому в составе раб. дня различают необходимое и прибавочное рабочее время.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7.Процес создания,  норма и масса прибавочной стоимости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>Уже на заключительных ступенях  первобытного общества рабочая сила в своем поступательном  развитии достигла такого уровня , что работники оказались в состоянии создавать большую массу жизненных средств нежели необходимо для воспроизводства ихней  рабочей силы. С тех пор в человеческом обществе на ряду с необходимым создается также и прибавочный продукт. В условиях рабства и феодализма прибавочный  продукт присваивается рабовладельцами и феодалами.  Свободные крестьяне и ремесленники, простые товаропроизводители восновном сами присваивали создаваемый ими прибавочный продукт. В условиях  наемного труда работники продают свою рабочую силу работодателям на весь полный рабочий день , при этом  втечении необходимого рабочего времени работник создает стоимость необходимого продукта , воспроизводя стоимость своей рабочей силы, в прибавочное рабочее время он создает прибавочную стоимость, присваемую работодателем. На предприятиях с использованием наемного труда в отличии от феодального хозяйства нет четкого разграничения необходимого и  прибавочного рабочего времени в пространстве и во времени . Каждая единица рабочего времени содержит в себе известную долю необходимого и прибавочного рабочего времени. Соответственно в стоимости W каждой единицы товара содержит  3 ее структурных элемента - стоимость потребленных средств пр-ва С, стоимость вновь созданную живым трудом U + m, W = C+U+m, где U - стоимость фонда жизненных средств работников материального пр-ва, принимает форму зарплаты, m- прибавочная стоимость, присваивается работодателем. m - имеет два измерения: 1- абсолютное или количественное (в ед. стоимости), 2- относительное или качественное (в процентах) - m’ = m/U*100% - процент. отношение массы прибавочной стоимости к переменному капиталу получило название нормы прибавочной стоимости. Она  характеризует степень эффективности живого труда в общественном пр-ве. В экономически  развитых странах в прошлом столетии  m’ = 100%, а нынче 350-400 %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  <w:t>6.Стр-ра авансированного промышленного капитала. Постоянный и переменный капитал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Капитал, функционирующий в материальном пр-ве состоит из средств пр-ва  и раб. силы. В процессе их производительного потребления </w:t>
      </w:r>
      <w:r>
        <w:rPr>
          <w:sz w:val="14"/>
          <w:szCs w:val="14"/>
          <w:u w:val="single"/>
        </w:rPr>
        <w:t>средства пр-ва</w:t>
      </w:r>
      <w:r>
        <w:rPr>
          <w:sz w:val="14"/>
          <w:szCs w:val="14"/>
        </w:rPr>
        <w:t xml:space="preserve"> переносят свою стоимость  на создаваемые товары в постоянной неизменной величине.  </w:t>
      </w:r>
      <w:r>
        <w:rPr>
          <w:sz w:val="14"/>
          <w:szCs w:val="14"/>
          <w:u w:val="single"/>
        </w:rPr>
        <w:t>Раб. сила</w:t>
      </w:r>
      <w:r>
        <w:rPr>
          <w:sz w:val="14"/>
          <w:szCs w:val="14"/>
        </w:rPr>
        <w:t xml:space="preserve"> создаёт заново необход. продукт, соответствующий её стоимости, и прибавоч. продукт. В соответствии с этим капитал, функцион. в форме средств пр-ва, называется </w:t>
      </w:r>
      <w:r>
        <w:rPr>
          <w:sz w:val="14"/>
          <w:szCs w:val="14"/>
          <w:u w:val="single"/>
        </w:rPr>
        <w:t>постоянным капиталом</w:t>
      </w:r>
      <w:r>
        <w:rPr>
          <w:sz w:val="14"/>
          <w:szCs w:val="14"/>
        </w:rPr>
        <w:t xml:space="preserve"> (С). Капитал,функцион. в форме раб. силы, назыв. </w:t>
      </w:r>
      <w:r>
        <w:rPr>
          <w:sz w:val="14"/>
          <w:szCs w:val="14"/>
          <w:u w:val="single"/>
        </w:rPr>
        <w:t>переменным капиталом</w:t>
      </w:r>
      <w:r>
        <w:rPr>
          <w:sz w:val="14"/>
          <w:szCs w:val="14"/>
        </w:rPr>
        <w:t xml:space="preserve"> (U). Капитал, авансированный в матер. пр-во, равен С+U, К=С+U. Стр-ра капитала, функцион. в матер. пр-ве, характериз. технического, стоимостного и органического строения капитала. </w:t>
      </w:r>
      <w:r>
        <w:rPr>
          <w:sz w:val="14"/>
          <w:szCs w:val="14"/>
          <w:u w:val="single"/>
        </w:rPr>
        <w:t>Технич. строение капитала</w:t>
      </w:r>
      <w:r>
        <w:rPr>
          <w:sz w:val="14"/>
          <w:szCs w:val="14"/>
        </w:rPr>
        <w:t xml:space="preserve"> характериз. отношением массы средств пр-ва к кол-ву работников, а также специф. показателями ( кол-вом площади, станков на одного работника). Обобщающим показателем технич. строения капитала явл. </w:t>
      </w:r>
      <w:r>
        <w:rPr>
          <w:sz w:val="14"/>
          <w:szCs w:val="14"/>
          <w:u w:val="single"/>
        </w:rPr>
        <w:t>стоимостное строение капитала</w:t>
      </w:r>
      <w:r>
        <w:rPr>
          <w:sz w:val="14"/>
          <w:szCs w:val="14"/>
        </w:rPr>
        <w:t xml:space="preserve">, как отношение С/U. Рост производительности труда на основе НТП  влечёт за собой сниж. стоимости средств пр-ва и товара “раб. сила”. В динамике строение стоимостного капитала искаженное (это обуславливает НТП), искажается и техническое строение капитала. В связи с этим существует понятие органического строения капитала. Для того чтобы стоимостное строение капитала правильно отражало его техническое строение, оно должно быть освобождено от ценовых  показателей, и назыв. </w:t>
      </w:r>
      <w:r>
        <w:rPr>
          <w:sz w:val="14"/>
          <w:szCs w:val="14"/>
          <w:u w:val="single"/>
        </w:rPr>
        <w:t>органическое строение капитала</w:t>
      </w:r>
      <w:r>
        <w:rPr>
          <w:sz w:val="14"/>
          <w:szCs w:val="14"/>
        </w:rPr>
        <w:t>. Органическое строение капитала - это стоимостное строение капитала, поскольку оно опред. его техническим строением и отражает в своей динамике действ. изменения технич. строения капитала.    1 и 2 промышл. революции обусловили  рост органического строения капитала. За период нач. 19 - перв. пол. 20 вв. органич. строение капитала выросло от 4 : 1  к  8 : 1. В усл. совр. НТР нет чёткой тенденции к росту органического строения капитала, что обусловлено ростом наукоёмкости пр-ва ( она требует высокую квалификацию раб. силы и вызывает быстрый рост её стоимости (U)), а также снижение энергоёмкости, материалоёмкостои пр-ва, ростом фондоотдачи. Эти величины снижают величину постоянного капитала (С). Современная НТП и замедление роста органич. строения капитала привели к весьма существенным соц. последствиям: уменьшилась доля раб. силы , занятой в крупн. материальном пр-ве, одновременно увеличилась ее доля в соц. сфере и сфере услуг, где функционируют восновном малые и средние пр-ия с широким применением человеческого труда. В сфере услуг в США занято 70% трудоспособ. населения - затормозился рост безработицы, который обусловливался в прошлом столетии и  в первые 70-75 л. нынешнего столетия ростом органического строения капитала. Стабилизация орган. строения капитала и допустимого уровня безработицы вместе с акционированием промышленного капитала при широком участии работников соответствующих  пр-ий обусловили утверждение в экономике развитых стран соц.-ориентированного рыночного хоз-ва . Развивается соц. партнерство различных слоёв населения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8.Современная трансформация соц. эксплуатации раб. силы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>Эксплуатация - целесообразное использование средств пр-ва, раб. силы и др. объектов долговременного пользования. Применительно к рабочей силе различают два аспекта эксплуатации: 1 - производственно-технологический в использовании созидательных св-в раб. силы по пр-ву жизненных благ и услуг. 2 - социально-економических - в безвозмездном присвоении собственниками средств пр-ва, прибавочного продукта, создаваемой чужим трудом. Возникновение прибавочного продукта на высших ступенях первобытного общества повлекло за собой возникновение частной собственности и эксплуатации человека человеком. Сначала соц. эксплуатация возникла в самой жесточайшей, рабской форме, дальнейший прогресс человеческой цивилизации сопровождался либирализацией. В современных условиях в эк. развитых странах в связи с глубокими качественными изменениями рабочей силы на основе НТП наблюдается снижение степени эксплуатации рабочей силы. На ранних ступенях капитализма пр-во осуществляется на индивидуально-частных относительно небольших невсегда экономически  устойчивых пр-ях и основывалось на наемном ни столь квалифицированном физическом труде. Определяющая роль производственно-хозяйственной деятельности принадлежала собственности на средства пр-ва, наемный работник был почти живым придатком к ниму. В таких условиях весь прибавочный продукт, а нередко и часть необходимого присваивались предпринимателем. НТП и современная НТР коренным образом изменили это положение, современное материальное пр-во в основной своей массе стало высоконаукоемким, крупным, специализированным, основанным на акционерном предпринимательстве. Такое пр-во предполагает высоко квалифицированных работников с достаточно широким общеобразовательным, общекультурным, научно-техническим кругозором, способных  к непрерывному обновлению профессиональных знаний, совершенствованию своей квалификации, к научно-техническому творчеству. Возникает особый слой наемных работников: менеджеры, технократы, финансисты, маркетологи, теперь они управляют производством и функционированием акционерного капитала. Бывшие единоличные хозяева превратились в акционеров. Подготовка работника нового качества и непрерывное совершенствование квалификации это дело достаточно трудоемкое, с точки зрения этого экономически совершенств. работники представляют собой  накопляемый и непрерывно обновляющийся неотделимый от личности работника человеческий капитал. Высокая квалификация работника теперь имеет  решающее значение в производственно-хозяйственной деятельности, она по существу является определенной и зачастую решающей долей капитала . Акционерные пр-ия поэтому известную часть зарплаты особенно ее премиальную часть таким работникам выплачивается в форме акций. Осуществляются также программы выкупа работниками определенной доли или всего пакета акций предприятий. Основная часть работников акционерных предприятий становится их собственниками. Они в различных формах участвуют в управлении предприятием, производительность труда и доходность на таких предприятиях возрастает в 2-4 раза  быстрее чем на обычных фирмах. Наемная рабочая сила перестает быть только формой ее купли-продажи, он все в большей мере становится одной из форм организации производств в условиях его высокой концентрации , по существу происходит  известный подрыв товарной формы раб. силы, она по существу перестает быть товаром.  Возникновение нового социального статуса современного наемного работника и подрыв товарной формы рабочей силы свидетельствуют о дальнейшей либерализации эксплуатации наемного труда о возникновении тенденции  к ее отмиранию, о наличии и степени эксплуатации наемного труда  в современных условиях следует судить по распределению и использованию прибыли, как превращение поверхностной формы прибавочной стоимости. Основными направлениями использования прибавочной стоимости является: 1- накопления капитала предприятием направляются на расширение и совершенствование пр-ва.  2- платежи в гос. бюджет на общенациональные нужды в том числе и на осуществления ряда соц. программ. 3- выплата дивидендов владельцам акций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9.Кругооборот промышленного капитала, его стадии и функциональные формы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>Пр-во непрерывно и капитал находится в непрерывном движении. Остановка капитала умерщвляет его. Начав свое движение в денежной форме, капитал находится на пути закупки необходимых факторов пр-ва, организации соответствующих процессов и продажи товарной продукции, затем он возвращается в форме выручки от реализации в своей первоначальной денежной форме.</w:t>
      </w:r>
      <w:r>
        <w:rPr>
          <w:sz w:val="14"/>
          <w:szCs w:val="14"/>
          <w:u w:val="single"/>
        </w:rPr>
        <w:t xml:space="preserve"> Движение</w:t>
      </w:r>
      <w:r>
        <w:rPr>
          <w:sz w:val="14"/>
          <w:szCs w:val="14"/>
        </w:rPr>
        <w:t xml:space="preserve"> капитала осуществляется как бы по кругу, а также по расширяющейся и возрастающей спирали. Абстрактная схема кругового движения капитала, начиная от исходной денежной формы и до возвращения в эту же денежную форму и представляет собой </w:t>
      </w:r>
      <w:r>
        <w:rPr>
          <w:sz w:val="14"/>
          <w:szCs w:val="14"/>
          <w:u w:val="single"/>
        </w:rPr>
        <w:t>кругооборот капитала</w:t>
      </w:r>
      <w:r>
        <w:rPr>
          <w:sz w:val="14"/>
          <w:szCs w:val="14"/>
        </w:rPr>
        <w:t xml:space="preserve"> . Кругооборот капитала Д - Д’ , развернуто отраженный символами , принимает вид формулы: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>Д - Т...П...Т’ - Д’ ,где Т - рабочая сила средств пр-ва, П- пр-во, Т’ - новые товары (с прибавленной стоимостью) ,  Д’ - выручка от реализации производимых товаров. Из этой формулы видно, что кругооборот капитала состоит из 3 стадий , 3 функциональных  форм промышленного капитала: денежный,производительный, товарный капитал.</w:t>
      </w:r>
      <w:r>
        <w:rPr>
          <w:sz w:val="14"/>
          <w:szCs w:val="14"/>
          <w:u w:val="single"/>
        </w:rPr>
        <w:t>1 стадия</w:t>
      </w:r>
      <w:r>
        <w:rPr>
          <w:sz w:val="14"/>
          <w:szCs w:val="14"/>
        </w:rPr>
        <w:t xml:space="preserve"> осущ. в сфере обращения (Д -Т), когда денежный капитал превращается в производительный. Выполняет подготовку условий для осуществления пр-ва путем закупки факторов пр-ва.</w:t>
      </w:r>
      <w:r>
        <w:rPr>
          <w:sz w:val="14"/>
          <w:szCs w:val="14"/>
          <w:u w:val="single"/>
        </w:rPr>
        <w:t>2 стадия</w:t>
      </w:r>
      <w:r>
        <w:rPr>
          <w:sz w:val="14"/>
          <w:szCs w:val="14"/>
        </w:rPr>
        <w:t xml:space="preserve"> движения капитала осущ. в сфере пр-ва. Здесь производительный капитал превращается в товарный капитал. При этом производ. капитал выполняет организацию создания новой товарной массы, а также новой созданной стоимости, в том числе и прибавочной. Выполнив эту ф-ию, производительный капитал переходит в товарный.</w:t>
      </w:r>
      <w:r>
        <w:rPr>
          <w:sz w:val="14"/>
          <w:szCs w:val="14"/>
          <w:u w:val="single"/>
        </w:rPr>
        <w:t>3 стадия</w:t>
      </w:r>
      <w:r>
        <w:rPr>
          <w:sz w:val="14"/>
          <w:szCs w:val="14"/>
        </w:rPr>
        <w:t xml:space="preserve"> - в сфере обращения товарный капитал превращается в денежный. Ф-ия товарного капитала - произведение товарной массы, в том числе вновь созданной и прибавочной стоимости, и возвращение пром. капитала в исходную ден. форму. Стадии кругооборота капитала последовательно связаны между собой, и каждая последующая берет начало в завершении предыдущей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10.Оборот капитала. Основной и оборотный капитал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Кругооборот характеризует логику движения промышл. капитала в абстрактной форме, потому это применительно только к одному производственно-технологическому циклу, завершающемся реализацией произведенной продукции. Но в реальной действительности пр-во непрерывно, оно осущ. в виде производственно-технологических циклов, которые осуществляются параллельно и асинхронно (их стадии не совпадают во времени). В связи с этим пром. капитал всегда одновременно пребывает во всех 3 его организационных формах, с логически последовательной трансформацией с каждой в последующую. Непрерывное движение капитала, когда различные его составные части одновременно находятся в различных формах при логическом последовательном превращении стадий одну в другую и представляет собой </w:t>
      </w:r>
      <w:r>
        <w:rPr>
          <w:sz w:val="14"/>
          <w:szCs w:val="14"/>
          <w:u w:val="single"/>
        </w:rPr>
        <w:t>оборот капитала.</w:t>
      </w:r>
      <w:r>
        <w:rPr>
          <w:sz w:val="14"/>
          <w:szCs w:val="14"/>
        </w:rPr>
        <w:t xml:space="preserve"> Оборот капитала более конкретен, чем кругооборот. Важнейшей качественной чертой является скорость оборота. </w:t>
      </w:r>
      <w:r>
        <w:rPr>
          <w:sz w:val="14"/>
          <w:szCs w:val="14"/>
          <w:u w:val="single"/>
        </w:rPr>
        <w:t>1 оборот</w:t>
      </w:r>
      <w:r>
        <w:rPr>
          <w:sz w:val="14"/>
          <w:szCs w:val="14"/>
        </w:rPr>
        <w:t xml:space="preserve"> - это отрезок времени, на протяжении которого к предпринимателю из выручки от реализованной продукции возвращается в денежной форме весь авансированный капитал, возросший на величину прибавочной стоимости. В связи с этим различают основной и оборотный капитал. </w:t>
      </w:r>
      <w:r>
        <w:rPr>
          <w:sz w:val="14"/>
          <w:szCs w:val="14"/>
          <w:u w:val="single"/>
        </w:rPr>
        <w:t>Осн. капитал</w:t>
      </w:r>
      <w:r>
        <w:rPr>
          <w:sz w:val="14"/>
          <w:szCs w:val="14"/>
        </w:rPr>
        <w:t xml:space="preserve"> - здания, машины, оборудование, они участвуют во многих произв.-технологич. циклах на протяжении многих лет, составляют собой основу предприятия. Сырье, материалы, комплектующие изделия участвуют только в одном производительном цикле, полностью в нем потребляются,  переносят свою стоимость на создаваемые товары и образуют собой </w:t>
      </w:r>
      <w:r>
        <w:rPr>
          <w:sz w:val="14"/>
          <w:szCs w:val="14"/>
          <w:u w:val="single"/>
        </w:rPr>
        <w:t>оборотный капитал</w:t>
      </w:r>
      <w:r>
        <w:rPr>
          <w:sz w:val="14"/>
          <w:szCs w:val="14"/>
        </w:rPr>
        <w:t>. К оборотному капиталу относятся также переменный капитал, производимые товары и деньги. Деление на основной и оборотный капитал основывается на скорости обращения.</w:t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i/>
          <w:iCs/>
          <w:sz w:val="14"/>
          <w:szCs w:val="14"/>
          <w:u w:val="single"/>
        </w:rPr>
        <w:t>11.Физический и моральный износ основного капитала.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Элементы основного капитала подвержены износу (утрате физических св-в, потере потреб. стоимости, а потому - и стоимости). Различают физический и моральный износ. </w:t>
      </w:r>
      <w:r>
        <w:rPr>
          <w:sz w:val="14"/>
          <w:szCs w:val="14"/>
          <w:u w:val="single"/>
        </w:rPr>
        <w:t>Физический износ</w:t>
      </w:r>
      <w:r>
        <w:rPr>
          <w:sz w:val="14"/>
          <w:szCs w:val="14"/>
        </w:rPr>
        <w:t xml:space="preserve"> происходит в пр-ве, в процессе эксплуатации и вне пр-ва, под физико-химич. воздействием окружающей Среды. Стоимость физического износа или амортизации постепенно переносится на готовый продукт, при его реализации при его реализации из выручки  вычитается т.н. амортизационный фонд, соответствующий стоимости физического износа и направлен на возмещение потребления основного капитала. </w:t>
      </w:r>
      <w:r>
        <w:rPr>
          <w:sz w:val="14"/>
          <w:szCs w:val="14"/>
          <w:u w:val="single"/>
        </w:rPr>
        <w:t>Моральный износ</w:t>
      </w:r>
      <w:r>
        <w:rPr>
          <w:sz w:val="14"/>
          <w:szCs w:val="14"/>
        </w:rPr>
        <w:t xml:space="preserve"> - это старение элементов основного капитала в результата НТП. Различают два вида морального износа: - Утрата элементами основного капитала части стоимости в связи с ростом производ. труда в отраслях промышленности или с/х; - Конструктивное старение элементов основного капитала - утрата качества и стоимости и даже вытеснение их из пр-ва. Во избежание потерь от физического и морального износа эл. осн. капитала осущ. бережное хранение, интенсификацию эксплуатации (ускорение физического износа до наступления морального), ускоренное образование амортизационного фонда или ускоренная амортизация.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12.Время оборота и его основные части</w:t>
      </w:r>
    </w:p>
    <w:p>
      <w:pPr>
        <w:pStyle w:val="Normal"/>
        <w:spacing w:lineRule="exact" w:line="120"/>
        <w:jc w:val="both"/>
        <w:rPr/>
      </w:pPr>
      <w:r>
        <w:rPr>
          <w:sz w:val="14"/>
          <w:szCs w:val="14"/>
        </w:rPr>
        <w:t xml:space="preserve">Оборот капитала происходит в сфере пр-ва и в сфере обращения, соответственно время оборота делится на время пр-ва и время обращения. </w:t>
      </w:r>
      <w:r>
        <w:rPr>
          <w:sz w:val="14"/>
          <w:szCs w:val="14"/>
          <w:u w:val="single"/>
        </w:rPr>
        <w:t>Время пр-ва</w:t>
      </w:r>
      <w:r>
        <w:rPr>
          <w:sz w:val="14"/>
          <w:szCs w:val="14"/>
        </w:rPr>
        <w:t xml:space="preserve"> - это время пребывания капитала в сфере пр-ва, оно связано с созданием новых потребит. стоимостей и прибавочн. стоимостей. </w:t>
      </w:r>
      <w:r>
        <w:rPr>
          <w:sz w:val="14"/>
          <w:szCs w:val="14"/>
          <w:u w:val="single"/>
        </w:rPr>
        <w:t>Время обращения</w:t>
      </w:r>
      <w:r>
        <w:rPr>
          <w:sz w:val="14"/>
          <w:szCs w:val="14"/>
        </w:rPr>
        <w:t xml:space="preserve"> - это время, за которое ден. капитал обращается в производительный и товарный на денежный. </w:t>
      </w:r>
      <w:r>
        <w:rPr>
          <w:sz w:val="14"/>
          <w:szCs w:val="14"/>
          <w:u w:val="single"/>
        </w:rPr>
        <w:t>Структуру этих времен составляют</w:t>
      </w:r>
      <w:r>
        <w:rPr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 xml:space="preserve"> время пр-ва</w:t>
      </w:r>
      <w:r>
        <w:rPr>
          <w:sz w:val="14"/>
          <w:szCs w:val="14"/>
        </w:rPr>
        <w:t xml:space="preserve"> 1.время пребывания предмета труда в системе производственных запасов;2. рабочий период - период преобразования предметов труда в готовый продукт; 3. перерывы в рабочий период ( естественно-технологические и искусственные).</w:t>
      </w:r>
      <w:r>
        <w:rPr>
          <w:i/>
          <w:iCs/>
          <w:sz w:val="14"/>
          <w:szCs w:val="14"/>
        </w:rPr>
        <w:t>время обращения</w:t>
      </w:r>
      <w:r>
        <w:rPr>
          <w:sz w:val="14"/>
          <w:szCs w:val="14"/>
        </w:rPr>
        <w:t xml:space="preserve"> 1.время пребывания товаров на складе готовой продукции; 2. время осуществления и оформления актов купли-продажи и расчетов; 3. время доставки сырья и материалов. По каждому из этих элементов времени пр-ва и обращения непременно изыскиваются резервы их сокращения. Основные пути: 1. Организация пр-ва продукции в полном соответствии с запросом и постоянный учет запроса потребителей; 2. Научно-техничное совершенствование и обновление средств пр-ва,  расширение ассортимента продукции; 3. Совершенствование средств связи, ускорение доставки сырья, осущ. сделок купли - продажи и др.</w:t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2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284" w:gutter="0" w:header="0" w:top="448" w:footer="0" w:bottom="454"/>
      <w:pgNumType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2T11:35:00Z</dcterms:created>
  <dc:creator>��</dc:creator>
  <dc:description/>
  <dc:language>en-US</dc:language>
  <cp:lastModifiedBy>������ ������</cp:lastModifiedBy>
  <cp:lastPrinted>1995-10-17T20:02:00Z</cp:lastPrinted>
  <dcterms:modified xsi:type="dcterms:W3CDTF">1995-12-10T17:13:00Z</dcterms:modified>
  <cp:revision>32</cp:revision>
  <dc:subject/>
  <dc:title>4.��������� �����</dc:title>
</cp:coreProperties>
</file>