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982141771"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929345783"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18750263"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447764015"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278945742"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55982286"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