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2122276948"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899394155"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61014030"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387378554"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819921608"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786868033"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