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spacing w:lineRule="exact" w:line="1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ЭКОНОМИЧЕСКИЙ РОСТ И ЕГО ДВИЖУЩИЕ СИЛЫ</w:t>
      </w:r>
      <w:r>
        <w:rPr>
          <w:rFonts w:eastAsia="Times New Roman Cyr" w:cs="Times New Roman Cyr" w:ascii="Times New Roman Cyr" w:hAnsi="Times New Roman Cyr"/>
          <w:b/>
          <w:bCs/>
        </w:rPr>
        <w:t>.</w:t>
      </w:r>
    </w:p>
    <w:p>
      <w:pPr>
        <w:pStyle w:val="Normal"/>
        <w:spacing w:lineRule="exact" w:line="1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exact" w:line="1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1СУЩНОСТЬ И ТИПЫ ЭКОНОМ.РОСТА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exact" w:line="1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посредственным следствием расширеного воспроиз-ва явл.эконом.рост.Это увеличение объема в прои-ве,производимого общест.продукта и на этой наращивание произ-х возможностей,эконом. потенциала произ-хоз-х ячеек и страны в целом.</w:t>
      </w:r>
    </w:p>
    <w:p>
      <w:pPr>
        <w:pStyle w:val="Normal"/>
        <w:spacing w:lineRule="exact" w:line="1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Сущест. 2 типа эконом. роста:</w:t>
      </w:r>
    </w:p>
    <w:p>
      <w:pPr>
        <w:pStyle w:val="Normal"/>
        <w:spacing w:lineRule="exact" w:line="1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)Экстенсивный--рост выпуска продукции на основе колич-го увеличения факторов произ-ва при их в основном прежнем техническом уровне.</w:t>
      </w:r>
    </w:p>
    <w:p>
      <w:pPr>
        <w:pStyle w:val="Normal"/>
        <w:spacing w:lineRule="exact" w:line="1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)Интенсивный--рост выпуска продукции но на основе научн.-техничес. совершенствования всех факторов произ-ва и самой производимой продукции.</w:t>
      </w:r>
    </w:p>
    <w:p>
      <w:pPr>
        <w:pStyle w:val="Normal"/>
        <w:spacing w:lineRule="exact" w:line="1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емущественно экстенсивный рост харак-н для стран с низким уровнем эконом.развития.Для экономики развитых стран харак-н интенсивный рост.</w:t>
      </w:r>
    </w:p>
    <w:p>
      <w:pPr>
        <w:pStyle w:val="Normal"/>
        <w:spacing w:lineRule="exact" w:line="1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бывшей СССР преобладал =до 80процентов экстенсив.роста.</w:t>
      </w:r>
    </w:p>
    <w:p>
      <w:pPr>
        <w:pStyle w:val="Normal"/>
        <w:spacing w:lineRule="exact" w:line="1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Интенсивному типу эконом. роста присуще:1)рост эффективного произ-ва на основе науч.-технич.совершенство-я всех его факторов 2)рост кач-ва и наукоемкости продукции.При снижении ее энерго- и материалоемкости.3)сокращение потребления материа-х,трудов. ресурсов в матер.произ-ве и ускоренное развитие немат.духовного произ-ва.</w:t>
      </w:r>
    </w:p>
    <w:p>
      <w:pPr>
        <w:pStyle w:val="Normal"/>
        <w:spacing w:lineRule="exact" w:line="14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exact" w:line="14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2 ЭКОНОМИЧЕСКАЯ ЭФЕКТИВНОСТЬ ПРОИЗВОДСТВА.</w:t>
      </w:r>
    </w:p>
    <w:p>
      <w:pPr>
        <w:pStyle w:val="Normal"/>
        <w:spacing w:lineRule="exact" w:line="1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Интенсив.тип эконом.роста непрерывно повышаетрезультати-ть или эффект.-ть произ-ва.Более высокая эффек-ть произ-ва в свою очередь расширяет возможности для дальнейшей интенсификации произ-ва.Эффек-ть произ-ва определ-ся путем сравнения стоим-ти произвед-го продукта и затрат на его произ-во.Особое значение при этом имеет кач-во произво-х продуктов и их соответствие обществен. потребностям.Эффектив-ть произ-ва харак-н нескольким част.показателям:1)производительность труда;2)фондоотдача;3)материалоотдача.</w:t>
      </w:r>
    </w:p>
    <w:p>
      <w:pPr>
        <w:pStyle w:val="Normal"/>
        <w:spacing w:lineRule="exact" w:line="1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жнейший част.показатель--производ-ть труда,т.е.результат-ть функции живого труда. Этот показатель явл.синтезированым показателем,потому что эфект-ть живого труда в конечном счете опред-ся науч.-техничес.уровнем всех факторов прои-ва и рационал-ти их использования.Произв-ть труда опред-ся как отношение  величины стоим-ти произвед-го прод-та к затратам живого труда.Она может быть исчеслима как величина стоим-ти продукта,приходящаяся на одног работника или на один человекочас труда лил на единицу стоим-ти расходов на оплату труда.</w:t>
      </w:r>
    </w:p>
    <w:p>
      <w:pPr>
        <w:pStyle w:val="Normal"/>
        <w:spacing w:lineRule="exact" w:line="1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удоемкость продукции---отношение труда к продукту,он харак-ет долю живого труда произвед=й продукции.</w:t>
      </w:r>
    </w:p>
    <w:p>
      <w:pPr>
        <w:pStyle w:val="Normal"/>
        <w:spacing w:lineRule="exact" w:line="1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казатель фондоотдачи---продукция произведенная отношение к производственым фондам стоим-ти отношение стоим-ти труда.Этот показатель харак-ет эфектив-ть использования средств труда или основных произво-х фондов,также харак-ет выход продукции с основных производ-х фондов.</w:t>
      </w:r>
    </w:p>
    <w:p>
      <w:pPr>
        <w:pStyle w:val="Normal"/>
        <w:spacing w:lineRule="exact" w:line="1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ратный показатель харак-ет долю прошлого труда,перенесенного со средс-в труда в единицу созданного продукта и назыв.фондоемкостью.</w:t>
      </w:r>
    </w:p>
    <w:p>
      <w:pPr>
        <w:pStyle w:val="Normal"/>
        <w:spacing w:lineRule="exact" w:line="1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териалоотдача--продукция относящаяся к материальн.затратам,она харак-ет эфектив-ть использов-я предметов труда,выход продукции с единицы стоим-ти предметов труда.</w:t>
      </w:r>
    </w:p>
    <w:p>
      <w:pPr>
        <w:pStyle w:val="Normal"/>
        <w:spacing w:lineRule="exact" w:line="1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ратный показатель ---- материалоемкость,харак-ет долю прошлого труда перенесенного с предметов труда в единицу созданного продукта.</w:t>
      </w:r>
    </w:p>
    <w:p>
      <w:pPr>
        <w:pStyle w:val="Normal"/>
        <w:spacing w:lineRule="exact" w:line="1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exact" w:line="1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3.КРИТЕРИИ ЭКОНОМИЧЕСКОГО ПРОГРЕССА</w:t>
      </w:r>
      <w:r>
        <w:rPr>
          <w:rFonts w:eastAsia="Times New Roman Cyr" w:cs="Times New Roman Cyr" w:ascii="Times New Roman Cyr" w:hAnsi="Times New Roman Cyr"/>
          <w:i/>
          <w:iCs/>
        </w:rPr>
        <w:t>.</w:t>
      </w:r>
    </w:p>
    <w:p>
      <w:pPr>
        <w:pStyle w:val="Normal"/>
        <w:spacing w:lineRule="exact" w:line="1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оном-й прогресс общества--это поступательное развитие общест.произ-ва наращивание эконом,науч.-технич,интелектуального потенциала нации.Эконом-й потенциал--совокупная способность отраслей н\х ,производит пром-ю,с\х продукцию ,осуществ-ет перевозки грузов,оказывает услуги населению.Он зависит от ряда факторов и прежде всего от кач-ва труда,их науч-технич,модификационого уровня,широты общест-го кругозора,а также от уровня развития науки и техники и их внедрения в общест.произ-ва.</w:t>
      </w:r>
    </w:p>
    <w:p>
      <w:pPr>
        <w:pStyle w:val="Normal"/>
        <w:spacing w:lineRule="exact" w:line="1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ритериями или оценивачными показателями эконом.прогресса явл.сдвиги в развитие произв-х сил в условиях жизнедеят-ти и развитие человека.Уровень развития произ-х сил--главный критерий эконом.прогресса.</w:t>
      </w:r>
    </w:p>
    <w:p>
      <w:pPr>
        <w:pStyle w:val="Normal"/>
        <w:spacing w:lineRule="exact" w:line="1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ступательное развитие произ-х сил обуславливает рост произв-ти труда,возникновение  новых произ-в,новых видов продукции источников энергии.</w:t>
      </w:r>
    </w:p>
    <w:p>
      <w:pPr>
        <w:pStyle w:val="Normal"/>
        <w:spacing w:lineRule="exact" w:line="1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ровень развития произ-х сил оценив-ся показателями как уровень развития раб.силы,средств труда, предметов труда,науки,форм и методов организации.</w:t>
      </w:r>
    </w:p>
    <w:p>
      <w:pPr>
        <w:pStyle w:val="Normal"/>
        <w:spacing w:lineRule="exact" w:line="1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Уровень развития раб.силы харак-ся общеобразовательной и професиональной подготовкой работников.Уровень развития средств труда харак-ся степенью автоматизации,механизации производс-х процессов. Техническ. строение произ-ва:важнейшим критерием эконом.прогреса явл. технич.строение произ-ва.Оно измеряется как соотношение между вещественными и личными факторами в составе произв-х сил.Оно растет под воздействием НТП и харак-ся фондовооруженностью ,энерго-электро-автоматовооруженостью,станковооруж-тью труда.</w:t>
      </w:r>
    </w:p>
    <w:p>
      <w:pPr>
        <w:pStyle w:val="Normal"/>
        <w:spacing w:lineRule="exact" w:line="1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итерии:организ-я произ-ва,общест-е разделение труда и связанное с ним:специал-я,кооперация,комбинир-е произ-ва.Специал-я произ-ва и общес.разд-е труда приводит к сокращению затрат приоз-ва и явл. обществен. производ-й силой.</w:t>
      </w:r>
    </w:p>
    <w:p>
      <w:pPr>
        <w:pStyle w:val="Normal"/>
        <w:spacing w:lineRule="exact" w:line="1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итерии: рост массы прибавоч-го продукта зависит от произв-ти труда ,чем он выше,тем больше времени для произ-ва прибав-го продукта.Прибавоч-й продукт--матер.основа расширения и совершенс-я прои-ва ,возрастание на этой основе и необходимость и прибавч продукта развития соц.сферы,духовн.прои-ва.</w:t>
      </w:r>
    </w:p>
    <w:p>
      <w:pPr>
        <w:pStyle w:val="Normal"/>
        <w:spacing w:lineRule="exact" w:line="1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сший критерий эконом.прогресса:всесторонее развитие человека.Человек с его потребностями,целями,интересами в конеч-м счете---высшая цель всякого общест-го произ-ва. Человеческая личность развив-т свои сущесву-е силы и способности на основе и в процессе мат. и немат,духов.произ-ва.Кроме того непременным условием всесторонего развития человека явл.свободное время ,поэтому наряду с поступательным развитием произ-х сил критериями эконом.прогреса общества явл.сферы духов.произ-ва,сферы услуг,сокращения рабочего и свободного времени.</w:t>
      </w:r>
    </w:p>
    <w:p>
      <w:pPr>
        <w:pStyle w:val="Normal"/>
        <w:spacing w:lineRule="exact" w:line="1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exact" w:line="14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4. ПРОТИВОРЕЧИЕ МЕЖДУ ПРОИЗВОДСТВОМ И ПОТРЕБЛНИЕМ ,ПОТРЕБНОСТИ И ИНТЕРЕСЫ КАК ДВИЖУЩАИЕ СИЛЫ ЭКОНОМ.ПРОГРЕССА.</w:t>
      </w:r>
    </w:p>
    <w:p>
      <w:pPr>
        <w:pStyle w:val="Normal"/>
        <w:spacing w:lineRule="exact" w:line="1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оиз-во и потребление представляют собой противоречивое единство.Произ-во--создает,а потребление--уничтожает,утилизирует.Поскольку жизнь общ-ва непрерывна в связи с непрерывностью утилизацией товаров,произ-во также непрерывно,отсюда противоречие между произ-ом и потребл-ем непрерыв-я движущая сила--непрерыв-но поступат-е развитие и совершенс-е произ-ва и в целом всего эконом.процесса.Противоречивому взаимодействию произ-ва и потребления объективно присущи потребности.</w:t>
      </w:r>
    </w:p>
    <w:p>
      <w:pPr>
        <w:pStyle w:val="Normal"/>
        <w:spacing w:lineRule="exact" w:line="1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ни возникают:1)как на основе произ-ва(истекают из самого произ-ва потребности рождаются вместе со сред-ми их удовлетворения по мере достижения соответст.производ-х потребностей);2) с др.стороны--потребности--этоидеальный образ продукта,необходимого для предстоящего потребления.В этом кач-ве они возникли на основе потребления и из потребления.В силу их возникновения также и из потребления ,потребности более мобильны,чем произ-во по средствам сферыобмена,средств мас-й инфляции и др.всевозможных общений. между людьми ,сведенья о новых ,кач-ых и более соверше-ых жизненых благраспространяется быстрее чем наращиваются возможности их произ-ва более массового.В связи с этим в общ-ве дейст-ет эконом.закон возвышения потребностей.В соответствии с этим законом потребности людей непрерывно кол-но и особенно совершен-ся кач-но.Эконом. потребности в связи с объектив-й присущностью или непрерыв-тью возвышения явл.движущей силой эконом.прогресса.</w:t>
      </w:r>
    </w:p>
    <w:p>
      <w:pPr>
        <w:pStyle w:val="Normal"/>
        <w:spacing w:lineRule="exact" w:line="1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основе мат.потребностей людей развиваются и функцион-ют их эконом.интересы--это направленость внимание людей на реальные определенные и потенциальные объекты присвоения и потребления.Эконом.интересы--это формы конкретного проявления мат.потребностей людей в их повседневной жизнедеятельности.</w:t>
      </w:r>
    </w:p>
    <w:p>
      <w:pPr>
        <w:pStyle w:val="Normal"/>
        <w:spacing w:lineRule="exact" w:line="1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Эконом.интересы непрерывно выступаю перед прои-ом как идеальный образ необходимых людям средств произ-ва,предметов потребления,услуг как соц.заказ произ-ву.Как  непосредственно соприкосающаяся сч прои-ом форма эконом.интереса мат.произ-ва явл.неприходящим стимулом непрерывного развития и совершеннствования произ-ва.  </w:t>
      </w:r>
    </w:p>
    <w:p>
      <w:pPr>
        <w:pStyle w:val="Normal"/>
        <w:spacing w:lineRule="exact" w:line="1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exact" w:line="14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5.СОСТЯЗАТЕЛЬНОСТЬ И КОНКУРЕНЦИЯ КАК ДВИЖУЩИЕ СИЛЫ ЭКОНОМ.ПРОГРЕССА.</w:t>
      </w:r>
    </w:p>
    <w:p>
      <w:pPr>
        <w:pStyle w:val="Normal"/>
        <w:spacing w:lineRule="exact" w:line="1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Каждому человеку как члену общ-ва объективно присуще стремление к самовыражению и самоутверждению.Главной сферой жизнедеят-ти людей явл. их трудовая деят-ть ,поэтому основной формой их самовыражения и самоутверждения явл. достижение более высоких рез-тов труда по сравнению с др. участниками трудового процесса.Достижение же таких резуль-ов  предполагает состязательность в труде,совершенствование трудов.навыков,повышение квалификации, и т.д. В силу этих обстоятельств трудов.состязательность явл.важной движущей силой эконом.прогресса.</w:t>
      </w:r>
    </w:p>
    <w:p>
      <w:pPr>
        <w:pStyle w:val="Normal"/>
        <w:spacing w:lineRule="exact" w:line="1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ловеч.труд всегда осуществ-ся не ради самовыражения и самоутверждения но и как средство получения опред-го дохода.Поэтому во всех случаях необходима мотивизация труда,его материаль.вознагрождение.Одной из харак-х черт рыноч.экономики явл.конкуренция хозяйс-х субъектов на основе их эконом.обособленности отношениями частной собст-ти.</w:t>
      </w:r>
    </w:p>
    <w:p>
      <w:pPr>
        <w:pStyle w:val="Normal"/>
        <w:spacing w:lineRule="exact" w:line="1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онкуренция--соперничество между участниками рыноч.хоз-ва за лучшие условия произ-ва,купли и продажи товаров.Конкуренция экономич-ки стимулирует НТП она побуждает изыскивать и внедрять в произ-во лучшие технолог-ки рациональнее использовать ресурсы,она эконом.поощряет инициативытоваропроиз-й более высокими результатами их произ-хозяй.-деят-ти и вытесняет и произ-хоз-й сферы инертных,безинициативных путем их обнищания разорения банкротства. В силу этих ее качеств конкуренция явл. одной из важных движущих сил эконом.прогресса.  </w:t>
      </w:r>
    </w:p>
    <w:p>
      <w:pPr>
        <w:pStyle w:val="Normal"/>
        <w:spacing w:lineRule="exact" w:line="1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exact" w:line="1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exact" w:line="1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exact" w:line="1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exact" w:line="1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exact" w:line="1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exact" w:line="1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2240" w:h="15840"/>
      <w:pgMar w:left="567" w:right="544" w:gutter="0" w:header="0" w:top="482" w:footer="0" w:bottom="907"/>
      <w:pgNumType w:fmt="decimal"/>
      <w:cols w:num="2" w:space="51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4T09:36:00Z</dcterms:created>
  <dc:creator>�������� ������</dc:creator>
  <dc:description/>
  <dc:language>en-US</dc:language>
  <cp:lastModifiedBy>��������� ��������� ���� �����������</cp:lastModifiedBy>
  <cp:lastPrinted>1994-01-03T03:42:00Z</cp:lastPrinted>
  <dcterms:modified xsi:type="dcterms:W3CDTF">1996-09-30T08:20:00Z</dcterms:modified>
  <cp:revision>29</cp:revision>
  <dc:subject/>
  <dc:title/>
</cp:coreProperties>
</file>