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053679604"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714015054"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057181039"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590340376"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462583977"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820421965"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