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ГРАРНЫЕ ОТНОШЕНИЯ В ЭКОНОМИЧЕСКОЙ СИСТЕМЕ ОБЩЕСТВА</w:t>
      </w:r>
    </w:p>
    <w:p>
      <w:pPr>
        <w:pStyle w:val="TextBody"/>
        <w:rPr/>
      </w:pPr>
      <w:r>
        <w:rPr/>
        <w:t>1.Сущность и особенности аграрных отношений.</w:t>
      </w:r>
    </w:p>
    <w:p>
      <w:pPr>
        <w:pStyle w:val="TextBody"/>
        <w:rPr/>
      </w:pPr>
      <w:r>
        <w:rPr>
          <w:u w:val="single"/>
        </w:rPr>
        <w:t>Агр. отношения</w:t>
      </w:r>
      <w:r>
        <w:rPr/>
        <w:t xml:space="preserve"> - это производственные отношения в с/х. Осн. средством с/х пр-ва явл. естественные и свободно искусственно невоспроизводимые зем. участки. Современному с/х пр-ву присуще отсутствие свободных зем. участков, их недостаточно, а потому и монополии собственника  и монополии  хозяйствующего субъекта на землю. Эти два вида монополии порождены естественностью происхождения зем. участков, их ограниченностью и недостаточностью, невозможностью их искусственного вос-ва. В большинстве стран  мира  основной массив земель находится в частной собственности, там хозяйствуют фермеры на собственных ими арендованных землях. </w:t>
      </w:r>
      <w:r>
        <w:rPr>
          <w:u w:val="single"/>
        </w:rPr>
        <w:t>Аренда земли</w:t>
      </w:r>
      <w:r>
        <w:rPr/>
        <w:t xml:space="preserve"> - форма землепользования, при которой собственник земли (арендатор) передает на определенный строк землю арендатору за определенную плату. Основные субъекты агр. отношений: 1.зем. собственники, сдающие зем. участки в аренду. 2. фермеры, ведущие хоз-во-ие на аренд. земле. 3. наемные работники. В хоз-вах, функционирующих на арендной земле с применением наемного труда вновь созданная стоимость (v+m) распределяется  между названными субъектами и выступает в форме зарплаты с/х -ых рабочих, земельной ренты. </w:t>
      </w:r>
      <w:r>
        <w:rPr>
          <w:u w:val="single"/>
        </w:rPr>
        <w:t>Зем. рента</w:t>
      </w:r>
      <w:r>
        <w:rPr/>
        <w:t xml:space="preserve"> , как и прибыль предпринимателя, имеет своим источником прибав. стоимость и явл. ее превращенной стоимостью. Зем. рента выступает в форме арендной платы.  В случаях, когда в сдаваемые в аренду земли вложен капитал в форме построек, многолетних насаждений, то в арендную плату также вкл., ссудный процент вложенного в землю капитала.</w:t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/>
      </w:pPr>
      <w:r>
        <w:rPr/>
        <w:t>2. Формы земельной ренты.</w:t>
      </w:r>
    </w:p>
    <w:p>
      <w:pPr>
        <w:pStyle w:val="TextBody"/>
        <w:rPr/>
      </w:pPr>
      <w:r>
        <w:rPr/>
        <w:t xml:space="preserve">Монополия частной собственности на землю делает невозможным беспл. использов. зем. участков. А монополия на землю как объект хозяйствования препятствует своб. переливанию капитала в с/х из др. отраслей. Эти обстоятельства способствуют образованию в c/х-ых предприятиях зем. ренты в 3-х формах: 1. абсолютная рента 2. диффер. рента -1. 3. диффер. рента -2.  Исторически источником </w:t>
      </w:r>
      <w:r>
        <w:rPr>
          <w:u w:val="single"/>
        </w:rPr>
        <w:t xml:space="preserve"> абс. зем. ренты</w:t>
      </w:r>
      <w:r>
        <w:rPr/>
        <w:t xml:space="preserve">, образующейся во всех фермерских хоз-вах была большая масса прибав. стоимости в связи с более низким органич. строением капитала в с/х, чем в др. отраслях при равных условиях. В соврем. условиях органич. строение капитала в с/х не ниже, чем в др. отраслях, однако абсол. зем. рента сохраняется. Ее источником теперь явл. прибавочная стоимость, создаваемая во всех н/х. Она поступает к с/х предприятиям из гос. бюджета через участие гос-ва в издержках с/х пр-ва через строительство дорог, средств связи, прямых субсидий и льгот, развития с/х науки. </w:t>
      </w:r>
      <w:r>
        <w:rPr>
          <w:u w:val="single"/>
        </w:rPr>
        <w:t>Диф. рента 1</w:t>
      </w:r>
      <w:r>
        <w:rPr/>
        <w:t xml:space="preserve"> образуется на лучших и средних зем. участках, обладающих более высоким плодородием и расположенных ближе к рынкам сбыта. Это повышает производительность труда на этих участках, а стоимость с/х продукции образуется условиями пр-ва на худших зем. участках. В связи с этим на лучших и средних зем. участках создается большая масса продукции, отсюда большая масса прибавоч. стоимости. </w:t>
      </w:r>
      <w:r>
        <w:rPr>
          <w:u w:val="single"/>
        </w:rPr>
        <w:t>Диф. рента 2</w:t>
      </w:r>
      <w:r>
        <w:rPr/>
        <w:t xml:space="preserve"> связана с интенсификацией с/х , дополнительным вложением капитала, как правило, в лучшие и средние зем. участки. Абс. рента и диф. 1 в полном объеме принимают форму арендной платы и присваиваются собственниками земли. Диф. рента 2 до перезакл. договора аренды присваив. арендаторами-предпринимателями. После перезакл. договора аренды диф. рента 2 присваивается собственниками земли.</w:t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/>
      </w:pPr>
      <w:r>
        <w:rPr/>
        <w:t>3.Виды с/х пр-ий.</w:t>
      </w:r>
    </w:p>
    <w:p>
      <w:pPr>
        <w:pStyle w:val="TextBody"/>
        <w:rPr/>
      </w:pPr>
      <w:r>
        <w:rPr/>
        <w:t>В Укр. и др. стран бывшего СССР крупные гос. и кооп. с/х пр-ия, как структурные элементы ком.-адм. системы далеко не всегда себя экон. оправдывают. В усл. перехода к рыноч. экономике осущ. акционирование таких хоз-в, они превращ. в акцион. общества закрытого типа, потому что акции раздаются работникам колхоза.  Паевание таких хоз-в зависит от количества земель. Одновременно создаются  соц.-правовые основы для возник. и развит. крестьянско-фермерских хоз-в. Укр. гос-во ориент. на возрождение конкурентно способного, частного аграрного сектора экономики в форме крестьянских фермерских хоз-в. Это форма предпринимательства граждан, изъявивших желание производить с/х продукцию, заниматься ее переработкой и реализацией. Ими могут быть супруги, их родители, др. родственники. Зем. участки предост. гражданам в вечное наследственное владение.</w:t>
      </w:r>
    </w:p>
    <w:p>
      <w:pPr>
        <w:pStyle w:val="Normal"/>
        <w:spacing w:lineRule="exact" w:line="120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cols w:num="4" w:space="5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09:11:00Z</dcterms:created>
  <dc:creator>��</dc:creator>
  <dc:description/>
  <dc:language>en-US</dc:language>
  <cp:lastModifiedBy>��������� ��������� ���� �����������</cp:lastModifiedBy>
  <dcterms:modified xsi:type="dcterms:W3CDTF">1996-09-30T08:19:00Z</dcterms:modified>
  <cp:revision>11</cp:revision>
  <dc:subject/>
  <dc:title>�������� ��������� � ������������� ������� ��������</dc:title>
</cp:coreProperties>
</file>