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762062267"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766529959"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988878146"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88457468"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030319365"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332439997"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