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002333177"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551251277"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88192598"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835949514"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698328871"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776845029"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