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720004618"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873211809"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512791926"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1608542562"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875966659"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002610433"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