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T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襤訥 ����� �� 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䨣��樨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xdocref\              ; Source path with \XX\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xdocref\inbound\      ;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xdocref\unknown\      ; Unknown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稭����� � ��砫� ��</w:t>
      </w:r>
      <w:r>
        <w:rPr/>
        <w:t>ப�</w:t>
      </w:r>
      <w:r>
        <w:rPr/>
        <w:t>, ����� �������</w:t>
      </w:r>
      <w:r>
        <w:rPr/>
        <w:t>ਥ� � ��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</w:t>
      </w:r>
      <w:r>
        <w:rPr/>
        <w:t>. ��</w:t>
      </w:r>
      <w:r>
        <w:rPr/>
        <w:t xml:space="preserve">ப� ������ ��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- ���� � ���� ���⮢, ��� ��</w:t>
      </w:r>
      <w:r>
        <w:rPr/>
        <w:t>室���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01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02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⮩ ��</w:t>
      </w:r>
      <w:r>
        <w:rPr/>
        <w:t>४�ਨ ������ ��</w:t>
      </w:r>
      <w:r>
        <w:rPr/>
        <w:t xml:space="preserve">室����� 䠩� </w:t>
      </w:r>
      <w:r>
        <w:rPr/>
        <w:t>"referats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</w:t>
      </w:r>
      <w:r>
        <w:rPr/>
        <w:t>- ���� �</w:t>
      </w:r>
      <w:r>
        <w:rPr/>
        <w:t>㤠 �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</w:t>
      </w:r>
      <w:r>
        <w:rPr/>
        <w:t>- ���� �</w:t>
      </w:r>
      <w:r>
        <w:rPr/>
        <w:t>㤠 ������ ��������� 䠩��</w:t>
      </w:r>
      <w:r>
        <w:rPr/>
        <w:t>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ats.lst" (������ �⫨����� �� In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��</w:t>
      </w:r>
      <w:r>
        <w:rPr/>
        <w:t>襫 㦥 ����騩�� 䠩�</w:t>
      </w:r>
      <w:r>
        <w:rPr/>
        <w:t>, � �� ��⠭���� � ��</w:t>
      </w:r>
      <w:r>
        <w:rPr/>
        <w:t xml:space="preserve">४�ਨ </w:t>
      </w:r>
      <w:r>
        <w:rPr/>
        <w:t>INB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: �� ��</w:t>
      </w:r>
      <w:r>
        <w:rPr/>
        <w:t>४�ਨ ������ ����</w:t>
      </w:r>
      <w:r>
        <w:rPr/>
        <w:t>⢮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����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09-97,20:4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��� �</w:t>
      </w:r>
      <w:r>
        <w:rPr/>
        <w:t xml:space="preserve">ଠ� </w:t>
      </w:r>
      <w:r>
        <w:rPr/>
        <w:t xml:space="preserve">REFTOSS.CTL! ������ </w:t>
      </w:r>
      <w:r>
        <w:rPr/>
        <w:t>䠩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Base   =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  =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  =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s     =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ask  =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Name  = &lt;path&gt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Base  - ��</w:t>
      </w:r>
      <w:r>
        <w:rPr/>
        <w:t>४��� ��� �࠭���� �����</w:t>
      </w:r>
      <w:r>
        <w:rPr/>
        <w:t xml:space="preserve">. ��� </w:t>
      </w:r>
      <w:r>
        <w:rPr/>
        <w:t>㦥 �����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४�ਨ </w:t>
      </w:r>
      <w:r>
        <w:rPr/>
        <w:t>/xx/ ��� xx = 01,02.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 - ��</w:t>
      </w:r>
      <w:r>
        <w:rPr/>
        <w:t xml:space="preserve">४��� ��� ����� </w:t>
      </w:r>
      <w:r>
        <w:rPr/>
        <w:t>䠩��</w:t>
      </w:r>
      <w:r>
        <w:rPr/>
        <w:t>, �</w:t>
      </w:r>
      <w:r>
        <w:rPr/>
        <w:t>।�����</w:t>
      </w:r>
      <w:r>
        <w:rPr/>
        <w:t>祭�� ��� ��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 - ��</w:t>
      </w:r>
      <w:r>
        <w:rPr/>
        <w:t>४���</w:t>
      </w:r>
      <w:r>
        <w:rPr/>
        <w:t>, �</w:t>
      </w:r>
      <w:r>
        <w:rPr/>
        <w:t>㤠 ������� 䠩��</w:t>
      </w:r>
      <w:r>
        <w:rPr/>
        <w:t>, �� �������� � refera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s    - ��</w:t>
      </w:r>
      <w:r>
        <w:rPr/>
        <w:t>४���</w:t>
      </w:r>
      <w:r>
        <w:rPr/>
        <w:t>, �</w:t>
      </w:r>
      <w:r>
        <w:rPr/>
        <w:t>㤠 ������� 䠩��</w:t>
      </w:r>
      <w:r>
        <w:rPr/>
        <w:t xml:space="preserve">, </w:t>
      </w:r>
      <w:r>
        <w:rPr/>
        <w:t>㦥 �������騥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 - ��</w:t>
      </w:r>
      <w:r>
        <w:rPr/>
        <w:t>᪠</w:t>
      </w:r>
      <w:r>
        <w:rPr/>
        <w:t>, �� ���</w:t>
      </w:r>
      <w:r>
        <w:rPr/>
        <w:t xml:space="preserve">ன �ந�������� ���� </w:t>
      </w:r>
      <w:r>
        <w:rPr/>
        <w:t>䠩��� �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</w:t>
      </w:r>
      <w:r>
        <w:rPr/>
        <w:t xml:space="preserve">६����� </w:t>
      </w:r>
      <w:r>
        <w:rPr/>
        <w:t>InBound. ��</w:t>
      </w:r>
      <w:r>
        <w:rPr/>
        <w:t>ࠬ��� ����</w:t>
      </w:r>
      <w:r>
        <w:rPr/>
        <w:t>易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㬮�砭�� �� </w:t>
      </w:r>
      <w:r>
        <w:rPr/>
        <w:t xml:space="preserve">ࠢ��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Name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 xml:space="preserve">ᠭ�� </w:t>
      </w:r>
      <w:r>
        <w:rPr/>
        <w:t>䠩���</w:t>
      </w:r>
      <w:r>
        <w:rPr/>
        <w:t>. ��</w:t>
      </w:r>
      <w:r>
        <w:rPr/>
        <w:t>ࠬ���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 xml:space="preserve">ࠢ�� </w:t>
      </w:r>
      <w:r>
        <w:rPr/>
        <w:t>refera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���</w:t>
      </w:r>
      <w:r>
        <w:rPr/>
        <w:t xml:space="preserve">ਨ 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';', � ⠪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</w:t>
      </w:r>
      <w:r>
        <w:rPr/>
        <w:t>ࠢ�� �</w:t>
      </w:r>
      <w:r>
        <w:rPr/>
        <w:t>뢮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�</w:t>
      </w:r>
      <w:r>
        <w:rPr/>
        <w:t>襫 ���箪 � ��楤�� ������</w:t>
      </w:r>
      <w:r>
        <w:rPr/>
        <w:t>஢���� ��ப�</w:t>
      </w:r>
      <w:r>
        <w:rPr/>
        <w:t>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</w:t>
      </w:r>
      <w:r>
        <w:rPr/>
        <w:t>. � ��� ��</w:t>
      </w:r>
      <w:r>
        <w:rPr/>
        <w:t>䨪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������ RefToss ������, </w:t>
      </w:r>
      <w:r>
        <w:rPr/>
        <w:t>祣� ��� �� 墠</w:t>
      </w:r>
      <w:r>
        <w:rPr/>
        <w:t>⠥�, �᫨ �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09-97,15: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Name &lt;Path&gt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Info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File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ame      - ���� � ��� LOG-</w:t>
      </w:r>
      <w:r>
        <w:rPr/>
        <w:t>䠩��</w:t>
      </w:r>
      <w:r>
        <w:rPr/>
        <w:t xml:space="preserve">, �᫨ �� �������. 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fToss.Log", ⠬ �� ��� � reftos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- ���� ��� �� ���� LOG-</w:t>
      </w:r>
      <w:r>
        <w:rPr/>
        <w:t>䠩�</w:t>
      </w:r>
      <w:r>
        <w:rPr/>
        <w:t xml:space="preserve">. (�� </w:t>
      </w:r>
      <w:r>
        <w:rPr/>
        <w:t xml:space="preserve">㬮�砭�� </w:t>
      </w:r>
      <w:r>
        <w:rPr/>
        <w:t>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eInfoName - ����, ����� </w:t>
      </w:r>
      <w:r>
        <w:rPr/>
        <w:t xml:space="preserve">ᮧ������� � ��४�ਨ </w:t>
      </w:r>
      <w:r>
        <w:rPr/>
        <w:t>DUPES,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. �᫨ ��</w:t>
      </w:r>
      <w:r>
        <w:rPr/>
        <w:t xml:space="preserve">४��� </w:t>
      </w:r>
      <w:r>
        <w:rPr/>
        <w:t xml:space="preserve">dupes </w:t>
      </w:r>
      <w:r>
        <w:rPr/>
        <w:t xml:space="preserve">ᮢ������ 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</w:t>
      </w:r>
      <w:r>
        <w:rPr/>
        <w:t>files.bbs ����</w:t>
      </w:r>
      <w:r>
        <w:rPr/>
        <w:t>㭤� �����뢠��� ����</w:t>
      </w:r>
      <w:r>
        <w:rPr/>
        <w:t>. 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㤮���</w:t>
      </w:r>
      <w:r>
        <w:rPr/>
        <w:t>. ������ ����� ��</w:t>
      </w:r>
      <w:r>
        <w:rPr/>
        <w:t>२��������</w:t>
      </w:r>
      <w:r>
        <w:rPr/>
        <w:t xml:space="preserve">.  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FileName - �� ��� ��, ���� �� �</w:t>
      </w:r>
      <w:r>
        <w:rPr/>
        <w:t xml:space="preserve">ࠢ���� </w:t>
      </w:r>
      <w:r>
        <w:rPr/>
        <w:t>files.bbs, 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ipt.ion. (�� </w:t>
      </w:r>
      <w:r>
        <w:rPr/>
        <w:t xml:space="preserve">㬮�砭�� </w:t>
      </w:r>
      <w:r>
        <w:rPr/>
        <w:t>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H��: ���H� ������ � ���������� H� ����H� ��������� � 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HH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09-97,22:1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९�ᠫ ��</w:t>
      </w:r>
      <w:r>
        <w:rPr/>
        <w:t>楤��� ����</w:t>
      </w:r>
      <w:r>
        <w:rPr/>
        <w:t xml:space="preserve">஢���� </w:t>
      </w:r>
      <w:r>
        <w:rPr/>
        <w:t>䠩��</w:t>
      </w:r>
      <w:r>
        <w:rPr/>
        <w:t xml:space="preserve">. �⠫� � 2 </w:t>
      </w:r>
      <w:r>
        <w:rPr/>
        <w:t>ࠧ� ����</w:t>
      </w:r>
      <w:r>
        <w:rPr/>
        <w:t>.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: � �����</w:t>
      </w:r>
      <w:r>
        <w:rPr/>
        <w:t>쪮� �</w:t>
      </w:r>
      <w:r>
        <w:rPr/>
        <w:t>ணࠬ�� ���� ��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Pavlov, 2:5020/1098.0@FidoNet, Specially for Dima Rumancev 2:5020/2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