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⨫�� ���</w:t>
      </w:r>
      <w:r>
        <w:rPr/>
        <w:t xml:space="preserve">஢�� </w:t>
      </w:r>
      <w:r>
        <w:rPr/>
        <w:t>䠩����⮢</w:t>
      </w:r>
      <w:r>
        <w:rPr/>
        <w:t>. (files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�</w:t>
      </w:r>
      <w:r>
        <w:rPr/>
        <w:t xml:space="preserve">ন���� ������ ���ᠭ�� </w:t>
      </w:r>
      <w:r>
        <w:rPr/>
        <w:t>(�� 256 ��</w:t>
      </w:r>
      <w:r>
        <w:rPr/>
        <w:t>ப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����. �⭮�⥫</w:t>
      </w:r>
      <w:r>
        <w:rPr/>
        <w:t>쭮</w:t>
      </w:r>
      <w:r>
        <w:rPr/>
        <w:t>. ����� �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⠥� � DPMI, ⠪ �� � ���� �</w:t>
      </w:r>
      <w:r>
        <w:rPr/>
        <w:t xml:space="preserve">㦭� 䠩�� </w:t>
      </w:r>
      <w:r>
        <w:rPr/>
        <w:t>rtm.exe � dpmi16bi.ov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