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crlist �</w:t>
      </w:r>
      <w:r>
        <w:rPr/>
        <w:t>।�����</w:t>
      </w:r>
      <w:r>
        <w:rPr/>
        <w:t xml:space="preserve">祭� ��� </w:t>
      </w:r>
      <w:r>
        <w:rPr/>
        <w:t xml:space="preserve">ᮧ������� </w:t>
      </w:r>
      <w:r>
        <w:rPr/>
        <w:t xml:space="preserve">䠩����� �� 䠩��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     ; ������⢮ 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xdocref\      ; ���� � ����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 ��</w:t>
      </w:r>
      <w:r>
        <w:rPr/>
        <w:t>室���� ��</w:t>
      </w:r>
      <w:r>
        <w:rPr/>
        <w:t xml:space="preserve">४�ਨ </w:t>
      </w:r>
      <w:r>
        <w:rPr/>
        <w:t>\00,\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f.lst            ;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४�ਨ ������ ������ </w:t>
      </w:r>
      <w:r>
        <w:rPr/>
        <w:t>files.bbs ��</w:t>
      </w:r>
      <w:r>
        <w:rPr/>
        <w:t xml:space="preserve">室����� 䠩� </w:t>
      </w:r>
      <w:r>
        <w:rPr/>
        <w:t>XX.hd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ਨ</w:t>
      </w:r>
      <w:r>
        <w:rPr/>
        <w:t>. �� ��� ��������� �</w:t>
      </w:r>
      <w:r>
        <w:rPr/>
        <w:t>㤥� ����祭 ��</w:t>
      </w:r>
      <w:r>
        <w:rPr/>
        <w:t xml:space="preserve">। </w:t>
      </w:r>
      <w:r>
        <w:rPr/>
        <w:t>files.bb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 �� 2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ist -date �</w:t>
      </w:r>
      <w:r>
        <w:rPr/>
        <w:t xml:space="preserve">몫�砥� ����뢠��� ���� </w:t>
      </w:r>
      <w:r>
        <w:rPr/>
        <w:t>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ist -stat �</w:t>
      </w:r>
      <w:r>
        <w:rPr/>
        <w:t>몫�砥� ������� ����⨪� �� ������ �</w:t>
      </w:r>
      <w:r>
        <w:rPr/>
        <w:t>ਨ � �</w:t>
      </w:r>
      <w:r>
        <w:rPr/>
        <w:t>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avlov, 2:5020/1098.0@FidoNet, Specially for Dima Rumancev 2:5020/2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