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�� �� </w:t>
      </w:r>
      <w:r>
        <w:rPr/>
        <w:t xml:space="preserve">ᮡ�� </w:t>
      </w:r>
      <w:r>
        <w:rPr/>
        <w:t>.INF 2 .DIZ �����p�p. H������ ����� ����: files.bb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⢮ �p�����, ������ ���p��</w:t>
      </w:r>
      <w:r>
        <w:rPr/>
        <w:t>襭� ����� �� ��� ���</w:t>
      </w:r>
      <w:r>
        <w:rPr/>
        <w:t xml:space="preserve">-����� ��p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 �p������� � ����� �p</w:t>
      </w:r>
      <w:r>
        <w:rPr/>
        <w:t xml:space="preserve">娢 � </w:t>
      </w:r>
      <w:r>
        <w:rPr/>
        <w:t>p��p�⮬, ���</w:t>
      </w:r>
      <w:r>
        <w:rPr/>
        <w:t xml:space="preserve">騩 �� </w:t>
      </w:r>
      <w:r>
        <w:rPr/>
        <w:t>XDOCREF, ��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. �� </w:t>
      </w:r>
      <w:r>
        <w:rPr/>
        <w:t>ᮣ��ᨫ��</w:t>
      </w:r>
      <w:r>
        <w:rPr/>
        <w:t>, �p� ����� �p��p����, ���p�� ⥡� �� �</w:t>
      </w:r>
      <w:r>
        <w:rPr/>
        <w:t xml:space="preserve">᭮�� </w:t>
      </w:r>
      <w:r>
        <w:rPr/>
        <w:t xml:space="preserve">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 </w:t>
      </w:r>
      <w:r>
        <w:rPr/>
        <w:t>.DIZ� ����p���. ��� � ⠪� ��</w:t>
      </w:r>
      <w:r>
        <w:rPr/>
        <w:t xml:space="preserve">襫 ��� ��� � </w:t>
      </w:r>
      <w:r>
        <w:rPr/>
        <w:t>⠪���� ����</w:t>
      </w:r>
      <w:r>
        <w:rPr/>
        <w:t>ᠫ</w:t>
      </w:r>
      <w:r>
        <w:rPr/>
        <w:t xml:space="preserve">. ���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</w:t>
      </w:r>
      <w:r>
        <w:rPr/>
        <w:t>祢����</w:t>
      </w:r>
      <w:r>
        <w:rPr/>
        <w:t>, ��p����� ��p�</w:t>
      </w:r>
      <w:r>
        <w:rPr/>
        <w:t xml:space="preserve">譮� ���� </w:t>
      </w:r>
      <w:r>
        <w:rPr/>
        <w:t>=)  � �p</w:t>
      </w:r>
      <w:r>
        <w:rPr/>
        <w:t xml:space="preserve">㣨� ����� �� 㬥� </w:t>
      </w: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p������ �����</w:t>
      </w:r>
      <w:r>
        <w:rPr/>
        <w:t>稫��� �� �����</w:t>
      </w:r>
      <w:r>
        <w:rPr/>
        <w:t>p�p������ ��� .INF��, ���p� �</w:t>
      </w:r>
      <w:r>
        <w:rPr/>
        <w:t>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�p���, �����p�</w:t>
      </w:r>
      <w:r>
        <w:rPr/>
        <w:t>㫮</w:t>
      </w:r>
      <w:r>
        <w:rPr/>
        <w:t>. ���� ⥡� 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</w:t>
      </w:r>
      <w:r>
        <w:rPr/>
        <w:t>ᮯ</w:t>
      </w:r>
      <w:r>
        <w:rPr/>
        <w:t xml:space="preserve">p�, </w:t>
      </w:r>
      <w:r>
        <w:rPr/>
        <w:t xml:space="preserve">䠩� </w:t>
      </w:r>
      <w:r>
        <w:rPr/>
        <w:t>ᮡ�</w:t>
      </w:r>
      <w:r>
        <w:rPr/>
        <w:t>⢥���� ���</w:t>
      </w:r>
      <w:r>
        <w:rPr/>
        <w:t>䨣�</w:t>
      </w:r>
      <w:r>
        <w:rPr/>
        <w:t>p�</w:t>
      </w:r>
      <w:r>
        <w:rPr/>
        <w:t xml:space="preserve">樨 </w:t>
      </w:r>
      <w:r>
        <w:rPr/>
        <w:t xml:space="preserve">(inf2diz.cfg), </w:t>
      </w:r>
      <w:r>
        <w:rPr/>
        <w:t>䠩� 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� ���), �</w:t>
      </w:r>
      <w:r>
        <w:rPr/>
        <w:t xml:space="preserve">室��� </w:t>
      </w:r>
      <w:r>
        <w:rPr/>
        <w:t xml:space="preserve">.INF </w:t>
      </w:r>
      <w:r>
        <w:rPr/>
        <w:t>䠩�</w:t>
      </w:r>
      <w:r>
        <w:rPr/>
        <w:t>, ���� �� ���� ��� ����p�p</w:t>
      </w:r>
      <w:r>
        <w:rPr/>
        <w:t xml:space="preserve">㥬��� 䠩�� </w:t>
      </w: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</w:t>
      </w:r>
      <w:r>
        <w:rPr/>
        <w:t xml:space="preserve">祬� </w:t>
      </w:r>
      <w:r>
        <w:rPr/>
        <w:t>⠪ ���� ��p����p�� ����p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 ��� � ��</w:t>
      </w:r>
      <w:r>
        <w:rPr/>
        <w:t>ᠫ �� ��� ������ ����</w:t>
      </w:r>
      <w:r>
        <w:rPr/>
        <w:t>p�⭮� ��</w:t>
      </w:r>
      <w:r>
        <w:rPr>
          <w:rtl w:val="true"/>
        </w:rPr>
        <w:t>ﭨ</w:t>
      </w:r>
      <w:r>
        <w:rPr/>
        <w:t>�</w:t>
      </w:r>
      <w:r>
        <w:rPr/>
        <w:t>. IMHO, �� ����</w:t>
      </w:r>
      <w:r>
        <w:rPr/>
        <w:t>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⢥���, ����</w:t>
      </w:r>
      <w:r>
        <w:rPr/>
        <w:t xml:space="preserve">訢����� </w:t>
      </w:r>
      <w:r>
        <w:rPr/>
        <w:t>⢮� �p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믮����� �� �</w:t>
      </w:r>
      <w:r>
        <w:rPr/>
        <w:t>p�� ��⪨ � �� �����, � ᪮p�� �����p��, �p���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让 �</w:t>
      </w:r>
      <w:r>
        <w:rPr/>
        <w:t>p���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 ��� p���⠥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⠪. ��-��p���, �⠥��� ���</w:t>
      </w:r>
      <w:r>
        <w:rPr/>
        <w:t>䨣</w:t>
      </w:r>
      <w:r>
        <w:rPr/>
        <w:t>. �� ���� ��p���� ��� ⥬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p</w:t>
      </w:r>
      <w:r>
        <w:rPr/>
        <w:t xml:space="preserve">㥬��� 䠩�� </w:t>
      </w:r>
      <w:r>
        <w:rPr/>
        <w:t>(᫮�� TplFile), ��� ����p�p</w:t>
      </w:r>
      <w:r>
        <w:rPr/>
        <w:t xml:space="preserve">㥬��� 䠩�� </w:t>
      </w:r>
      <w:r>
        <w:rPr/>
        <w:t>(DizFile)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, ���p��� ��� ⥬����. ��� ����p�p</w:t>
      </w:r>
      <w:r>
        <w:rPr/>
        <w:t>㥬��� 䠩�� ����� 㪠���� 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뫮 ��</w:t>
      </w:r>
      <w:r>
        <w:rPr/>
        <w:t>p����</w:t>
      </w:r>
      <w:r>
        <w:rPr/>
        <w:t>砫쭮� �����</w:t>
      </w:r>
      <w:r>
        <w:rPr/>
        <w:t xml:space="preserve">, ��� </w:t>
      </w:r>
      <w:r>
        <w:rPr/>
        <w:t>䠩�� ���</w:t>
      </w:r>
      <w:r>
        <w:rPr/>
        <w:t>ᠭ�� ����� ᢮��</w:t>
      </w:r>
      <w:r>
        <w:rPr/>
        <w:t>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⮬ � ���</w:t>
      </w:r>
      <w:r>
        <w:rPr/>
        <w:t>㬠�</w:t>
      </w:r>
      <w:r>
        <w:rPr/>
        <w:t>, �� ���</w:t>
      </w:r>
      <w:r>
        <w:rPr/>
        <w:t>짨⥫쭮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</w:t>
      </w:r>
      <w:r>
        <w:rPr/>
        <w:t>誠</w:t>
      </w:r>
      <w:r>
        <w:rPr/>
        <w:t>: �᫨ � ����⢥ ����� DizFile �⮨� ᫮�� "identical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�� �</w:t>
      </w:r>
      <w:r>
        <w:rPr/>
        <w:t>㤥� 䠩� ���� ���</w:t>
      </w:r>
      <w:r>
        <w:rPr/>
        <w:t>_INF-�����.DIZ. �p���p: ��� era.inf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��� ���p�</w:t>
      </w:r>
      <w:r>
        <w:rPr/>
        <w:t xml:space="preserve">᭮� </w:t>
      </w:r>
      <w:r>
        <w:rPr/>
        <w:t>-- �� ��p����</w:t>
      </w:r>
      <w:r>
        <w:rPr/>
        <w:t>塞� ���</w:t>
      </w:r>
      <w:r>
        <w:rPr/>
        <w:t>p���. C��� ⠪��: .INF-</w:t>
      </w:r>
      <w:r>
        <w:rPr/>
        <w:t>䠩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</w:t>
      </w:r>
      <w:r>
        <w:rPr/>
        <w:t>, �� �⠭��p⨧�p����. ��</w:t>
      </w:r>
      <w:r>
        <w:rPr/>
        <w:t>ᥬ� �</w:t>
      </w:r>
      <w:r>
        <w:rPr/>
        <w:t>p�</w:t>
      </w:r>
      <w:r>
        <w:rPr/>
        <w:t>諮�� �</w:t>
      </w:r>
      <w:r>
        <w:rPr/>
        <w:t>᪠�� ����� ��</w:t>
      </w:r>
      <w:r>
        <w:rPr/>
        <w:t>p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</w:t>
      </w:r>
      <w:r>
        <w:rPr/>
        <w:t>離� � ����</w:t>
      </w:r>
      <w:r>
        <w:rPr/>
        <w:t xml:space="preserve">p��� ᫮���. ���� </w:t>
      </w:r>
      <w:r>
        <w:rPr/>
        <w:t>ᥡ� ��������� �� ��</w:t>
      </w:r>
      <w:r>
        <w:rPr/>
        <w:t>p������, �</w:t>
      </w:r>
      <w:r>
        <w:rPr/>
        <w:t>筥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 </w:t>
      </w:r>
      <w:r>
        <w:rPr/>
        <w:t>p����p �⠫� � ��� �� ��p����</w:t>
      </w:r>
      <w:r>
        <w:rPr/>
        <w:t xml:space="preserve">뢠�� </w:t>
      </w:r>
      <w:r>
        <w:rPr/>
        <w:t>=), �� ���� � ᫥���</w:t>
      </w:r>
      <w:r>
        <w:rPr/>
        <w:t>饬</w:t>
      </w:r>
      <w:r>
        <w:rPr/>
        <w:t>.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INF-</w:t>
      </w:r>
      <w:r>
        <w:rPr/>
        <w:t xml:space="preserve">䠩�� </w:t>
      </w:r>
      <w:r>
        <w:rPr/>
        <w:t>ᮤ�</w:t>
      </w:r>
      <w:r>
        <w:rPr/>
        <w:t>p��� ��p��� ���� �����: �����</w:t>
      </w:r>
      <w:r>
        <w:rPr/>
        <w:t>稢��騥�� �����稥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稢�����</w:t>
      </w:r>
      <w:r>
        <w:rPr/>
        <w:t>. �⬥</w:t>
      </w:r>
      <w:r>
        <w:rPr/>
        <w:t>祭�</w:t>
      </w:r>
      <w:r>
        <w:rPr/>
        <w:t>, �� ��p���, �����</w:t>
      </w:r>
      <w:r>
        <w:rPr/>
        <w:t>稢��騥�� �����稥�</w:t>
      </w:r>
      <w:r>
        <w:rPr/>
        <w:t>,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����� </w:t>
      </w:r>
      <w:r>
        <w:rPr/>
        <w:t>ᥪ</w:t>
      </w:r>
      <w:r>
        <w:rPr/>
        <w:t>樨</w:t>
      </w:r>
      <w:r>
        <w:rPr/>
        <w:t xml:space="preserve">. ����� � ⮬, �� ᫮��, </w:t>
      </w:r>
      <w:r>
        <w:rPr/>
        <w:t>ᮤ�</w:t>
      </w:r>
      <w:r>
        <w:rPr/>
        <w:t>p��</w:t>
      </w:r>
      <w:r>
        <w:rPr/>
        <w:t>騥�� � ��� ��</w:t>
      </w:r>
      <w:r>
        <w:rPr/>
        <w:t>p�</w:t>
      </w:r>
      <w:r>
        <w:rPr/>
        <w:t>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稭����� � </w:t>
      </w:r>
      <w:r>
        <w:rPr/>
        <w:t>"#", � �� ��</w:t>
      </w:r>
      <w:r>
        <w:rPr/>
        <w:t>稭�����</w:t>
      </w:r>
      <w:r>
        <w:rPr/>
        <w:t xml:space="preserve">, � </w:t>
      </w:r>
      <w:r>
        <w:rPr/>
        <w:t>ᠬ� �� ᥡ� �</w:t>
      </w:r>
      <w:r>
        <w:rPr/>
        <w:t xml:space="preserve">뢠�� </w:t>
      </w:r>
      <w:r>
        <w:rPr/>
        <w:t>p���</w:t>
      </w:r>
      <w:r>
        <w:rPr/>
        <w:t>묨</w:t>
      </w:r>
      <w:r>
        <w:rPr/>
        <w:t>. �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</w:t>
      </w:r>
      <w:r>
        <w:rPr/>
        <w:t>⠪: ��p�������� ��� ���p��, � �����, �p�� �p�����, ᫥���� 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p����� ���</w:t>
      </w:r>
      <w:r>
        <w:rPr/>
        <w:t>祢�� ᫮�</w:t>
      </w:r>
      <w:r>
        <w:rPr/>
        <w:t xml:space="preserve">, ���p� ����� �⮬� ���p��� </w:t>
      </w:r>
      <w:r>
        <w:rPr/>
        <w:t>ᮮ</w:t>
      </w:r>
      <w:r>
        <w:rPr/>
        <w:t>⢥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 ����� ��-p��</w:t>
      </w:r>
      <w:r>
        <w:rPr/>
        <w:t xml:space="preserve">᪨ </w:t>
      </w:r>
      <w:r>
        <w:rPr/>
        <w:t>=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tema           #⥬�    ⥬�    #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p���p �� ���</w:t>
      </w:r>
      <w:r>
        <w:rPr/>
        <w:t>䨣�</w:t>
      </w:r>
      <w:r>
        <w:rPr/>
        <w:t>. �p� �⥭�� .INF-</w:t>
      </w:r>
      <w:r>
        <w:rPr/>
        <w:t>䠩�� �������</w:t>
      </w:r>
      <w:r>
        <w:rPr/>
        <w:t>p����� �� 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騥�� �����稥�</w:t>
      </w:r>
      <w:r>
        <w:rPr/>
        <w:t>. � ��� ��p�</w:t>
      </w:r>
      <w:r>
        <w:rPr/>
        <w:t>窠� �⮨� ���� ���祢�� ᫮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p���� ��p����� ����</w:t>
      </w:r>
      <w:r>
        <w:rPr/>
        <w:t>ᠭ��</w:t>
      </w:r>
      <w:r>
        <w:rPr/>
        <w:t>. ��</w:t>
      </w:r>
      <w:r>
        <w:rPr/>
        <w:t>ᥬ� ��������� ᫮�� ᢥ</w:t>
      </w:r>
      <w:r>
        <w:rPr/>
        <w:t xml:space="preserve">p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</w:t>
      </w:r>
      <w:r>
        <w:rPr/>
        <w:t>p���⠬� ��� ���p�</w:t>
      </w:r>
      <w:r>
        <w:rPr/>
        <w:t>ᮢ</w:t>
      </w:r>
      <w:r>
        <w:rPr/>
        <w:t>, � ��� ⮫</w:t>
      </w:r>
      <w:r>
        <w:rPr/>
        <w:t xml:space="preserve">쪮 ��室���� </w:t>
      </w:r>
      <w:r>
        <w:rPr/>
        <w:t>ᮢ�����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����� �� ���p�</w:t>
      </w:r>
      <w:r>
        <w:rPr/>
        <w:t>ᮢ</w:t>
      </w:r>
      <w:r>
        <w:rPr/>
        <w:t xml:space="preserve">, ��⠥���, �� ������� </w:t>
      </w:r>
      <w:r>
        <w:rPr/>
        <w:t>ᥪ��</w:t>
      </w:r>
      <w:r>
        <w:rPr/>
        <w:t xml:space="preserve">,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</w:t>
      </w:r>
      <w:r>
        <w:rPr/>
        <w:t>p���. H�</w:t>
      </w:r>
      <w:r>
        <w:rPr/>
        <w:t xml:space="preserve">砫�� </w:t>
      </w:r>
      <w:r>
        <w:rPr/>
        <w:t>ᥪ</w:t>
      </w:r>
      <w:r>
        <w:rPr/>
        <w:t>樨 ��</w:t>
      </w:r>
      <w:r>
        <w:rPr/>
        <w:t>⠥��� ᫥����� ��p���, ���</w:t>
      </w:r>
      <w:r>
        <w:rPr/>
        <w:t xml:space="preserve">殬 </w:t>
      </w:r>
      <w:r>
        <w:rPr/>
        <w:t>--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, </w:t>
      </w:r>
      <w:r>
        <w:rPr/>
        <w:t>ᮤ�</w:t>
      </w:r>
      <w:r>
        <w:rPr/>
        <w:t>p���� � ���� �����</w:t>
      </w:r>
      <w:r>
        <w:rPr/>
        <w:t>稥</w:t>
      </w:r>
      <w:r>
        <w:rPr/>
        <w:t xml:space="preserve">, ��� ����� </w:t>
      </w:r>
      <w:r>
        <w:rPr/>
        <w:t>䠩��</w:t>
      </w:r>
      <w:r>
        <w:rPr/>
        <w:t>. �� ���� ��� 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���p� �᫨ �</w:t>
      </w:r>
      <w:r>
        <w:rPr/>
        <w:t>㤥� ������� ��</w:t>
      </w:r>
      <w:r>
        <w:rPr/>
        <w:t>p���, ��</w:t>
      </w:r>
      <w:r>
        <w:rPr/>
        <w:t xml:space="preserve">稭����� � </w:t>
      </w:r>
      <w:r>
        <w:rPr/>
        <w:t>"#⥬�", "⥬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#��������" ��� "��������", � �� ��p�</w:t>
      </w:r>
      <w:r>
        <w:rPr/>
        <w:t>窨 �� ᫥���饩 �㦥���� ��</w:t>
      </w:r>
      <w:r>
        <w:rPr/>
        <w:t>p��� (�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) ���� ����⠢������ �p� ����p�</w:t>
      </w:r>
      <w:r>
        <w:rPr/>
        <w:t>樨 ����� ���</w:t>
      </w:r>
      <w:r>
        <w:rPr/>
        <w:t>p�� @tema � ⥬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������</w:t>
      </w:r>
      <w:r>
        <w:rPr/>
        <w:t>樨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��</w:t>
      </w:r>
      <w:r>
        <w:rPr/>
        <w:t xml:space="preserve">䨣� </w:t>
      </w:r>
      <w:r>
        <w:rPr/>
        <w:t>p�����p �</w:t>
      </w:r>
      <w:r>
        <w:rPr/>
        <w:t>㪢</w:t>
      </w:r>
      <w:r>
        <w:rPr/>
        <w:t>, ��� p��</w:t>
      </w:r>
      <w:r>
        <w:rPr/>
        <w:t>᪨�</w:t>
      </w:r>
      <w:r>
        <w:rPr/>
        <w:t>, ⠪ � ����</w:t>
      </w:r>
      <w:r>
        <w:rPr/>
        <w:t>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�p������� ᫮� ���</w:t>
      </w:r>
      <w:r>
        <w:rPr/>
        <w:t>筮�</w:t>
      </w:r>
      <w:r>
        <w:rPr/>
        <w:t>, � ���� �� ��</w:t>
      </w:r>
      <w:r>
        <w:rPr/>
        <w:t>易⥫쭮 㪠�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⢥ </w:t>
      </w:r>
      <w:r>
        <w:rPr/>
        <w:t>ᮮ</w:t>
      </w:r>
      <w:r>
        <w:rPr/>
        <w:t xml:space="preserve">⢥��⢨� ���p��� </w:t>
      </w:r>
      <w:r>
        <w:rPr/>
        <w:t>楫���� �� ��</w:t>
      </w:r>
      <w:r>
        <w:rPr/>
        <w:t>p����� ᫮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筮 㪠���� ⮫쪮 ��砫� ���</w:t>
      </w:r>
      <w:r>
        <w:rPr/>
        <w:t>. H��p���p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autor  #�p�᫠�� #�p�᫠� #�p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autor  #�p�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p���� ������� �� �p� 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��</w:t>
      </w:r>
      <w:r>
        <w:rPr/>
        <w:t>ᠭ��� ���</w:t>
      </w:r>
      <w:r>
        <w:rPr/>
        <w:t>p�� ��⠥��� ��p��� � ���</w:t>
      </w:r>
      <w:r>
        <w:rPr/>
        <w:t>䨣�</w:t>
      </w:r>
      <w:r>
        <w:rPr/>
        <w:t>, ��</w:t>
      </w:r>
      <w:r>
        <w:rPr/>
        <w:t xml:space="preserve">稭������ 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'. ���p�</w:t>
      </w:r>
      <w:r>
        <w:rPr/>
        <w:t>ᮬ ��</w:t>
      </w:r>
      <w:r>
        <w:rPr/>
        <w:t>⠥��� ���� ᫮��, ��</w:t>
      </w:r>
      <w:r>
        <w:rPr/>
        <w:t xml:space="preserve">稭�� � </w:t>
      </w:r>
      <w:r>
        <w:rPr/>
        <w:t>'@',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</w:t>
      </w:r>
      <w:r>
        <w:rPr/>
        <w:t>묨 �</w:t>
      </w:r>
      <w:r>
        <w:rPr/>
        <w:t>p�������/⠡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 �� ���p������, � ��� �� �� �� �p������ =)  ��p������� ���p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</w:t>
      </w:r>
      <w:r>
        <w:rPr/>
        <w:t xml:space="preserve">p��� ��᫥���� </w:t>
      </w:r>
      <w:r>
        <w:rPr/>
        <w:t xml:space="preserve">ᨬ����� ���� </w:t>
      </w:r>
      <w:r>
        <w:rPr/>
        <w:t>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</w:t>
      </w:r>
      <w:r>
        <w:rPr/>
        <w:t>ᮮ</w:t>
      </w:r>
      <w:r>
        <w:rPr/>
        <w:t>⢥��⢨� ������ ���p��� ����� ���� ���⠢����... ��..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40. ������ </w:t>
      </w:r>
      <w:r>
        <w:rPr/>
        <w:t>墠���</w:t>
      </w:r>
      <w:r>
        <w:rPr/>
        <w:t>,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 ����� ⥬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祭� �</w:t>
      </w:r>
      <w:r>
        <w:rPr/>
        <w:t>p���: �� �� ⥪�� (����� 4 �� p����p��), ����p� ���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⢮���� �� ���p���, ������� � inf2diz.cfg. ����� �p�����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㣨�</w:t>
      </w:r>
      <w:r>
        <w:rPr/>
        <w:t>, ��� ���� �p���</w:t>
      </w:r>
      <w:r>
        <w:rPr/>
        <w:t>饭�</w:t>
      </w:r>
      <w:r>
        <w:rPr/>
        <w:t>. ���p�</w:t>
      </w:r>
      <w:r>
        <w:rPr/>
        <w:t>ᮬ � ⥬���� ��</w:t>
      </w:r>
      <w:r>
        <w:rPr/>
        <w:t xml:space="preserve">⠥��� �����p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� � </w:t>
      </w:r>
      <w:r>
        <w:rPr/>
        <w:t>'@' � �����</w:t>
      </w:r>
      <w:r>
        <w:rPr/>
        <w:t>稢������ �</w:t>
      </w:r>
      <w:r>
        <w:rPr/>
        <w:t>p�������, ⠡��</w:t>
      </w:r>
      <w:r>
        <w:rPr/>
        <w:t>樥�</w:t>
      </w:r>
      <w:r>
        <w:rPr/>
        <w:t>, ��p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';'. ��᫥���� </w:t>
      </w:r>
      <w:r>
        <w:rPr/>
        <w:t>ᤥ���� ��� ⮣�</w:t>
      </w:r>
      <w:r>
        <w:rPr/>
        <w:t>, �⮡� �</w:t>
      </w:r>
      <w:r>
        <w:rPr/>
        <w:t>뫠 ����������� �������� ��</w:t>
      </w:r>
      <w:r>
        <w:rPr/>
        <w:t>p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@tema;", '@tema;' � �p.  �᫨ ⥡� �</w:t>
      </w:r>
      <w:r>
        <w:rPr/>
        <w:t>祭� ������� ��</w:t>
      </w:r>
      <w:r>
        <w:rPr/>
        <w:t>⠢��� �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@', ���� ������� ���p�� '@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� ����⠭��� ⥪�� �� .INF� �� ���� ���p�� ��p����� ��p�� </w:t>
      </w:r>
      <w:r>
        <w:rPr/>
        <w:t>㡨</w:t>
      </w:r>
      <w:r>
        <w:rPr/>
        <w:t>p�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</w:t>
      </w:r>
      <w:r>
        <w:rPr/>
        <w:t>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�</w:t>
      </w:r>
      <w:r>
        <w:rPr/>
        <w:t>p���, ����� ����� ��p���, ��� ���� ����</w:t>
      </w:r>
      <w:r>
        <w:rPr/>
        <w:t>ᠭ� 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. H� � �</w:t>
      </w:r>
      <w:r>
        <w:rPr/>
        <w:t>㬠�</w:t>
      </w:r>
      <w:r>
        <w:rPr/>
        <w:t xml:space="preserve">, �� ��� ��᫠ � file_id.diz ��⠢���� ��, ���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�� </w:t>
      </w:r>
      <w:r>
        <w:rPr/>
        <w:t>p����� "C������:" -- ⮣�� ����� �</w:t>
      </w:r>
      <w:r>
        <w:rPr/>
        <w:t>뫮 �� �</w:t>
      </w:r>
      <w:r>
        <w:rPr/>
        <w:t>p��� .inf �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��� � �� �������. DIZ ������ ���� �����</w:t>
      </w:r>
      <w:r>
        <w:rPr/>
        <w:t>쪨�</w:t>
      </w:r>
      <w:r>
        <w:rPr/>
        <w:t>,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 ����</w:t>
      </w:r>
      <w:r>
        <w:rPr/>
        <w:t>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2diz.exe ���</w:t>
      </w:r>
      <w:r>
        <w:rPr/>
        <w:t>䠩��</w:t>
      </w:r>
      <w:r>
        <w:rPr/>
        <w:t>.in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��. � ��</w:t>
      </w:r>
      <w:r>
        <w:rPr/>
        <w:t>䨣</w:t>
      </w:r>
      <w:r>
        <w:rPr/>
        <w:t>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�� ��p���</w:t>
      </w:r>
      <w:r>
        <w:rPr/>
        <w:t>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 ����� =)  �����p ⥬���� -- 4 ��, ������⢮ ���p�</w:t>
      </w:r>
      <w:r>
        <w:rPr/>
        <w:t xml:space="preserve">ᮢ </w:t>
      </w:r>
      <w:r>
        <w:rPr/>
        <w:t>-- ���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p��, ������ </w:t>
      </w:r>
      <w:r>
        <w:rPr/>
        <w:t xml:space="preserve">墠��� �� �� </w:t>
      </w:r>
      <w:r>
        <w:rPr/>
        <w:t xml:space="preserve">-- .INF </w:t>
      </w:r>
      <w:r>
        <w:rPr/>
        <w:t>䠩�� ������� �� �뫨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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</w:t>
      </w:r>
      <w:r>
        <w:rPr/>
        <w:t>祭�</w:t>
      </w:r>
      <w:r>
        <w:rPr/>
        <w:t>. � ����</w:t>
      </w:r>
      <w:r>
        <w:rPr/>
        <w:t>設�</w:t>
      </w:r>
      <w:r>
        <w:rPr/>
        <w:t>⢥ �� ��� � �� �� �����</w:t>
      </w:r>
      <w:r>
        <w:rPr/>
        <w:t>뢠���</w:t>
      </w:r>
      <w:r>
        <w:rPr/>
        <w:t>, �� ���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</w:t>
      </w:r>
      <w:r>
        <w:rPr/>
        <w:t>. ���</w:t>
      </w:r>
      <w:r>
        <w:rPr/>
        <w:t>䨣 ������ �����稢����� ��</w:t>
      </w:r>
      <w:r>
        <w:rPr/>
        <w:t>p������ ��p��� ��� ������p���� 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⠬ ��-� ����. �����, � ⥡� �p��� �</w:t>
      </w:r>
      <w:r>
        <w:rPr/>
        <w:t>ᮡ� �� �ᯥ</w:t>
      </w:r>
      <w:r>
        <w:rPr/>
        <w:t>p�����p��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</w:t>
      </w:r>
      <w:r>
        <w:rPr/>
        <w:t xml:space="preserve">p�⮥ ���-���p�����, �� ��� </w:t>
      </w:r>
      <w:r>
        <w:rPr/>
        <w:t>㧪�� 楫��</w:t>
      </w:r>
      <w:r>
        <w:rPr/>
        <w:t>. � ���� p</w:t>
      </w:r>
      <w:r>
        <w:rPr/>
        <w:t>㪨 �</w:t>
      </w:r>
      <w:r>
        <w:rPr/>
        <w:t>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㣮��� ����� ���� </w:t>
      </w: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. �� ��᫥���� </w:t>
      </w:r>
      <w:r>
        <w:rPr/>
        <w:t>ᥪ</w:t>
      </w:r>
      <w:r>
        <w:rPr/>
        <w:t xml:space="preserve">樨 </w:t>
      </w:r>
      <w:r>
        <w:rPr/>
        <w:t xml:space="preserve">.INF </w:t>
      </w:r>
      <w:r>
        <w:rPr/>
        <w:t>䠩�� �� �</w:t>
      </w:r>
      <w:r>
        <w:rPr/>
        <w:t>⠥�� ��᫥���� ��p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� ���p��. � ����⨫ �� ⮫</w:t>
      </w:r>
      <w:r>
        <w:rPr/>
        <w:t>쪮 � ��᫥���� ������</w:t>
      </w:r>
      <w:r>
        <w:rPr/>
        <w:t>, �� ��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 ���� .INF ���� "C�������:", � ��, ��� p��, IMHO, �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H� ���, �� �</w:t>
      </w:r>
      <w:r>
        <w:rPr/>
        <w:t>孮�����</w:t>
      </w:r>
      <w:r>
        <w:rPr/>
        <w:t>᪠� ����</w:t>
      </w:r>
      <w:r>
        <w:rPr/>
        <w:t>p���⪠. H����p�� ������⢮ .INF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</w:t>
      </w:r>
      <w:r>
        <w:rPr/>
        <w:t>p��� � ⥬�, ��� �</w:t>
      </w:r>
      <w:r>
        <w:rPr/>
        <w:t>㦥���� ��</w:t>
      </w:r>
      <w:r>
        <w:rPr/>
        <w:t>p�</w:t>
      </w:r>
      <w:r>
        <w:rPr/>
        <w:t>窨</w:t>
      </w:r>
      <w:r>
        <w:rPr/>
        <w:t>. IMHO, �� ���p������ .IN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) � </w:t>
      </w:r>
      <w:r>
        <w:rPr/>
        <w:t>ᮦ������</w:t>
      </w:r>
      <w:r>
        <w:rPr/>
        <w:t>, � ⠪�� �� ��p����</w:t>
      </w:r>
      <w:r>
        <w:rPr/>
        <w:t>뢠�</w:t>
      </w:r>
      <w:r>
        <w:rPr/>
        <w:t>, � ���� ��p����</w:t>
      </w:r>
      <w:r>
        <w:rPr/>
        <w:t>뢠�</w:t>
      </w:r>
      <w:r>
        <w:rPr/>
        <w:t>, �� 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���� �� -- ����, p��</w:t>
      </w:r>
      <w:r>
        <w:rPr/>
        <w:t>㬥����</w:t>
      </w:r>
      <w:r>
        <w:rPr/>
        <w:t>. H� �p���p����� �p���: AS IS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p</w:t>
      </w:r>
      <w:r>
        <w:rPr/>
        <w:t>㪨 � ���� 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����p�� Di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����p�� Tp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��������� ��p����p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 - ����� ��p��� .INF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 - ����� </w:t>
      </w:r>
      <w:r>
        <w:rPr/>
        <w:t xml:space="preserve">ᮧ���� </w:t>
      </w:r>
      <w:r>
        <w:rPr/>
        <w:t xml:space="preserve">.DIZ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 - ����� ��p��� .TPL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, �⥫��� �� ��p����� �������p����� �-�� ���� ���</w:t>
      </w:r>
      <w:r>
        <w:rPr/>
        <w:t>楢� �� 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</w:t>
      </w:r>
      <w:r>
        <w:rPr/>
        <w:t xml:space="preserve">p� ���������� �⮩ ���������p��� p���⮩ -- </w:t>
      </w:r>
      <w:r>
        <w:rPr/>
        <w:t>ᮡ�</w:t>
      </w:r>
      <w:r>
        <w:rPr/>
        <w:t>p��� p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Nickl O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:5020/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98:7095/27@N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76:751/2@Nigh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